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PA with 10000 Mine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 3.3 allows up to 10000 minefields. VPA does not sup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t. This program converts the "high" minefields into marker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t leas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work with VPA 3.51 and 3.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big minefields, send a command message `bigmine 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send a message to yourself containing only these two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), or make your host enable the `AllowMoreThan500Minefiel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see the minefields, you have to do right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 &lt;player&gt; &lt;dir&gt;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pa10k &lt;player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I recall correctly, Winplan users simply have to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to UNPROC2.BAT to have them executed after unpac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ne will invoke VPA in batch mode; this will simply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n the VPA database. The second one will modify the VP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ly: remove old minefield markers, and add new ones. VPA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do anything when the unpacked game data i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VP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tested this program on some games, it may st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s. I do not use VPA on a regular basis, hence you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ger VPA databases tha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A10K reads VPA.INI and VPACLRx.INI. These files are sear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directory first, in the current directory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files are needed to get the minefield colors rig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mpile this program with DJGPP 2.02 (g++ 2.8.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xx -O -s vpa10k.cc buffer.cc -o vpa10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update with one small bug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2001 by Stefan Reuther. It may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, as long as no money is charged for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odify the program, you must add prominent notices that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. Preferrably send me your patches for inclusion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`VPA10K' "AS IS", WITHOUT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. YOU USE THE SOFTWARE AT YOUR OWN RISK. IN NO CASE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(Stefan 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, Problem Sol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is is just a quick hack until now. Since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VPA on regular basis, your bug reports are importan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