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Planets(tm) Ship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quick &amp; easy ut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starshi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HIP displays information on starships. It was designed to b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y to use. It can be used by hosts, for example to check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yer is suspected to cheat. It works with 3.xx Hos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use 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is utility can edit ship special abilities (PHost 4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HIP can be invoked like every other VGA Planet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H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XE file is needed to run the program. VIEWSHIP nee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SPEC.DAT in either the game directory or the directory wher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located. The same goes for weapon and engine names;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vailable, VIEWSHIP use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HIP will load all information it can find, that is, a SHIP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IPx.DAT (player files). It will start displaying the lowest-ID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is is a _quick_ program, so it won't stop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query or the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navigate through the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/down will browse through ships in I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ft/right will browse through ships owned by one player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will go to the next ship owned by the same player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will ask you for a ship ID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divided into 3 pa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chnical information lists the ship's equipment: engines,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(well, I don't think the last one is "equipment"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sion lists location, movement instruction, friendly cod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hat we all call a ship'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go lists 3 columns: the first one is material aboard the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ne is labelled "unload", this is what is beamed down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 The planet's ID is in the last line, if it is zero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bit of a planet and have selected "jettison". The righ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shows what you are transferring to an enemy ship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ip'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using PHost (i.e. there's a HULLFUNC.DAT fil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HIP will tell you what ships have special functions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NTER on such a ship to see what it has. This will open an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ilities. Scroll around using the arrow keys, hit ESC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You cannot change that informa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Host 4 host directory (with AUXDATA.HST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allow you to edit ship-specific abilities. Togg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using SPACE. To turn off all abilities, use C. Hu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ies (HULLFUNC.DAT) cannot be removed. ENTER com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ESC backs out. The modifications will finall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when you exit VIEW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program will always display the 41 hull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PHost 4.1, as well as 23 "dummy" entri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host versions add more abilities, these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995: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98: Stefan builds a home page and upload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1999: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2003: added 999 ships support, ability to edit PHost 4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003: added display of HULLFUNC.DAT abilities, read ENGSPEC/BEAMSPE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SPEC files if available. Small display bug fixed (G followed by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against a CRT unit which hopefully works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2007: added new PHost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5-2007 Stefan Reuther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, as long as no money is charged for the program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ViewShip "AS IS",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don't plan to further develop this littl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can give me important reasons. My full power current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eveloping the Command Center. Of course, if you note seriou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