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 Planets(tm) Ships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quick &amp; easy utility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starship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SHIP displays information on starships. It was designed to b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asy to use. It can be used by hosts, for example to check the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layer is suspected to cheat. It works with 3.xx Host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use play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this utility can edit ship special abilities (PHost 4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SHIP can be invoked like every other VGA Planet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SHI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EXE file is needed to run the program. VIEWSHIP need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LLSPEC.DAT in either the game directory or the directory where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located. The same goes for weapon and engine names;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available, VIEWSHIP use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SHIP will load all information it can find, that is, a SHIP.H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IPx.DAT (player files). It will start displaying the lowest-ID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is is a _quick_ program, so it won't stop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query or the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arrow keys to navigate through the sh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/down will browse through ships in I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ft/right will browse through ships owned by one player.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will go to the next ship owned by the same player as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will ask you for a ship ID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divided into 3 pa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chnical information lists the ship's equipment: engines,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w (well, I don't think the last one is "equipment"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ssion lists location, movement instruction, friendly cod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what we all call a ship's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rgo lists 3 columns: the first one is material aboard the shi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one is labelled "unload", this is what is beamed down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. The planet's ID is in the last line, if it is zero,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bit of a planet and have selected "jettison". The rightmo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 shows what you are transferring to an enemy ship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hip's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using PHost (i.e. there's a HULLFUNC.DAT file avail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SHIP will tell you what ships have special functions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ENTER on such a ship to see what it has. This will open another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ilities. Scroll around using the arrow keys, hit ESC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. You cannot change that information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a PHost 4 host directory (with AUXDATA.HST)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so allow you to edit ship-specific abilities. Togg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using SPACE. To turn off all abilities, use C. Hul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ies (HULLFUNC.DAT) cannot be removed. ENTER com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, ESC backs out. The modifications will finally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when you exit VIEW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program will always display the 25 hull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PHost 4.0, as well as 39 "dummy" entries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host versions add more abilities, these will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ober 1995: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1998: Stefan builds a home page and uploads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h 1999: documentation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h 2003: added 999 ships support, ability to edit PHost 4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2003: added display of HULLFUNC.DAT abilities, read ENGSPEC/BEAMSPE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PSPEC files if available. Small display bug fixed (G followed by E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d against a CRT unit which hopefully works on fas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(c) copyright 1995,1998,2003 by Stefan Reuther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distributed, as long as no money is charged for the program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rogram &amp; documenta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ndard.disclai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THE PROGRAM ViewShip "AS IS", WITHOUT ANY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E SOFTWARE AT YOUR OWN RISK. IN NO CASE MAY THE AUTHOR (Ste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uther) BE LIABLE FOR DAMAGE DONE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SOFTWARE, YOU ACCEPT THIS LIMITED WARRANTY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OR DON'T WANT TO ACCEPT THIS STATEMENT, YOU MUST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ARTS OF THIS STATEMENT GET MEANINGLESS BY APPLICABLE LAW,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S IN EFFECT AS LONG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VGA Planets is (c) copyright and (tm) trademark by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 Reuther, German Computer Science stu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 Streu@gmx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http://www.inf.tu-dresden.de/~sr2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you also get Planets Command Center, a full-scal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and my File Format list, a must-have for VGAP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 don't plan to further develop this little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can give me important reasons. My full power currently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developing the Command Center. Of course, if you note serious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hesitate to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try to read alt.games.vga-planet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