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(tm)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quick &amp; easy ut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subsp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displays your incoming and outgoing messages,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print them. It has been designed to be as quick and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It works with the DOS version of VGA Planets and any 3.xx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Plan, you can only VIEWMESS to handle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can be invoked like every other VGA Plane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M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MESS r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XE file is needed to run the program. VIEWMESS nee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NM in either the game directory or the directory where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ed with a directory name, VIEWMESS will look fo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nu of all available races. When invoked with a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 program will display the messages from that file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be an RST file, otherwise VIEWMESS may act strange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need not end in `.rst'). When invoked withou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will look for message files in the current directory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RST file name if it find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ace menu, choose one and press [Enter] to view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or [Tab] to read the outgoing ones. Please not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quick_ program, so it won't stop you with a password query or 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navigate through the messages. [G]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number and go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oming messages, the following keystrok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] prints the current message to the printer on LPT1. Plea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essing [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W] prompts you for a file name and writes the messag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P] print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W] saves all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Tab] skip group. For example, when reading a "Mine sweep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will skip all other mine sweep messages and advance to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 A group is defined by having a similar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Shift-Tab] skips a group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currently not available for outgoing message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function for those: if you think you wrote rubbis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] in the race selection screen. This will, afte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, delete _ALL_ outgoing messages at once. For editing onc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try my PCC client program which has a good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can display RST files from your backup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t PCC archive all RSTs under names like `player7.040'. When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piece of communication again, I can use MGREP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ST file and then use VIEWMESS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Aug/02: Bugfix: finally fixed it to handle message files &gt;64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roubled people receiving large Winplan-style 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: skip group command ([Ta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/Oct/98: Improved: you can now also directly read messages from an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/Feb/98: Bugfix: Last character of each message was accidentially o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2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ViewMess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n't plan to further develop this littl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can give me important reasons. My full power current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eveloping the Command Center, which h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(and more)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e VIEWMESS it in 1995 to save my messages to a fil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nction it does best. Of course, if you note seriou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