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GA Planets(tm) Mess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quick &amp; easy utilit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r subspace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displays your incoming and outgoing messages, with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 and print them. It has been designed to be as quick and eas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It works with the DOS version of VGA Planets and any 3.xx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WinPlan, you can only VIEWMESS to handle incom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can be invoked like every other VGA Planet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MES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MESS rst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the EXE file is needed to run the program. VIEWMESS need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CE.NM in either the game directory or the directory where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voked with a directory name, VIEWMESS will look for messag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play a menu of all available races. When invoked with a 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the program will display the messages from that file (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must be an RST file, otherwise VIEWMESS may act strange;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file need not end in `.rst'). When invoked without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will look for message files in the current directory, 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RST file name if it find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race menu, choose one and press [Enter] to view the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or [Tab] to read the outgoing ones. Please note that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quick_ program, so it won't stop you with a password query or the lik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arrow keys to navigate through the messages. [G]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essage number and go to tha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incoming messages, the following keystroke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P] prints the current message to the printer on LPT1. Please set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before pressing [P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W] prompts you for a file name and writes the message to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P] prints al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[Ctrl-W] saves all messages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functions are currently not available for outgoing messages. T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one function for those: if you think you wrote rubbish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-D] in the race selection screen. This will, after a confi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, delete _ALL_ outgoing messages at once. For editing onc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s, try my PCC client program which has a good messag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MESS can display RST files from your backup director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let PCC archive all RSTs under names like `player7.040'. When I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 a piece of communication again, I can use MGREP to sear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RST file and then use VIEWMESS to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/Feb/98: Bugfix: Last character of each message was accidentially o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/Oct/98: Improved: you can now also directly read messages from an 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(c) copyright 1995,1998 by Stefan Reuther.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ly distributed, as long as no money is charged for the program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program &amp; documentation remai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"standard.disclaim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GET THE PROGRAM ViewMess "AS IT IS", 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USE THE SOFTWARE AT YOUR OWN RISK. IN NO CASE MAY THE AUTHOR (Stef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uther) BE LIABLE FOR DAMAGE DONE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SOFTWARE, YOU ACCEPT THIS LIMITED WARRANTY. IF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PT OR DON'T WANT TO ACCEPT THIS STATEMENT, YOU MUSTN'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ARTS OF THIS STATEMENT GET MEANINGLESS BY APPLICABLE LAW,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YS IN EFFECT AS LONG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VGA Planets is (c) copyright and (tm) trademark by Tim Wiss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fan Reuther, German Computer Science stu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:  Streu@gm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WW: http://www.inf.tu-dresden.de/~sr21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you also get Planets Command Center, a full-scale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, and my File Format list, a must-have for VGAP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I don't plan to further develop this little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ess you can give me important reasons. My full power currently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developing the Command Center, which has this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ality (and more) integ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rote the VIEWMESS it in 1995 to save my messages to a file, and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function it does best. Of course, if you note serious bu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hesitate to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try to read alt.games.vga-planets frequ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OF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