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Planets(tm) TRN File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tility for technic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ople.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TRN turns a TRN file into readable information. Originally,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the VGA Planets file formats, but oth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oo: I have heard of some hosts who use UN-TRN to trace down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UN-TRN decodes everything in a TRN file and makes a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-like text 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TRN can be invoked with a command line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TRN player7.trn player7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may be omited, UN-TRN by default put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extension ".LST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lists some "assignments", that is the header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ommands follow, each command starts with a comman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netChangeDefense". Below this are the parameters of that comm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"PlanetID=" and "Defense=". Many lines have use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hat explain where UN-TRN gets this comm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UN-TRN does _not_ decrypt the Change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will be shown as hex-dump. Of course, it'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... Unknown commands are also shown as hex-dump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mands, a section with dozens of large hex numb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various checksums us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decodes most commands. Up to version 1.5,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sum block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attempts to detect the Maketurn which ma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 handles TRN attachments (`taccom enhanced turns')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 has a new option `/N' which causes UN-TRN to prin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meric form. Invoke UN-TRN as `un-trn /n file...'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 has a new option `/M'. When specified, UN-TR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y when decoding messages: instead of ignoring them,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s in messages as `\n'. Well-formed messag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se, but older Winplans generate them anyway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come out garbled at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decodes the `SendBack' command introduced with PH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 new version of UN-TRN with my PCC II pro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calls itself "1.99.x" and has some difference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version 1.99.x can filter and manipulat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wnside, it can't diagnose all file format error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But - honestly - how many damaged TRN files does on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on almost any Unix or Windows that has a decent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no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2000,2001,2002 by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freely distributed, as long as no money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UN-TRN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 UN-TRN it in 1995 to help decoding the VGA Pla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 Although output of UN-TRN may be recompilable, I cur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a compiler for this...[1] Currently all my programming pow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enter which has a "real" TRN file compiler built i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f you note serious bugs in UN-TRN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inevitable happens. Serge N. Koriakin is making a r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-TRN, in the form of a series of PCC scrip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