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MP-to-CC.RE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 Command Center (PCC) uses a special optimiz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pictures, help texts, and much more. REPLACE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 picture sets into PCC. This way you can have the sam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CC and elsewhere (Winplan, PlayVCR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version 0.2, REPLACEB can import arbitrary BMP file sets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place almost any picture of P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 RESOURCE.PLN files, use the REPL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REPLACEB without parameters. I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ath to PCC. REPLACEB needs to access CC.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ath containing the BMP files. This director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plan picture set (`vplXXX.bm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hich pictures you wan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" (default): the shi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F": the fighters. These are used in the torp/fight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P": race members. These are used on the race main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M": pictures missing in CC.RES (`No visual information availab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V": disables generation of 16-color pictures.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this switch; even in 256-color mode, PCC needs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 occasionally, and it will be at least confusing to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an old and a new picture for the same ship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H", "C": read hullspec file / control file to get pictur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 ("control fil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get ships and fighters, enter "SF". As a short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FM", you can also just use "A" (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name of the output file, without path. This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C directory. If it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each line with [Enter], correct with [Backspace] (as us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-mode programs). If you made a mistake, cancel with [Ctrl-C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ast question, REPLACEB will convert the pictur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while (about a minute on 200 MHz); the progress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status so far. The new pictures will be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-res.cfg so that PCC 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upports only uncompressed 8-bit and 24-bit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s are skipped dur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s should be approximately 110x100 pixels.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 ;-) PCC uses pictures of the size 105x93; if your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 they will be truncated (i.e. only an appropriately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from the center will be converted, the picture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d down proportionally). If they are smaller, REPLACEB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border at the right and/or bottom. In general, picture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ock Winplan work well with this progra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ictures differ in size much more, or are rejected by REPLAC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m accordingly. There are some batch convert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 it; I prefer ImageMagick (a suite of graphics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o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afely ignore the warning about REPLACEB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`vpl30.b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needs PCC 0.99.8 or higher. I hope you'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uch a dinosa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ious, the letters in the progress bar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Coun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Assign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Dithering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Dithering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Compressing /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REPLACEB only replaces pictures that already are in CC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under some circumstances you need to _add_ pictur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certain ship lists come with extra pictures. REPLACEB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ere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ell it to read the HULLSPEC.DAT file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 of the starship hulls (aka "the ship list")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ist of pictures (not the pictures themselv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, enter "H" at the options prompt. You'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a hullspec file then. Enter the nam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PLACEB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general method is using a control file. A REPLACE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text file, containing assignments of the form `id=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`id' is the PCC picture Id, and name is the BMP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ship picture Ids are normal planets.exe/Winplan pictur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by 1000. For example, the Neutronic Fuel Carrier ha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normally; in PCC it has picture 1012. The PCC picture I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as `Hulls(NR).Image' from a PCC script. Basi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control file to import ship pictures into any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and 1999, and a PCC script to reassign images. You can als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to other I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201..211: people on the rac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3000..3100: picture for planet having specified temperature (i.e. 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28�F planet). Note that PCC 1.0.18 and before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color picture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4001..4011: fighters for each play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4601..4610: torped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4701..4710: torpedo launch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4801..4810: b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ome others. Please do only do that when you are 100%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ly sure you know what you're doing: PCC may crash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ture at an Id where it expect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are not constrained in any way here.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expect files to have the name `vplXXX.bmp',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trol file, blank lines and lines starting with `;' or `#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enter "C" at the options prompt. REPLACE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sk for a contro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mix all of these ways: you can tell REPLACE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fighter images, and additionally importing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un REPLACEB in batch mode. Simply put all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B's questions onto the command line, in correct ord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b &lt;pcc&gt; &lt;source&gt; &lt;options&gt; [&lt;hullspec&gt;] [&lt;control&gt;]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ullspec&gt; must be specified if and only if &lt;options&gt; include 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wise for &lt;control&gt; and "c". If you specify too few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B will tell you; if you specify too many, it will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1 (April 2002) is less noisy than 0.2 when you us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hings other than ship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 (January 2002) added ability to read hullspec files (Akseli M�k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 files (like I originally intended). Batch-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mall bugfix in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a (December 2001) was recompiled with correct compiler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. Ooooomp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 (November 2001) was the first release. Thank Thomas Kleb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Force for making me sta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1,2002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reely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`REPLACEB' PROGRAM "AS IS",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, YOU USE THE SOFTWARE AT YOUR OWN RISK. IN NO CASE MA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But you already knew that, di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mbines the existing technology of PCC imag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quired manual operation and several temporary files,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program. Basically, it's the result of two evenings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writing existing code. I do not plan to develop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uch further. If you notice bugs, please tell me anyw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.spiele.planets. And occasionally even fido7.vga.planet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