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(PCC) uses a special optimized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pictures, help texts, and much more. REPLACE can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.PLN files into PCC, so you have the same pictures in PC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(planets.exe, VPA, PVCR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works with PCC v0.99.8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mport BMP files, use the program REPLAC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REPLACE without parameters. The easiest way is to ru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C directory. It will prompt you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PCC directory (default: current). REPLACE needs to read CC.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write CC-RES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name of the Planets resource file (default: RESOURCE.PL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images to be replaced. Enter any combination of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S" (default): the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F": the fighters. These are used in the torp/fighter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P": race members. These are used on the race mai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L": logos on the race screen. These are no longer used in PCC 0.9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A": replace all pictures that were not available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distribution. This only applies to PCC 1.0.1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each line with [Enter], correct with [Backspace] (as us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-mode programs). If you made a mistake, cancel with [Ctrl-C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REPLACE starts the conversion. It shows a simple odomet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verted entry a dot appears. The number of converte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choice of images to replace. REPLACE will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PLACE.RES containing the new images, and register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CC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PCC now uses the new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PLACE is not the most stable and comfortable program.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approx. half an evening typing. If the program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ell-known "Runtime Error", you probably have too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vailable (100k should be enough). If you break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trl-Break, or a very serious error occurs (bad sector in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rive C:), it may leave an invalid REPLACE.RES fil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run REPLACE many times, each run will _replace_ its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not append to it. So if you converted the people ("P"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REPLACE again for ships ("S"), the people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unless you specify them again (by saying "PS" at the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"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oops, before I forget this. The main reason why I wro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ALTPLN by Mike Arrowood, available via FT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tp://ftp.sharenet.com/pub/users/sharenet/vgap/playutil_dos/altpln18.z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link does not work any longer, the file is also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VPA support files archiv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ttp://vpa.sourceforge.net/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nd another reason: PLNEDIT by Frank Hempel. Unfortunately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ther this program has ever seen the big world, or if w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ople in our old VGAP game, were the only us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7-2002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`REPLACE' PROGRAM "AS IS", WITHOUT ANY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, YOU USE THE SOFTWARE AT YOUR OWN RISK. IN NO CASE MA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fan 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www.inf.tu-dresden.de/~sr2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But you already knew that, di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ombines the existing technology of PCC image con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quired manual operation and several temporary files,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program. Basically, it's the result of a few hours of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writing existing code. I do not plan to develop thi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much further. If you notice bugs, please tell me anywa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us.spiele.planets. And occasionally even fido7.vga.planet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