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   \||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___/||  ___  ____    ___ -||-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    || /  || ||  \\ //__\ || &lt;&lt;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    \\ \__\\ ||  || \\___ \\  __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_   _ _   _ _   _   _   _|  /    _   _  |_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_ (_) | | | | | | (_| | | (_|  \__ (/_ | | |_ (/_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port Form Edi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Command Center comes with a printing function, and some read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forms you may use with that function. The Report For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PEDIT) allows you to make your own forms to fit your needs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s coming with PCC were also mad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lready used a report editor in a database syste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), you may already be familiar with these concepts. Any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the most intuitive one at the first glanc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need to introduce you to the concept of PCC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1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of REPEDIT was designed to be very close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CC. There is only one big difference... REPEDIT is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Internally, much of the user interface is based upo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code as in PCC. So the main features remain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[Alt-H] or (where possible) [H] to call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the right mouse button on a button/switch to get a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buttons are activated using a single key-stroke, ther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urrent element" lik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2. Sections of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port in PCC is divided into sections. These sections tell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ant to be printed. For example, you want to print a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which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        Location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S. Defective      Gumball                  Small D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S. Underpowered   Deep Space (1234,2345)   Out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S. Failure        Mao 3                    N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3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divide this report into 3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tion 1 contains the headings. These headings should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once, so you would use the "General" section for the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neral" section is intented to print general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number or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tion 2 would contain a single line with three variable nam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"Starships" section, that is, everything in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 for each of your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tion 3 would be a "General" section again. The summary on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in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report generators use headers and footers, sepa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and pages, instead of the "General" sections. However, PC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tented to be a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3. Vari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rk the locations where PCC inserts the actual information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ields. These may contain some basic formatt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variable name or even a complex expression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fill in instead. Expressions may be formed in a `BASIC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fashion. If you have already understood PCC's search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not need more information - but it can'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lets you access various values using keywords. These keyword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s/field names) follow some simple naming conven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know about these conventions to find the needed identifi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. REPEDIT has a built-in reference list for thes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ingle word gives you basic information. For example, `TORP'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ip section is replaced with the name of the installed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such as "Mark 8 Phot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need more detailed information, append a period and a su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`TORP.LCOUNT' returns the number of torpedo launch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hip. In some cases, you may need to use 3 parts, suc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MY.SHIPS.CAPITAL'. Sometimes, you must use a sub-field name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word `MY' used alone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information is internally represented by a number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, not the name (e.g., if you want to compare someth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a $ sign to the name. `TORP$' returns the ID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rpedo system - if `TORP' returns "Mark 8 Photon", `TORP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0. This is not always possible, `TORP.LCOUNT' alread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, so appending a $ sign is neither useful nor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mbine simple values to complex expressions.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PCC's help system ([Contents] / Expression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it to a file using the MAKEGLOS program of PCC 0.99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program from your PCC directory and answer the question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(b) (type a "b" and press [Enter]). Then you have th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EXPRESS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how, some examples for express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1 AND NOT y=1     is TRUE, if x is 1 and y is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=1 AND x=1    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(y=1 AND x=1)   is TRUE if x and y are not bo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+b                is b added to the negated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(a+b)              is the negated sum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^2                is the the negated value of a-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a)^2              is a-negated-and-then-squ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u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(WAYPOINT.DX^2+WAYPOINT.DY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distance to a ship's waypoin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lso available as WAYPOINT.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(5,"*")       is 5 stars, "*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NATIVES&gt;0, "y",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"y", if the planet has natives, "n"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(MONEY) # " mc"    is a string like "99 mc" if the planet has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EMPTY if not (the Z function makes zer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MPTY, thus the whole expression is EMP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n't appear on print-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4. Formatt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DIT allows only basic formatting for a report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tyles (normal, bold and underlined), which may not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re are 3 types of line alignment (left, right,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word-wrap at print-time and other goodies such a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 or picture printing 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complain about these limits, take into consid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word processing program, but a simple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work on ever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's report printing function assumes a 96-character wid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for right and center alignment. Most printers can pri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nt (at 12 cpi: 8 inch = 20.3 cm wide paper)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r or narrower paper, don't use those line alignments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ake lines as long as you want, they are not truncated at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REPEDIT, you begin with a nearly empty screen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, there are some buttons on a blue background, the gray area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your wor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art typing immediately, as in every editing program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yle of newly typed text, click on either of the [Bold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nderline] or [Normal] buttons, or press [Alt-B], [Alt-U] or [Alt-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se only change the style of text you type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tyle. To change the style of already typed text, us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described below. Don't forget to press [Enter] at each lin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DIT doesn't do word-wrap, since it was not intented to writ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g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additional key combinations for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sor keys, [Del] and [Backspace] work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Ctrl-Y] delete the line where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Enter] used in the middle of a line splits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Ctrl-N] moves the current line down and inserts a new line _above_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F] calls up the Format dialog. This dialog box has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change the style of already typed text. Click on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old], [Underline] or [Normal] buttons to make everything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that style. REPEDIT currently doesn't support tex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other editors, so I chose this method. To change the sty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word only, simply move the cursor to the beginning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the desired style, then move it to the end of the wor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line back to the previou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change the alignment of the current line. Use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enter], [Left] or [Right] buttons. The style of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by a small arrow in the left-most column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you may also change the alignment by clicking on tha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. Loading /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[F3] you can load an already-made form (file extension ".cc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saves a form. [Shift-F2] saves it with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X] exits REP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functions, plus a function to re-start with an empt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New'), can be found in a menu that is opened with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new section, simply press [Alt-S]. A dialog appea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hoose the type of the new section. If you confirm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, a new section divider line is inserted at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contents of that line is mov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a condition for a section. When in the section dialo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to enter it. The condition is a similar expression like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; only if it evaluates to TRUE, a non-zero number or a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the section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a divider line, move the cursor ther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or [Alt-S]. The same dialog appea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a divider, move the cursor on it and press [Ctrl-Y]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hen you delete or change a divider line, the symbol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ields below it may get invalid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4.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bably the most important reason why you use REPEDI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re replaced with information from your game at print-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 variable field, simply press [Alt-I] or [Ctrl-Enter].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which wants to know som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er a keyword or an expression into the first input lin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will be printed. The field name list may aid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ng an expression ([Alt-F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[Tab] to get to the Width input line. By default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width of the printed information, that is, i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orter than this width, it is padd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on one of the formatting styles to select how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inside the given width. The Default style aligns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and everything other to the left, while the others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c alignment. Note that these settings are independ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in the Format dialog, although they have similar n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ialog formats a whole line, while this one only do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Field Nam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F] calls the Field name reference list. This list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directory tree. You may use the cursor keys to move arou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have sub-entries (see introduction above), they ar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`+' sign. Press [Space] on such an entry to show the sub-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it again to hide those. To `unfold' all entries at a ti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*] key while the cursor bar is on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list shows all entries usable in 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`General' section, it's values are usab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Tab] to switch between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[Enter], the currently selected name i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ion input line. Press [ESC] to leave the window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Extended Forma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X] calls a dialog box with more formatting options. Togg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licking them, or typing the first letter of the op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`Fill with' specifies how the variable field is filled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r than the given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ault i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alue may be zero-padded, PCC automatically cares for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alue may be padded with dots, for use in lists with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guide for the reader's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may also specify what happens `If value is longer than field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ault is `Expand'. However, this may mess up your format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designed a table or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alue may be silently truncated. While this may be OK fo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be quite confusing wi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may be replaced with some characters that indicate the tex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into the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." is appended to overly long text ("U.S.S. Excels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++" is replaced for positive numbers that are too long (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100 doesn't fit into a 2-digit field, so ++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). "--" is the same for very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`Big Numbers' switch inserts commas as thousand separ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numbers, such as "1,290,400 colonists" instead of "12904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PRINT function of PCC doesn't have these limits,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editor limits you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 to 1000 lines of up to 255 characters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 to 63 variable field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strictions allowed a faster program and an easi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ditor. If you can't do your ultimate form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, drop me a note and I'll see whether I can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limits are implied by the Print function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expression, either in a Variable Field or in a condition, may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an 2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matting styles can't be combined, that is, you can't make tex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ed and bold at the same time. This was necessary to allow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ly unexperienced users make their own printer driver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in the control codes from thei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report form section may not exceed 64K. It should be hard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Command Center (PCC) and the PCC Report Form Editor (REPEDI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5-1998 by Stefan Reuther ("Streu" for 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