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Message File `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search for l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a utility to search for messages from earlier tu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example, if you have a `friend' who violates a trea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nbury the long-forgotten contract text.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a hole in such a treaty and want to look at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magine 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can search Windows and DOS message files (inbox and outbox),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RN files. PCC's TRN and RST backup funct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for making the required databases. MGREP can also search in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It can also search in zip'd or rar'd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m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messages from an RST file, the inbox or a DOS out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my utility VIEWMESS, version 1.1. Other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client program, for example PCC. VPA database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best viewed with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invoked by issu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[-options]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a piece of text. Put it in double quo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(I'll explain later why). If the search tex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or slash, prefix it with `-p' option, otherwise MGRE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pret it as an option. MGREP does _not_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(although the `RE' in `GREP' stands for exactl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accept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/ -h   Gives a u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Be quiet (suppresses warning messages about fil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or have the wrong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Interpret next argument as search pattern, not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Search case-sensitive. By default, MGREP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Enables search in ZIP/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Show decompress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displays a line naming the fil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(`==&gt; player7.rst &lt;==') followed by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Brief output format: only display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Output messages in `mailbox' format for us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 useful when you search in RS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nly those bear a turn number insid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`mgrep -f' can be redirected to a file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(default) use normal format, with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tries to guess the file type automatical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o not contain any signature, MGREP may guess wrong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can put the following options before the file nam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what you're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TR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received messages (MDATAx.DAT - `in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messages sent with DOS Planets (MESSx.DAT - `DO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messages sent with WinPlan (MESS35x.DAT - `Window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VPA databases (VPAx.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pecify such an option, search in ZIP/RAR file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, because MGREP will then be forced to trea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ype, no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GREP does NOT search the `header' lines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/TO lines). In fact, they are not already there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databases, MGREP searches both the inbox and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2, MGREP can search in ZIP/RAR files. These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mporary directory and then processed. To enable this, use the `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is requires the appropriate decompressor (pkunzip.exe/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.exe/unrar.exe) to be on the path. Using a write-behind cach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s this search. MGREP does not support archiv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essages shown by the decompressors, use `-v'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redirects the decompressor out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decompresses files into a subdirectory `MG$$nn' (where `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) of your %TEMP% or %TMP%. When you interrupt the M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process, MGREP can't delete that directory;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the string "biocide" (in either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 in the current directory, printing out whol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if some files are neither RSTs, TRNs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se warning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q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text "Sector 421" in exactly this capit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contains RST files only, you can speed up MG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telling it that it has to deal with R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r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in two different types of file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-r RSTS\*.* -t TR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fc "Sector 421" -r *.* &gt;sec4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file you can load into PCC'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raditional COMMAND.COM hands quotes in the input line to 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e can process them correctly, some newer DO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remove these quotes from the command line. If MGREP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earch text and file names, use a different sort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nder FreeDOS in DOSEMU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: can't open `4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hell has removed the quotes, and MGREP no long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arch for two words. To avoid that, use two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'"Sector 421"'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AMETERS, or HOW TO SEARCH RECURSIVE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uses a Unix-like parameter parser. This can lead to confu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know about it. If you're interested, read on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nd then, I'll only tell you that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the search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`Unixoid' behaviour of MGREP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*w* R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_NOT_ search for anonymous messages in your RST directory. The *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anded by the parameter parser before. Thus,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GREP's point of view,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bdata2.dat bdata2.dis .... RSTS\player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half is everything `dir *w*' would output, the second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`dir RSTS\*.*' would show. Note that DOS does _not_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w*' as `anything with a `w' in it'!), which would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data2.dat' in not only the files you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e search text in double quotes, you protec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his way. The parser has, however, another useful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backquote substitution. You can write any D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quotes on the command line. This will be replac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put there. This allows you to search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`dir *.rst /s/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ir /s/b' searches recursively through your directories, an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). MGREP will finally ge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turn1\player2.rst turn2\player2.rst turn3\player2.r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noticed that the name `grep' comes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of `grep' available for DOS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 They do not reach the power of Unix `grep',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poor DOS `find' command which can't even search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August 1998): first version, still numberl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2000): adds -f; errors and warning now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(August 2000): bugfix in -f processing: used wrong value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March 2002): added -z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August 2002): added VPA database support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 (September 2002): some small improvements rela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b (December 2003): did not work on WinXP ("unable to ope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c (August 2006): did not work on FreeDOS / DOSEMU (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emporary directory", no matches when searching in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-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Message Grep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-Dresden addresses have expir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(yeah, standard blurb, still I add a feature every now and th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ull power currently goes into developing the Command Cen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