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(tm) Message File `G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tility to search for l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is a utility to search for messages from earlier tur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example, if you have a `friend' who violates a trea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nbury the long-forgotten contract text.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it a hole in such a treaty and want to look at the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Imagine mor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can search Windows and DOS message files (inbox and outbox),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RN files. PCC's TRN and RST backup functions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d for making the required databases. MGREP can also search in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 It can also search in zip'd or rar'd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them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messages from an RST file, the inbox or a DOS out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my utility VIEWMESS, version 1.1. Other fil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ormal client program, for example PCC. VPA databases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best viewed with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is invoked by issu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[-options] tex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is a piece of text. Put it in double quot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 (I'll explain later why). If the search text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 or slash, prefix it with `-p' option, otherwise MGREP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pret it as an option. MGREP does _not_ suppor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(although the `RE' in `GREP' stands for exactl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accepts 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/ -h   Gives a usag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Be quiet (suppresses warning messages about file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pened or have the wrong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Interpret next argument as search pattern, not a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Search case-sensitive. By default, MGREP does 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upper-case and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  Enables search in ZIP/R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Show decompress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GREP displays a line naming the file whe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ound (`==&gt; player7.rst &lt;==') followed by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Brief output format: only display file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Output messages in `mailbox' format for use with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most useful when you search in RST fil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nly those bear a turn number insid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`mgrep -f' can be redirected to a file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pened with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(default) use normal format, with filenam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GREP tries to guess the file type automaticall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do not contain any signature, MGREP may guess wrong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you can put the following options before the file nam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what you're talk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RS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TR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received messages (MDATAx.DAT - `in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messages sent with DOS Planets (MESSx.DAT - `DOS out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messages sent with WinPlan (MESS35x.DAT - `Windows outbo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VPA databases (VPAx.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pecify such an option, search in ZIP/RAR files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abled, because MGREP will then be forced to treat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ype, no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GREP does NOT search the `header' lines i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/TO lines). In fact, they are not already there, they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PA databases, MGREP searches both the inbox and the o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v1.2, MGREP can search in ZIP/RAR files. These ar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emporary directory and then processed. To enable this, use the `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his requires the appropriate decompressor (pkunzip.exe/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.exe/unrar.exe) to be on the path. Using a write-behind cach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s this search. MGREP does not support archiv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messages shown by the decompressors, use `-v'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redirects the decompressor output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decompresses files into a subdirectory `MG$$nn' (where `n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) of your %TEMP% or %TMP%. When you interrupt the MGR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or process, MGREP can't delete that directory;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for the string "biocide" (in either capit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iles in the current directory, printing out whol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 if some files are neither RSTs, TRNs or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"biocide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ese warnings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q "biocide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the text "Sector 421" in exactly this capitaliz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 "Sector 421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rectory contains RST files only, you can speed up MGR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telling it that it has to deal with RST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r "Sector 421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arch in two different types of files,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c "Sector 421" -r RSTS\*.* -t TRN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-fc "Sector 421" -r *.* &gt;sec42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file you can load into PCC's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PARAMETERS, or HOW TO SEARCH RECURSIVEL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REP uses a Unix-like parameter parser. This can lead to confu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know about it. If you're interested, read on. If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ow and then, I'll only tell you that this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ut the search tex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`Unixoid' behaviour of MGREP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*w* RS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_NOT_ search for anonymous messages in your RST directory. The *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panded by the parameter parser before. Thus, the command lin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GREP's point of view,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bdata2.dat bdata2.dis .... RSTS\player2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irst half is everything `dir *w*' would output, the second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`dir RSTS\*.*' would show. Note that DOS does _not_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*w*' as `anything with a `w' in it'!), which would search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data2.dat' in not only the files you in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the search text in double quotes, you protec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this way. The parser has, however, another useful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backquote substitution. You can write any DO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quotes on the command line. This will be replaced by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put there. This allows you to search whol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word `dir *.rst /s/b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dir /s/b' searches recursively through your directories, and pr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). MGREP will finally get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REP word turn1\player2.rst turn2\player2.rst turn3\player2.r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ave noticed that the name `grep' comes from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versions of `grep' available for DOS, for ex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ompilers. They do not reach the power of Unix `grep', bu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the poor DOS `find' command which can't even search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(August 1998): first version, still numberl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(February 2000): adds -f; errors and warning now go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not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a (August 2000): bugfix in -f processing: used wrong value a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(March 2002): added -z,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(August 2002): added VPA database support,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a (September 2002): some small improvements relat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5,1998,2000,2002 by Stefan Reu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freely distributed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Message Grep "AS IS",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. YOU USE THE SOFTWARE AT YOUR OWN RISK. IN NO CASE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currently don't plan to further develop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(yeah, standard blurb, still I add a feature every now and th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ull power currently goes into developing the Command Cent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if you note serious bugs, don't 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