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geCCB -- Combining PCC/CCBSim Simu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CCB is a small program that can merge multiple .ccb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sion 0.2, which can also display a ni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CCB file1.ccb file2.ccb file3.ccb combined.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comb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CCB -r file1.ccb file2.ccb file3.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report listing all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s many number of input files as f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output file can be the same as one of the input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at file with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CCB can merge version 1 to 4 files. This is all files from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and higher. The version number of the output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highest version of the input files. That is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version-1 files will produce a version-1 file. Me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1 file and a version-3 file will produce a version-3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CCB cannot read version 0 files; those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 0.99.10 which I hope nobody stil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not be duplicate ship Ids in a .ccb fil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two files with ships with identical Id number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ast file will be taken. Likewise, i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lanet, the last defini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 and CCBSim versions derived from that have a limi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in a simulation. MergeCCB will limit 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CCB will always merge all input files. Even if you'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using -r, MergeCCB will drop duplicate ships first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file at a time if you want to see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a report, MergeCCB will use the HULLSPEC.D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to name ship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# Pl  Type             Name             Eng  Beams   T/F  Ammo  Dam% 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  ---------------  ---------------  ---  -----  ----- ----  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9  MANTICORE CLASS  RK Uranium         7   5x10  14 FB  220   18%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9  OGRE CLASS BASE  RK Carbon          7  10x10   8 FB  160   28%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4  K'T'INGA CLASS   Wallace            9   4x10   5x10   41    0%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hings are obvious. The Engine column lists engine types ("1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rive 1, "9" = Transwarp Drive). The Beams column lists cou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i.e. "4x10" means 4 Heavy Phasers. Likewise, "5x10" mea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8 tubes under T/F; "14 FB" means 14 fighter bays. Ammo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rpedoes o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 &lt;Streu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cked this program in less than an hour. No copyrigh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: thi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