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geCCB -- Combining PCC/CCBSim Simu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CCB is a small program that can merge multiple .ccb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sion 0.1, which can do just that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CCB file1.ccb file2.ccb file3.ccb combined.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s many number of input files as f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output file can be the same as one of the input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that file with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CCB can merge version 1 to 4 files. This is all files from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and higher. The version number of the output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highest version of the input files. That is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version-1 files will produce a version-1 file. Me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-1 file and a version-3 file will produce a version-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not be duplicate ship Ids in a .ccb fil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two files with ships with identical Id number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ast file will be taken. Likewise, i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lanet, the last defini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 and CCBSim versions derived from that have a limi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in a simulation. MergeCCB will limit out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 &lt;Streu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cked this program in less than an hour. No copyrigh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: thi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