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Check allows you to invoke different turn checkers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ame, for stupid autohosts which don't let you configu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bit of creativity, it can also be used to multiplex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voke this program with the following thing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player number (1..11). This will add the player number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layer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'Tim-style' player list ("/123b" to name Feds, Lizards, Bi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on "/t" (test): when this option is specified, MCheck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mode. It will only check whether the configuration file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out som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on "/n" (no-run): when this option is specified, MChe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normal except for actually running the sub-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print ou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game directory (first argument which does not fall in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). Defaults to '.' 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root directory (second argument which does not fall in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). Defaults to the directory containing the m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heck /3a games\fun 9 root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MCheck for players 3, 9 and 10, for game directory "games\fu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directory "root", and only displays commands instea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pecify a player number, MCheck will check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heck will return an exit code (error level) which is the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sub-program exit codes. MCheck returns error level 25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other problem (error in config fil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has the same name as the .exe file, bu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.ini". Therefore, you can have multiple configurati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or rename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consists of (any number of) block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_XXX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heck will process the file from top to bottom, and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which one test succee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_Once phost.exe -c%d %g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_Exists %g\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_Exists %g\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run PHost if the game directory contains 'pconfig.sr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config.h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is case-insensitive. Comments can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6 variables, %a to %z. You can use these at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pre-initial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           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 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  Equivalent of "command.com /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%% to produce an actual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ariable ends with a (back)slash, and the next charact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a (back)slash again, one of them will be omitted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like "%g\bdata.hst" produce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your own variables with 'set'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-hand side can contain variables again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 = %g\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ad values from a file, using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File o = %g\opt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t '%o' to the first line of the file "opts.ini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directory. If the file does not exists, sets '%o'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u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can contain variables. You must specify the ex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mmand (i.e. including ".exe" suffix, and with path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output redirections with "&gt;" and "&gt;&gt;", which will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tandard output an standard error of the command. "&gt;"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new in each MCheck invocation, "&gt;&gt;" wil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usual command.com rules (path search, built-i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, input redirection), you must invoke command.com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%s" variable makes this eas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_Once %s echo Hi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"echo Hi there." using command.com. Due to the ugl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however, exit codes cannot be used this way (command.co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m on to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un_Onc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will be run once. The %p variable will co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(list of characters 123456789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un_Each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will be repeated for each player. The %p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player code (one of 123456789AB), the %d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decimal player number (1.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tests can be and-joined with '&amp;'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_Once phost.exe -c0 %g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_Exists %g/pconfig.src &amp; If_Play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can be at most 255 characters, if you need more, you ca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t the '&amp;' sign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_Once phost.exe -c0 %g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_Exists %g/pconfig.sr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_Play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_Exists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specified file (can contain variables) exis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_Di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final component of the game directory is &lt;name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the game directory is "c:\games\fun", "If_Dir fu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ue, but "If_Dir games" or "If_Dir fu" will not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"%g" using a "Set" command, that new value will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_Players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all players specified in &lt;list&gt; (123456789ab)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 As a shortcut, you can also use "*" to select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"If_Players *" will be true when you want to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 (August 2003):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 (August 2003): added output redirection, "Set_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August 2003 by Stefan Reuther &lt;Streu@gmx.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ies. Bug and experience report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&lt;http://www.inf.tu-dresden.de/~sr21/bits.html#mche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