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-Check allows you to invoke different turn checkers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name, for stupid autohosts which don't let you configur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bit of creativity, it can also be used to multiplex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invoke this program with the following thing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player number (1..11). This will add the player number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layer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'Tim-style' player list ("/123b" to name Feds, Lizards, Bi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n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"/t" (test): when this option is specified, MCheck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mode. It will only check whether the configuration file is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int out 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tion "/n" (no-run): when this option is specified, MCheck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normal except for actually running the sub-program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print out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game directory (first argument which does not fall in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). Defaults to '.' if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 root directory (second argument which does not fall in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). Defaults to the directory containing the m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heck /3a games\fun 9 root 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MCheck for players 3, 9 and 10, for game directory "games\fu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directory "root", and only displays commands instead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specify a player number, MCheck will check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eck will return an exit code (error level) which is the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ll sub-program exit codes. MCheck returns error level 255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other problem (error in config file, etc.). MChec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map the sub-program exit codes according to freely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has the same name as the .exe file, bu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".ini". Therefore, you can have multiple configuratio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copy or rename the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consists of (any number of) block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_XXX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3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eck will process the file from top to bottom, and us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for which one test succee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_Once phost.exe -c%d %g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_Exists %g\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_Exists %g\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run PHost if the game directory contains 'pconfig.src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config.h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file is case-insensitive. Comment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'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26 variables, %a to %z. You can use these at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pre-initial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           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  Equivalent of "command.com /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%% to produce an actual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variable ends with a (back)slash, and the next charact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is a (back)slash again, one of them will be omitted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like "%g\bdata.hst" produce 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t your own variables with 'set' state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 =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-hand side can contain variables again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 = %g\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read values from a file, using a command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File o = %g\opts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set '%o' to the first line of the file "opts.ini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directory. If the file does not exists, sets '%o'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Ru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s can contain variables. You must specify the exa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mmand (i.e. including ".exe" suffix, and with path if nee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output redirections with "&gt;" and "&gt;&gt;", which will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standard output an standard error of the command. "&gt;"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new in each MCheck invocation, "&gt;&gt;" wil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he usual command.com rules (path search, built-in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, input redirection), you must invoke command.com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%s" variable makes this easi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_Once %s echo Hi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un "echo Hi there." using command.com. Due to the ugli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 however, exit codes cannot be used this way (command.c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m on to 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n_Once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ill be run once. The %p variable will contai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(list of characters 123456789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un_Each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ill be repeated for each player. The %p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player code (one of 123456789AB), the %d vari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decimal player number (1..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tests can be and-joined with '&amp;'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_Once phost.exe -c0 %g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_Exists %g/pconfig.src &amp; If_Player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can be at most 255 characters, if you need more, you ca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at the '&amp;' signs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_Once phost.exe -c0 %g %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_Exists %g/pconfig.src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_Play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_Exists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specified file (can contain variables) exis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_Dir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final component of the game directory is &lt;name&gt;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the game directory is "c:\games\fun", "If_Dir fun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rue, but "If_Dir games" or "If_Dir fu" will not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"%g" using a "Set" command, that new value will be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If_Player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all players specified in &lt;list&gt; (123456789ab)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. As a shortcut, you can also use "*" to select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"If_Players *" will be true when you want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can return an 8-bit exit code ("errorlevel") to thei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, 0 means success (i.e. turn valid) and anything els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ure (i.e. some error with the 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heck can store an internal rule set used to remap exit c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programs to the format expected by your autohost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et is defined using 'Map_Exi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_Exit 2: 1, 3: 1, &gt;=4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leset is used for everything that follows, until i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new one. The above one would remap exit codes 2 and 3 to 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above to 99. 0 would be returned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tests are separated by commas ','. If the ru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on a line, split it before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_Exit 2: 1, 3: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=4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rule consists of a test, a colon ':' and the value to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sts are tried from left to right, if none matche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turned as-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tests are 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&gt;= &lt;value&gt;, &gt; &lt;value&gt;, &lt; &lt;value&gt;, &lt;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the exit code is greater-or-equal, greater, less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-or-equal than the give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_Exit &gt;= 4: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99 if exit code is 4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&lt;value&gt;, = &lt;value&gt;, ==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ll compare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_Exit 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_Exit =2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return 1 if exit code of subprogram wa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!= &lt;value&gt;, &lt;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pare for in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&amp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if any of the bits in &lt;value&gt; is set in the ex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_Exit &amp;64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1 if exit code of subprogram had the bit valued 64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*,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t line must have been seen by MCheck before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. Ideally, place it immediately before or after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Run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1 (August 2003): init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2 (August 2003): added output redirection, "Set_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0.3 (April 2005): added exit cod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in August 2003 by Stefan Reuther &lt;Streu@gmx.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ies. Bug and experience report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&lt;http://phost.de/~stefan/bits.html#mche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