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Planets(tm) Kill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quick &amp; easy Kill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RACE is a host-side utility to remove a race from the gam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, for example, a player has given up the game, or to remo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extraordinarily cheats. This KILLRACE can be used with any 3.xx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ms to work with PHos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RACE can be invoked like every other VGA Planet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RA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XE file is needed to run the program. The director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ll hos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 is simple - press the number of the ra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, think twice and then answer the confirmation question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ILLRACE removes _all_ remains of the race (at least all I kn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ing Host 3.22.xx's data file forma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nets get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bases and starships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efield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iances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RACE doesn't influence the referee's (REF.EXE) fil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 PHost's AUXDATA.HST, but PHost seems to cope we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s you can imagine, this program can do heavy damage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Either you press the wrong key and don't read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, or I did some coding mistake: ALWAYS KEEP A BACKUP O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(end of 1995, not released) First documented use: 17/Jan/199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`B�rokraten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(February 1998) cancels alliances and clears ship crew experi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(November 2000) planets now get a random numeric FCod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unowned, so new colonizers don't see that this was a kill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,1998,2000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, as long as no money is charged for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KILLRACE "AS IT IS"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e KILLRACE it in 1995 because I had nothing better for tha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_were_ times when I did not have Internet access. It work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think it will do for you. Of course, if you note serious bug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