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s Comm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ship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ULLGEN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GEN generates the `HULLSPEC.CC' file used by PCC to sto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 capabilities, such as the Hyperdrive or alchemy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reason to use this program is that PCC needs a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starship type, to use in narrow lists. It is quit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ip is named `Galaxy Class Cruiser' in one list, and `Nova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riven by a script file to generate this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automatical way. So you can adapt to a new ship list quick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s are not satisfying, you can add special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ript file, or use CCSHIPS to edit the specifi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of HULLGEN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gen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ge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llgen.ctl    Default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em into a directory of your choice, but preferra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C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got the alternate specification files used by your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nt PCC to use them, follow these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he files to the directory where you want to play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C to find the files with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HULLGEN, passing it the game directory as parame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e current directory, say so by explicit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hullgen 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w look at the results by starting PCC and looking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the ships. The short names are used in selection lists (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go transfer) and in the battl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ULLGEN can't shorten all ship names, it writes a file HULLGE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ints a message like `15 ship names are still too long.'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.LOG file to shorten the names manually (12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). Then, invoke HULLGEN again with the option `-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LLGEN -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incorporate your changes into the new 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LFUN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GEN also reads HULLFUNC.TXT from PHost ship lists.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in the game directory. However, PCC does not sup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PHost, especially, it can't handle race /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perties of ships. A special property is alway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all players. Since HULLGEN 1.3, a not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not available to all players. For example, in PList 2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lem, nay Basilisk, has a Tachyon field like the Loki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wned by the Robots. Thus, its information tex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-cloaking Tachyon field (only race 9)". If a ship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perties, HULLGEN can not say which is common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! If this annoys you, disable HULLFUNC.TXT reading with the 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You will then not see any of the special propertie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LLFUNC file. I hope noone constructs such strange ship lis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GEN assumes the HULLFUNC.TXT file is correct. It does not e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. HULLGEN v1.2 accepts these files in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you use a configurable host, where, for example, the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can be assigned to different hulls than in standard 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edit the script file (however, HULLGEN understands PHost 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FUNC.TXT file, see above). You'll also need to do th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hip names don't pleas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is a normal ASCII text file which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editor. For safety, make a copy of HULLGEN.CTL and ed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deal with hull numbers. To find out those, use CC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CC's built-in ship specification display ([S] in ship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line `Hull 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divided into sections. Lines starting with `;'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Proper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assigns special properties to ship typ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all rules for standard THost, version 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Cloak', `Hyperdrive', `Bioscanner', `Gravitonic' and `Alchem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re assign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= hull,hull,hull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ull may appear in multiple property lists. E.g., the MCBR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ing and gravi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may add a text string to each hull,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s not mentioned above. This is done with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l,hull =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ull may have only one text. For alchemy ships, put the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may assign each hull a name of up to 12 character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is section is empty. If you fill it,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ll =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me explicitly assigned with this section is not tou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name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Repl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what replacements HULLGEN should apply to the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shorter names. A replaceme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s ignored in the original. To delete a word,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qual sign. Put more specific originals befor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 If you replace, for example, `SHIP' with nothing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`BATTLESHIP' with `BS' should stand before i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`SHIP' rule would match all battleships, leaving no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replacement. Each replacement is applied at most once p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resulting from a replacement are not subject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SHIP = B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 rule does not apply to the `BShip's result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. HULLGEN automatically eliminates duplicate spac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is not applied if the name already is short enoug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word of a name would be truncated due to the 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HULLGEN discards that last word. If a name is sho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paces, but too long with them, the spac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statement, short meaning: just write which 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which abbreviation, HULLGEN care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edited a copy of the script file, invoke HULLGE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s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LANETS&gt; hullgen newgame myscript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March 1999) Initial release. A quick hack modell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 from Piotr Winiarcz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(March 1999) Writes hullgen.log. The [Names] section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dvertised in 1.0. Discards truncated last word in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(July 1999) Adds hullfunc.tx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September 1999) Also accepts Unix-style script file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ently ignoring them: the original Turbo Pascal librar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ity of detecting thi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a (March 2000) Default hullgen.ctl forgot some cloaking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(October 2001) Rudimentary handling of per-playe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Host's HULLFUN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9,2000,2001 by Stefan Reuth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HULLGEN "AS IT IS",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n't plan to further develop this little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do much, but it does this fine. Of course, if you not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, don't hesitate to tell me. Source code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