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GA Planets(tm) Game Host Shell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hell for Hosts us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ur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wants to simplify hosting a diskette-based game. So it's ma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pying TRN/RST files without user interaction, you just s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disk drive and change disks. It also contains functions to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utilities, write messages, and view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1 (March 1999) recompiled using the changes in PCC's messag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some very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 (December 1998) handles TRN file attachments and includes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essage editor. Some UI tune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 (May 1998) has better method to detect a disk change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stale files, not just list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2 (December 1995) had new buttons to call SendMess etc. Fin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usable and s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 got lost in the mists of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 (October 1995) was the initial release, a quick and dirty 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 GH as every VGA Planets utility, with or without pathnam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with a nice graphic, press space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column in the menu lists all items normally used during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, pressing [Enter] will automatically execute the right on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letter key to activate a function - like in PCC o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- Get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RN files from disk. Only change disks, GH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If it doesn't, press [Enter] to force a read,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atible" disk access method (see [S]etup screen).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, press [D] to switch between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expects the TRN file in the disk's root directory. GH show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formation for each file. This 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RN fil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umber of commands in the file ("123 op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"attach", if the TRN file has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 error message for stale or damaged files. Note that GH will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all errors Host might find, there are better chec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 does _not_ look deeper inside the file to find, maybe, che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d comman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] - Ru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Host program defined in Setup. Remember not to run it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 -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Evaluation program defined in Setup. Normally,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can be run anytime without causing tur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] - Wri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the RST files to diskettes. GH always copies a RST onto a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TRN from that player. If you use empty diskettes, use [P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 specific player's data on a disk. [D] and [Enter] work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reading routine. Note that this function makes _two_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T, one as .RST and one as .RS2. This may be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s are not the best ones. If you play with diskette ex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simply power up your modem and download the file a second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] -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upon the setup, this will either open the built-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r, or execute the external SENDMESS.EXE program.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omes with Host. Messages sent this way should be s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run, so that Host can deli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below for a description of the message sending facilit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- Ho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the HCONFIG.EXE program which must b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EXE. This allows changing of game settings. Changes take eff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if you run it before the Host, otherwise the 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- View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several Host log files. These 5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H] Host Log (HOST.LOG), contains almost everyth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R] Registration Info (REG.LOG), contains registration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S] Scores (SCORE.LOG), current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M] Messages sent to Host (HOSTMESS.TXT). WinPlan, PCC and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F] The Evaluation file defin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to automatically walk through all menu items,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menu item once, settings ar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H] Host Program (default: HOST.EXE), the program run with [H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Please include the correct path. Every file typ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 EXE BAT). The program gets the game directory name on 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E] Evaluation Program (default: none), the program run when [E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 in the main menu. Put your alternate scoring syst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lready have it in your Host batch. The same rule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pply here (COM EXE BAT). This setting is intented to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can be run anytime without making TRN files stale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 into the Host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F] Evaluation file (default: none), a file that is copied ont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RSTs. It should be the output of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use, for example, VGASCORE, say VGASCORE.BLT 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nd several files to the players, zip them up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- GH can only send one file to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B] and [W] determine what GH does when an error occurs. [B] enabl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ble signal (cool wording, means "system beep"). [W] enable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keystroke. If you don't activate this, the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automatically after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D] selects a method how to detect a disk change. "NEW" is a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-friendly method by directly programming the floppy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PATIBLE" is the method used in GH up to v1.2 us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calls only. Select this if the new method doesn'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(e.g., in a multitas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M] chooses if you prefer the built-in message sending facil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SENDMESS.EXE program (either the one that comes with H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placement). If you use the external program, GH will loo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the same directory as G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[ESC] saves changes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composer in GH is basically the same as the on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program PCC, except for several GUI-related things (multi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- help, load file, ...) It's actually the very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ddr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need to choose the addressee of the message. Eithe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one or more players by pressing [1] .. [9] or [A] or [B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 your choice with [Enter], or send a universal messag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in the game) by pressing [U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keys used in the editor, a weird mixture of Tur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          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+Arrows     move wor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W]           toggle word wrap at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ns]            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l]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ackspace]       delete character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          split line, insert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K]/[Ctrl-E] delete everything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Y]          delet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N]          move current line down, insert new lin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]          delete word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T]          swap characters to the left and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           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            cancel,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has a buffer of two invisible lines below the window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accidentially shifted out there can be brought back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EXE        Require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OVR  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PIC        Nice rendered title screen - delete if you don'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.CFG        will be automatically created,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,1999 by Stefan Reuth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reely distributed, as long as no money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Game Host Shell "AS IT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currently don't plan to further develop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, unless you can give me important reasons. My ful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goes into developing the Command Center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serious bugs, 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