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Stat -- PCC Score Statistics and VPA Databas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PCC: a vari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playing a game that is currently in, say, turn 30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ccidentially loaded a RST from another g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dvanced, say, turn 50. Now your scor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wrong scores, and will not record scores from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etween (it thinks you're visiting prior RST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VPA: a vari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omehow have got invalid information into the VP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t by unpacking a wrong RST, a bogus message temp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PA bug. The easiest fix is to discard the bogu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VPA rebuild i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Stat can manipulate PCC score statistics files and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 Invoke it with just a file na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the records contained in the 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LANETS&gt; fixstat mygame\stat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    Date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11-25-1999  20:3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  04-03-2000  20:3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04-05-2000  20:29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04-06-2000  06:00:03  (I would have expected turn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ive it a turn number as second parame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everything referring to that turn number.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50 and everything after, you'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LANETS&gt; fixstat mygame\stat.cc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Stat does not make backup files, so you should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before doing that. Besides, when you're keep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game directory, you'll never need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hen you request FixStat to delete the firs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elete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demonstrated with `stat.cc' files, this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A database files (`vpaX.db'). It will purge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urn history from the VPA database. To get rid of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entries from PCC, you can try FixHist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place as Fix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Reuther &lt;Streu@gmx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