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C Histo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t an RST which you already unpacked/loaded into PCC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t another RST for the same turn because your h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to do a re-host, for whatever reason. Now,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many bogus ship positions from the old RST. I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.13 and later this is just annoying; PCC 1.0.8 to 1.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HIST will delete all current ship positions from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it as `FIXHIST &lt;playernumber&gt; &lt;gamedirectory&gt;'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XHIST 9 vpwork3' if you play the Robots in VPWORK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now invoke PCC the next time, it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again, with the data from the correct RS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ot completely purge the bogus information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has not tag where it comes from --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that this particular piece of data comes from that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, from a VPA data transmission, from a previous tur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ly's 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olution is keeping backups of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fan Reuther &lt;Streu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 As usual. If it breaks something, you own both hal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