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999 -- Correct bogus SHIPXY files made by Winplan999/Unpack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's Winplan and Unpack programs for Host999 always unpack 999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IPXYx.DAT, even if the RST was generated by `Host5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uses PCC 1.0.11.  Fix999 clears the bogus entr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a correct file, this will do nothing, so it does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after any unpack operation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oked with a directory name as parameter (`fix999 game3'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it processes all SHIPXY files in that directory;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file name (`fix999 game3\shipxy9.d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 users can arrange that this be done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 this program to your Winplan directory (where you have winpla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 each of the vpwork directories, create a file `unproc2.b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`fix999 vpworkX', where vpworkX is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at file already exists, add this command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Jun/2001 by Stefan Reuther &lt;Streu@gmx.de&gt;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6.0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