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lient-Side Tur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problematic errors in VGA Planets are those where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s your turn for cheating, or even punishes you through th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um, but you feel pretty innocent and do not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 most-often recommended solution for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blems is to redo the turn. Of course, this sol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attractive when you have 150 planets, it's 11 pm, ho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day, and you have to get out at 5 am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ttempts to validate a game directory and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. If it finds any anomalies, you can selectively u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only these parts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can also validate a TRN file against a RST file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use it at host side. CHECK does not read actu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however. It only reads the result file which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being used for checking your real turns, CHE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used to test newly-writt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ECK can not (ye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CHECK now reads turn files, it only validates them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eded. It should recognize errors in the actual comman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may not recognize errors in headers unrelated to tha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rejects your turn file for having an illegal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, CHECK will not detect that. CHECK does not recognize T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turns, and does not contain HOST's X-Modem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extra checking, you can use UN-TRN 1.x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t from the same place you got CHE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CHECK like most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[/R] [/H] [/C] [/P] player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player' is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gamedir' is the game directory. CHECK looks here for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rootdir' is your main VGA Planets directory. CHECK loo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cation files if it does not find them in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R' says you want to check a result file against a tu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H' requests that the log file be written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C' requests checksum test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P' requests some extra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Z' permits "-1" values in fields unrelated to your turn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ppear with HOST-generated files, but ar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check the specified player, and print detail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f it finds an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create a log file CHECK.LOG in the ga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request the file being written in HTML forma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it will be called CHECK.HTM and highlight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orful boxes. CHECK.HTM is intended to be included as-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your autohost, for example. It just contains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CHECK expects normal unpacked game data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If you specified /R, it will look for a R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RN. It is not possible to check a lone TRN; a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does not contain enough information for a detaile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CHECK only checks actual game data. Using /C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validate game checksums as well. Without /C, only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hecksums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 option requests some extra checks that are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. It happens from time to time that program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.EXE) write files that do not completely conform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finition. Generally, these problems "heal themselve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, and they do not by themselves cause troubl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does not report them by default. With /P, these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orted. Because these problems also happen to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heating players, I do not recommend using the /P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urns at host-side. It's useful for debugg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OK, CHECK returns errorlevel 0.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utput will read "Turn is OK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 turn is inconsistent, CHECK returns errorlevel 2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its output will read "Turn is invalid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rrors (invalid parameters, spec files which CHE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, etc.) yield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creation of the log file (CHECK.LOG or CHECK.HTM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 are created or modified b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validating the command line and loading the game fil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um test,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 file check. Makes sure that CHECK understands your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 is not fooled by out-of-range values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ver fail; if it does, tell me so I can teach CHE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range check. Makes sure that all ship values are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. For example, this tests that you do not try to pl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000 mc onto a ship, or move crew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net range check. Similar checks f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bit flow check. Checks that all cargo flows around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 Ships orbiting the planet may exchange car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, and the planet may buy various stuff (building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, torpedoes) or sell supplies. 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: Planet 2, player 7 (1523,1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lybdenum     : start 179, now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be 139, dif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ident involves planet 2 wit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'start' is the value at the beginning of the turn, 'n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have now. 'should be' is the amount you should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all builds; it should be the same as 'now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urn. In this case, one kt Moly appeared magically. The '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may be different from the 'start' amount. Here,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for 40 Moly, and got billed only 39, making i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kt Moly appeared out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ce flow check. Checks cargo flows of ship groups in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exchange cargo or jettison, but not generate 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ECK's output, all errors start with a category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caps, and are followed by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denote problems that prevent CHECK from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even starting) the check. Examples include wr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or missing files. CHECK will exit immediate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urther in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denote syntactic problems with your VGAP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ist, but are damaged so badly that CHECK can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of them (and probably most clients neither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st to sweep the game directory and re-unpack.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an occur if Unpack crashes midway, or when a clien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pdating the game directory. CHECK will exi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ok further into your files. If the error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file, run Mak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ecksum field has an unexpected value. VGA Planets 3.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hecksums to ensure internal consistency of game data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rd-party programs generate or evaluate thes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minimal set of checksums is validated, use /C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-only field of an object was changed. This chang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host, because there is no command for it in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refore, these errors will not by themselve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side alerts, but they may confuse clients enoug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. One example would be a ship whose hull type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to large freighter. This change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but it may cause clients to overload the ship.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rror is a "lighter" version of SYNTAX, and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CHECK will use the old values for the chec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at HOST will see. This kind of error cannot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eck a result against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was outside the allowed range, for example a shi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13, scrapped mines, or a starbase having 90 fighter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etects such a problem, it will continue che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us value. For example, a bogus client may let you bu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on a starbase and bill you the correct cost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ng the 90 fighters down to 60 (which is what host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enerate an additional BALA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do not sum up correctly. For example, there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anium on a particular place than there was before.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print all resources that have differenc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not report RANGE errors if the value in ques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t the client side. For example, HOST sometimes se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ith warp factor -1. This is outside the allowed ran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not complain about it. CHECK will, however, compl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started with a valid warp factor and someone set it t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(which is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ten, errors only pertain to one location in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hit The Evil Winplan Ship Building Bug, on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ut of balance, the rest will be fine. CHEC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a messag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: Planet 18 and orbit, player 11 (2001,1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anium      : start 1081, now 1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1029, differenc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nium       : start 478, now 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384, differenc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ybdenum     : start 573, now 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451, differenc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s       : start 1158, now 1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361, difference 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ident involves 2 ships and planet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is imbalance out of your turn file, you have to re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location, and give again all orders at that pla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wo programs I know which allow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. Open your turn in PCC, go to the cited objec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. Choose 'Goods' to reset all resources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'Missions' as well, to reset waypoints and f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the selected properties of all you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place back to the state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nascius. Go to the last tab, enter the X,Y from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and click 'Undo'. This will bring everyth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the commands, and compile a new turn file - done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ure not to run two programs on the same data set;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source of inconsistency probl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errors can often (but not always) be solv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turn into PCC. Upon exit, PCC will recompu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 (January 2011/April 2020): /Z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 (March 2007): /P option, and some new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 (October 2006): checksum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 (February 2006): can now check TRN against RST.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 (June 2005): first version, does unpacked game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5-2012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heck "AS IS",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ew and unfinished. If you encounter anomal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