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ent-Side Tur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oblematic errors in VGA Planets are those wher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your turn for cheating, or even punishes you thr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um, but you feel pretty innocent and do no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most-often recommended solution for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 is to redo the turn. Of course, this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ttractive when you have 150 planets, it's 11 pm,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y, and you have to get out at 5 a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ttempts to validate a game directory and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 If it finds any anomalies, you can selectively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only these parts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an also validate a TRN file against a RST fil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it at host side. CHECK does not read ac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however. It only reads the result file which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used for checking your real turns,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st newly-writt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arly version of CHECK. It is itself newly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esting. It also still has only a small feature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anway, but please read its output with the c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CK can not (ye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HECK now reads turn files, it only validates the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 It should recognize errors in the actual comman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not recognize errors in headers unrelated to t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ejects your turn file for having an illeg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CHECK will not det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xtra checking, you can use UN-TRN 1.x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from the same place you got CHE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HECK like most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[/R] [/H] player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layer' is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gamedir' is the game directory. CHECK looks here fo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ootdir' is your main VGA Planets directory. CHECK loo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ation files if it does not find them in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R' says you want to check a result file against a 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H' requests that the log file be written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heck the specified player, and print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it finds an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reate a log file CHECK.LOG in the g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request the file being written in HTML forma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it will be called CHECK.HTM and highligh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rful boxes. CHECK.HTM is intended to be included as-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your autohost, for example. It just contain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HECK expects normal unpacked game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f you specified /R, it will look for a R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RN. It is not possible to check a lone TRN;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does not contain enough information for a detail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, CHECK returns errorlevel 0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will read "Turn is O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turn is inconsistent, CHECK returns errorlevel 2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its output will read "Turn is invali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s (invalid parameters, spec files which CHE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etc.) yiel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ng the command line and loading the ga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 file check. Makes sure that CHECK understands your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is not fooled by out-of-range valu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fail; if it does, tell me so I can teach CHE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range check. Makes sure that all ship values ar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For example, this tests that you do not try to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 mc onto a ship, or move cre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 range check. Similar check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bit flow check. Checks that all cargo flows around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Ships orbiting the planet may exchange car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and the planet may buy various stuff (building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torpedoes) or sell supplies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: Planet 2, player 7 (1523,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ybdenum     : start 179, now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139, dif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ident involves planet 2 wit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start' is the value at the beginning of the turn, '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now. 'should be' is the amoun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builds; it should be the same as 'now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urn. In this case, one kt Moly appeared magically. The '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ay be different from the 'start' amount. Here,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40 Moly, and got billed only 39, making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kt Moly appeared ou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flow check. Checks cargo flows of ship grou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exchange cargo or jettison, but not gener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ECK's output, all errors start with a category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ps, and are followed by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problems that prevent CHECK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ven starting) the check. Examples include wr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missing files. CHECK will exit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syntactic problems with your VG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, but are damaged so badly that CHECK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them (and probably most clients neither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weep the game directory and re-unpack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occur if Unpack crashes midway, or when a cli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dating the game directory. CHECK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further into your files. If the error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file, run Mak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-only field of an object was changed. This chan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host, because there is no command for it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refore, these errors will not by themselv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alerts, but they may confuse clients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One example would be a ship whose hull typ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large freighter. This chan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but it may cause clients to overload the ship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is a "lighter" version of SYNTAX, an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CHECK will use the old values for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HOST will see. This kind of error can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eck a result again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as outside the allowed range, for example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13, scrapped mines, or a starbase having 90 figh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cts such a problem, it will continu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value. For example, a bogus client may let you bu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tarbase and bill you the correct co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90 fighters down to 60 (which is what ho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te an additional BALA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do not sum up correctly. For example, there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on a particular place than there was before.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rint all resources that have differenc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report RANGE errors if the value in ques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the client side. For example, HOST sometimes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warp factor -1. This is outside the allowed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complain about it. CHECK will, however,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started with a valid warp factor and someone set i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which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, errors only pertain to one location in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hit The Evil Winplan Ship Building Bug,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 of balance, the rest will be fine. CHE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 messag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: Planet 18 and orbit, player 11 (2001,1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nium      : start 1081, now 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1029, differenc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ium       : start 478, now 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84, differenc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ybdenum     : start 573, now 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451, differenc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   : start 1158, now 1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61, differenc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ident involves 2 ships and plane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imbalance out of your turn file, you have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ocation, and give again all orders at tha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programs I know which all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. Open your turn in PCC, go to the cited obj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. Choose 'Goods' to reset all resourc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Missions' as well, to reset waypoints and f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selected properties of all you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place back to the state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nascius. Go to the last tab, enter the X,Y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click 'Undo'. This will bring everyth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commands, and compile a new turn file - don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ure not to run two programs on the same data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urce of inconsistency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(February 2006): can now check TRN against RST.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June 2005): first version, does unpacked gam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5,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heck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and unfinished. If you encounter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