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nets Comman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describes the command line utilities you got with PC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 is a RST unpacker that can be called the same 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UNPACK by Tim Wisseman, but offers the advant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C unpacker (speed, flexibil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SWEEP is a utility to delete player data "correctl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MERGE can convert between the per-player and per-game star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C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Note: Since v1.0.7, the PCC unpacker can also be ca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command line (`cc /uc', `cc /uu'). Thus, the complet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of PCC's unpacker is available, including backups, UTILx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transfers, and TRN decompiler. CCUNPACK is now sort-of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The only remaining advantage is that CCUNPACK is faster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it's smaller) than the PCC unpack, and call-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ocumentation for CCUNPACK 1.6 which goes with PCC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UNPACK is designed to be used in batch files. Especial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PCC in the middle of a game, you can use CCUNPACK to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s statistical functions. For an example file, see below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CCUNPACK to UNPACK.EXE if you want to use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seman'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UNPACK is call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UNPACK [options] [directory] [play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can be in any order. You may put the following th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directory name. CCUNPACK will read the RSTs from tha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unpacked data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or more player numbers (1..11). Only these player'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d, even if there are more R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s starting with either a slash or a hyphen. CCUNPACK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       Don't erase the RSTs after unpacking them. To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Wisseman's UNPACK, the files are deleted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          CCUNPACK shows some more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          Create Winplan files. By default, CCUNPACK creat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le with DOS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        Do not unpack Winplan part of RST. By default, CC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unpack KOREx.DAT/SKOREx.DAT when they are in the 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when you do not want Winpla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         Create TARGETx.EXT fil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         Ignore checksum errors. Under some obscure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RST can only be unpacked with this option. Use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ast resort: if the RST was really damaged in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d get a red error when you make your TR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CCUNPACK unpacks whatever the Host sends. When the /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, visual contacts are handled specially: if the TARGET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the RST contains more than 50 targets, it is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x.DAT and TARGETx.EXT. PLANETS.EXE can not handle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s, but PHost can be configured to send them anyways (`AllowM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50Targets'). In addition, if you receive a Winplan style 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UNPACK will get the excess targets from there and 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x.EXT, this is independant from 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s all files in the current directory, makes DOS files and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STs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 vpwork1 -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s all files in the VPWORK1 directory, makes Window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s the R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 C:\PLANETS\game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s PLAYER2.RST from the C:\PLANETS\game1 directory and er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T afterwards. Other RSTs that may be there are kep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C'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mple BAT file you can update PCC's history function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issed some turns. The only thing you need is the old R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UPDA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stat.cc C:\TEMP                      Keep curren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hart�.cc C:\TEMP                  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%1"==""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%1 C:\TEMP\player�.rst               Get RS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unpack � C:\TEMP                        ...unpack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 C:\TEMP /r                             ...read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                                  ...and then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:\TEMP\stat.cc                      Store statistic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:\TEMP\chart�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hing you need is to put in your player number (1..11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� mark. The BAT file gets a sequence of RST fil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order, such as "UPDATE turn1.rst turn2.rst turn3.rst" (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ildcards). These are unpacked into your TEMP directory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ther, and analyzed by PCC ("cc /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UNPACK doesn't support RSTs with data blocks greater than 64 kB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ilt-in unpacker in PCC). This will only happen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410 starbases or more than 610 ships. I think, this is NO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t thing... at least I haven't got a complaint ye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UNPACK currently does not offer all functions offered by PCC's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npack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 doesn't create backups, and can't get the RST from "elsew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PCC can. You can write these functions yourself (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 doesn't register an unpacked turn with Winplan. Winpl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use to open the game ("stale game data"). Open the game in PC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it with Win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 will not process UTILx.DAT files. It will also no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hether you want to receive a new race names file --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 may not be as flexible in difficult situations. PCC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than CCUNPACK in detecting and handling bad RST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ing CCUNPACK has and PCC has not is the /F option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working on getting CCUNPACK to compile from PCC sources (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UNPACK is a completely different program), but that's not a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project: after all, I have two quite working and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C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SWEEP deletes player files. This may be necessary if som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program has crashed and left some files in an undefined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have accidentially put files of different gam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will usually warn you if you did this, and offer help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lso use CCSWEEP if you switch between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programs (VPUnpack, DOS Planets, WinPlan). Not all of them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ata files, so your client program (PCC, WinPlan etc)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Planets was also shipped with a SWEEP.BAT file. CCSWE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what more flexible: it knows about Windows and PCC games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of the game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SWEEP is call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SWEEP [options] [directory] [play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may be in any order. You may put these thin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directory name. CCSWEEP will search this directory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or more player numbers (1..11). Only these player'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 CCSWEEP will fix the remaining files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s starting with either a slash or a hyphen. CCSWEEP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          CCSWEEP shows more detailed status messages (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delete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        Delete files normally kept over several tur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uto Tasks from WinPlan or PCC's statistics/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Host configuration files. By default, CCSWEE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files you get again by unpacking your 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unimportant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you play the Federation. Last turn you had to fill 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zard player. You needed to play both races in the same direct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Host accepts both turns. Now, the next turn, you g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CC telling you of a Data Coll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, you can use CCSWEEP to delete the old Lizard fi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need them any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SWEEP game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 this after UNPACK) Deletes the Lizard files (Lizard = race 2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GAM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SWEEP 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 this before UNPACK) Deletes all player data files in GAME1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 your game next, you won't get a Data Collision.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"DEL game1\*.*"; when you use that command, all stat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functions of PCC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C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1.0.3 and later can use a "shared" map file (setup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Starcharts file). This means that all play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directory use the same starcharts, ship trails see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are also shown on other player's maps, they see each 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nd planets, etc. As you can imagine, this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if you play multiple races, or share R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MERGE can convert map files from per-player to shared format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a. This information is for CCMERGE v0.6 which know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v1.0.8 file format. The file format is new, hence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led BETA, but I hope it works equally well a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hared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voke CCMERGE by simply typing its name, it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list of player numbers. When merging information, it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that two files say different things about the sam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MERGE tries hard to find out the correct information.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lways possible. This list says whom to prefer if in do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 `9 6', player 9's information is preferred to all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yer 6 is preferred if player 9 doesn't help. Usually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race number you normally play. If you just hit [Enter]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st player number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append all this information to the CCMERG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, `ccmerge game1 9 6' is the same as answering `game1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prompt, and `9 6' to the race lis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CMERGE will _not_ delete the original per-play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Per-Player Map Files from a Sha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, invoke CCMERGE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MERGE -s game1 9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imply copy the shared map file (chart.cc) to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n the command line, in this case chart9.cc and chart6.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_must_ specify the race numbers in this case. CCMERGE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separate the information. There would be no point in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ip from player 6's file because there was no way how he coul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He has already seen this, and we can definitely not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's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this to synchronize information without having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shared map file. For example, if the participants of some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on different computers, they meet once per turn (may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ally), copy their chartX.cc files into a particula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the following commands (assuming the alliance consists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, 6 and 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merge game1 9 6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merge -s game1 9 6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all take their files and g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MERGE understands some options. If you specify options, CCMER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 the interactive mode, so you must then also enter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the command line. This interface is primarily int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CC which can (in the future) invoke CCMERGE if you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il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      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        Verbo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         Don't use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    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MERGE reads all starcharts files simultaneously. This requi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up to 17 file handles open simultaneously (five are im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 11 input files, one output file). If it can't open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s, either increase the `FILES=' line in your CONFIG.SYS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XMS available. CCMERGE will then first copy the files to X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m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MERGE uses starcharts files from PCC 1.0.8. Older vers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. Convert the starcharts file using PCC, or use CCMERGE 0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are (c) copyright 1995-2002 by Stefan Reuth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freely distributed, as long as no money is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hemselves, and the programs &amp; documenta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ndard.disclai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THE PCC UTILITY PROGRAMS "AS IS", WITHOUT ANY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, YOU USE THE SOFTWARE AT YOUR OWN RISK. IN NO CASE MA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efan Reuther) BE LIABLE FOR DAMAGE DON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SOFTWARE, YOU ACCEPT THIS LIMITED WARRANTY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OR DON'T WANT TO ACCEPT THIS STATEMENT, YOU MUST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RTS OF THIS STATEMENT GET MEANINGLESS BY APPLICABLE LAW,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S IN EFFECT AS LONG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VGA Planets is (c) copyright and (tm) trademark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Reuther, German Computer Science stu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 Streu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www.inf.tu-dresden.de/~sr21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try to read alt.games.vga-planet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