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hip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a program to browse starship specifications. It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lso shown in PCC's Starship Build screen, but may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 format for your tactical planning. CCSHIPS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companion to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no longer needs the HULLSPEC.CC file. Previously, PCC (and CC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at file to store short names for hulls; this place is now tak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In addition, it contained information about special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which is now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archive of CCSHIPS contains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exe    The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doc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res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Short hul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these into a directory of your choice. If you already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t in the same directory. CCSHIPS us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from PCC 0.99.8, so lf you install a 256-color picture 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hort of disk space, you can remove CCSHIPS.RES, so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CC.RES. However, this is no longer officially supported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ing all the version dependencies here would be too 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you will invoke CCSHIPS by calling the 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ptionally append a directory name. CCSHIPS will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rom that directory. This may be useful if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hip list in on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up CCSHIPS, you will se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race from the list-box. The `all races' entry will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rship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sort order with [N], [I], [T] or [L], or use the arrow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[Ctrl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N] sorts the ships by name (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I] sorts the ships by hull ID, that is, keep the same ord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 specification file. This should be the same order as in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NET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T] sorts the ships by type. First come all freighters, t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eams only, then torpedo ships and finally the carriers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, ships are sor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L] sorts ships some other value, things like "tech level", "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" or "moly needed to build". It will display a drop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t you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[Enter], CCSHIPS will switch to the actual data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o the left, there is a list of all ships the selected r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around with the [Up] and [Down] keys to see all ship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top are ship name and shape, along with some basic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low is the equipment of the ship, such as weapons and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the lower window, you see the resources needed to build this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races that can build the ship. If a race can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its name is shown green, otherwise in black. Click on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show that race's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typing a starship hull name to plac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a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hip has special functions, [F1] will bring up a detail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will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 of the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players can use this function (not show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experience level the ship must have to use the functio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f there are no restric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ther the function is assigned to a ship class, or to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. If it is assigned to a ship class, and has player restri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go away / come back if the ship changes ow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assigned to individual ships, this will not happen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or add-ons can add and remove such functions from ship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 course not shown in CCSHIPS; CCSHIPS only show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of newly-built shi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brief description of what the func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will bring you back to the main menu where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or exit with anothe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HUL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SHIPS does no longer use HULLSPEC.CC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dit that fil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hort hull names (these are used by PCC when you'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ort, and at various places where the full name is too long):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This is a text file, the format 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tries to cover all ship lists that ever existed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file. Unlike that, you had to prepare a HULLSPEC.C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hip list you use, and manually install that for ever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pecial functions: PCC uses the same file which PHost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ly SHIPLIST.TXT resp. HULLFUNC.TXT. HOST does not have hu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, so there is no point in changing them, but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ULLFUNC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 or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the additional resource files listed in CC-RE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b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20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distributed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HIP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fan 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don't plan to further develop this little util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 much, but it does this fine. Of course, if you not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, don't hesitate to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