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nets Command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ship Specif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OF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SHIPS is a program to browse starship specifications. It display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also shown in PCC's Starship Build screen, but maybe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convenient format for your tactical planning. CCSHIPS was desig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be a companion to PC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SHIPS no longer needs the HULLSPEC.CC file. Previously, PCC (and CCSHIP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that file to store short names for hulls; this place is now take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S.CC. In addition, it contained information about special h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s, which is now handled intern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stribution archive of CCSHIPS contains 4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ships.exe    The main execu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ships.doc   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ships.res    Resourc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s.cc       Short hull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pack these into a directory of your choice. If you already have PC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 it in the same directory. CCSHIPS uses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chanism from PCC 0.99.8, so lf you install a 256-color picture pac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SHIPS will us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short of disk space, you can remove CCSHIPS.RES, so CCSH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use CC.RES. However, this is no longer officially supported (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ing all the version dependencies here would be too time-consu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, you will invoke CCSHIPS by calling the executable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SH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optionally append a directory name. CCSHIPS will then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formation from that directory. This may be useful if you us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ernate ship list in on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start up CCSHIPS, you will see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elect a race from the list-box. The `all races' entry will selec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 starship 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elect a sort order with [N], [I], [T] or [L], or use the arrow key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bination with [Ctrl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[N] sorts the ships by name (alphabetical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[I] sorts the ships by hull ID, that is, keep the same order a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hull specification file. This should be the same order as in P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PLANETS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[T] sorts the ships by type. First come all freighters, then sh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beams only, then torpedo ships and finally the carriers.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group, ships are sorted alphabe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[L] sorts ships some other value, things like "tech level", "car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om" or "moly needed to build". It will display a drop-dow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let you choose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press [Enter], CCSHIPS will switch to the actual data sh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. To the left, there is a list of all ships the selected race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i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oll around with the [Up] and [Down] keys to see all ship spec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on the top are ship name and shape, along with some basic techn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below is the equipment of the ship, such as weapons and cloa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n the lower window, you see the resources needed to build this s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a list of races that can build the ship. If a race can buil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p, its name is shown green, otherwise in black. Click on a 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to show that race's ship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also start typing a starship hull name to place the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at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 ship has special functions, [F1] will bring up a detailed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list will conta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Name of the func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Which players can use this function (not shown if there i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rictio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Which experience level the ship must have to use the function (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wn if there are no restriction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Whether the function is assigned to a ship class, or to indivi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ps. If it is assigned to a ship class, and has player restric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unction will go away / come back if the ship changes ownersh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it is assigned to individual ships, this will not happen.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sts or add-ons can add and remove such functions from ships (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of course not shown in CCSHIPS; CCSHIPS only shows the ini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e of newly-built ship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 brief description of what the function do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ESC] will bring you back to the main menu where you can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options or exit with another [ESC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ING HULL SPECIF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version of CCSHIPS does no longer use HULLSPEC.CC. Therefo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bility to edit that file has been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modify short hull names (these are used by PCC when you're 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report, and at various places where the full name is too long):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S.CC. This is a text file, the format should be self-explana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S.CC tries to cover all ship lists that ever existed, with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ster file. Unlike that, you had to prepare a HULLSPEC.CC fi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ry ship list you use, and manually install that for every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modify special functions: PCC uses the same file which PHost us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ly SHIPLIST.TXT resp. HULLFUNC.TXT. HOST does not have hull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ble, so there is no point in changing them, but you can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HULLFUNC.T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PHICS 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SHIPS is based on the PCC graphics engine. So it understand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options on the command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v    Forces VGA 16-color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w    Forces Windows (or any other multitasker) compatibility.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should be detected automatically, but probably not ot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ch as OS/2 or Linu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x    Forces Super VGA 256-color mode. If Windows is detected, CCSH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 switches down to 16 colors because some graphics dr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ash when using Super VGA capabilities in a DOS session. 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ITCH ON YOUR OWN RISK, IT MAY CRASH YOUR MACHINE IF 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APPROPRIATE SOFT/HARDWARE. It works on my computer,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3 TrioV64+ based graphics 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b    Activate black/whit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a    Ignore the additional resource files listed in CC-RES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t    Skip title ban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SHIPS should run fine in any full-screen DOS session in a multitask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most likely not in a window. Tell me if you encounter a probl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be we find a 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s of black/white screens may want to try the /b option.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the graphics adapter or monitor performing grayscale gener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SHIPS will take over this task. Many systems map colors to the wr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yscales, so something will be unreadable. /b fixes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is (c) copyright 1995-2008 by Stefan Reuther. It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ely distributed, as long as no money is charged for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elf, and the program &amp; documentation remain un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"standard.disclaim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GET THE PROGRAM CCSHIPS "AS IS", WITHOUT ANY WARRANTY OF ANY KI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USE THE SOFTWARE AT YOUR OWN RISK. IN NO CASE MAY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tefan Reuther) BE LIABLE FOR DAMAGE DONE BY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USING THE SOFTWARE, YOU ACCEPT THIS LIMITED WARRANTY. IF YOU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PT OR DON'T WANT TO ACCEPT THIS STATEMENT, YOU MUSTN'T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PARTS OF THIS STATEMENT GET MEANINGLESS BY APPLICABLE LAW, THE RE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YS IN EFFECT AS LONG PERMITTED BY LA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VGA Planets is (c) copyright and (tm) trademark by Tim Wissem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fan Reuther, software devel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ail:  Streu@gmx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WW: http://phost.de/~stefan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 you also get Planets Command Center, a full-scale cl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, and my File Format list, a must-have for VGAP programm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note that I don't plan to further develop this little utility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es not do much, but it does this fine. Of course, if you note se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gs, don't hesitate to tell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also try to read alt.games.vga-planets frequen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EOF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