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nets Command 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ship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RPOSE O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 is a program to browse starship specifications. It display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lso shown in PCC's Starship Build screen, but mayb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convenient format for your tactical planning. CCSHIPS was de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a companion to PC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 no longer needs the HULLSPEC.CC file. Previously, PCC (and CCSHI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that file to store short names for hulls; this place is now tak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.CC. In addition, it contained information about special h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, which is now handled inter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tribution archive of CCSHIPS contains 4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.exe    The main execu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.doc   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.res    Resour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.cc       Short hull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pack these into a directory of your choice. If you already have PC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 it in the same directory. CCSHIPS uses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chanism from PCC 0.99.8, so lf you install a 256-color picture p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 will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short of disk space, you can remove CCSHIPS.RES, so CC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use CC.RES. However, this is no longer officially supported (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ing all the version dependencies here would be too time-con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, you will invoke CCSHIPS by calling the executable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optionally append a directory name. CCSHIPS will then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formation from that directory. This may be useful if you us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 ship list in on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tart up CCSHIPS, you will see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lect a race from the list-box. The `all races' entry will selec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le starship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lect a sort order with [N], [I], [T] or [L], or use the arrow key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bination with [Ctrl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[N] sorts the ships by name (alphabetic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[I] sorts the ships by hull ID, that is, keep the same order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ull specification file. This should be the same order as in P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PLANETS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[T] sorts the ships by type. First come all freighters, then 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beams only, then torpedo ships and finally the carriers.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group, ships are sorted alphabe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[L] sorts ships some other value, things like "tech level", "car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om" or "moly needed to build". It will display a drop-dow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let you choose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press [Enter], CCSHIPS will switch to the actual data sh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To the left, there is a list of all ships the selected rac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i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 around with the [Up] and [Down] keys to see all ship spe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n the top are ship name and shape, along with some basic 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below is the equipment of the ship, such as weapons and clo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n the lower window, you see the resources needed to build this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list of races that can build the ship. If a race can bui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, its name is shown green, otherwise in black. Click on a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to show that race's ship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also start typing a starship hull name to place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at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ship has special functions, [F1] will bring up a detailed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st will 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ame of the fun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ich players can use this function (not shown if 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trictio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ich experience level the ship must have to use the function (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if there are no restriction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hether the function is assigned to a ship class, or to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s. If it is assigned to a ship class, and has player restri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nction will go away / come back if the ship changes ownersh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it is assigned to individual ships, this will not happen.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sts or add-ons can add and remove such functions from ships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of course not shown in CCSHIPS; CCSHIPS only shows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 of newly-built ship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 brief description of what the function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SC] will bring you back to the main menu where you can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options or exit with another [ESC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HULL SPEC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version of CCSHIPS does no longer use HULLSPEC.CC. Ther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ility to edit that file has been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odify short hull names (these are used by PCC when you're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port, and at various places where the full name is too long):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.CC. This is a text file, the format should be self-explana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S.CC tries to cover all ship lists that ever existed, 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ster file. Unlike that, you had to prepare a HULLSPEC.CC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ship list you use, and manually install that for every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odify special functions: PCC uses the same file which PHost u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ly SHIPLIST.TXT resp. HULLFUNC.TXT. HOST does not have hull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ble, so there is no point in changing them, but you can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HULLFUNC.T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 is based on the PCC graphics engine. So it understa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options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v    Forces VGA 16-color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w    Forces Windows (or any other multitasker) compatibility.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s should be detected automatically, but probably not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ch as OS/2 or Lin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x    Forces Super VGA 256-color mode. If Windows is detected, CC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switches down to 16 colors because some graphics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ash when using Super VGA capabilities in a DOS session.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WITCH ON YOUR OWN RISK, IT MAY CRASH YOUR MACHINE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PPROPRIATE SOFT/HARDWARE. It works on my computer,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3 TrioV64+ based graphics 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b    Activate black/whit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a    Ignore the additional resource files listed in CC-RES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t    Skip title ba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 should run fine in any full-screen DOS session in a multitask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most likely not in a window. Tell me if you encounter a probl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be we find a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of black/white screens may want to try the /b option.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the graphics adapter or monitor performing grayscale gen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CSHIPS will take over this task. Many systems map colors to the w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yscales, so something will be unreadable. /b fixes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is (c) copyright 1995-2006 by Stefan Reuther.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ly distributed, as long as no money is charged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, and the program &amp; documentation remain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#include "standard.disclaim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GET THE PROGRAM CCSHIPS "AS IS", WITHOUT ANY WARRANTY OF ANY K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THE SOFTWARE AT YOUR OWN RISK. IN NO CASE MAY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tefan Reuther) BE LIABLE FOR DAMAGE DONE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E SOFTWARE, YOU ACCEPT THIS LIMITED WARRANTY. IF YOU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EPT OR DON'T WANT TO ACCEPT THIS STATEMENT, YOU MUSTN'T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PARTS OF THIS STATEMENT GET MEANINGLESS BY APPLICABLE LAW,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YS IN EFFECT AS LONG PERMITT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VGA Planets is (c) copyright and (tm) trademark by Tim Wisse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fan Reuther, software 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Streu@gmx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WW: http://phost.de/~stefan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you also get Planets Command Center, a full-scal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, and my File Format list, a must-have for VGAP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 I don't plan to further develop this little utility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not do much, but it does this fine. Of course, if you note se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s, don't hesitate to tell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also try to read alt.games.vga-planets frequ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EOF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