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Comman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ship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 is a program to browse starship specifications. It display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lso shown in PCC's Starship Build screen, but mayb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convenient format for your tactical planning. CCSHIPS was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a companion to P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 1.1.11.2 is a preliminary version to test the new hullfu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 code that will be in PCC 1.1.12. It attempts to suppor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features of PHost 4.0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release, the HULLSPEC.CC file gets obsolete. Previou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(and CCSHIPS) used that file to store short names for hull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lace is now taken by NAMES.CC. In addition, it containe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special hull functions, which is now handled inter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tribution archive of CCSHIPS contains 4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.exe    The main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.doc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.res    Re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.cc       Short hull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pack these into a directory of your choice. If you already have PC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it in the same directory. CCSHIPS uses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chanism from PCC 0.99.8, so lf you install a 256-color picture p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 will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short of disk space, you can remove CCSHIPS.RES, so CC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use CC.RES. However, this is no longer officially supported (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ing all the version dependencies here would be too time-con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, you will invoke CCSHIPS by calling the executabl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optionally append a directory name. CCSHIPS will the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from that directory. This may be useful if you 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e ship list in on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tart up CCSHIPS, you will see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lect a race from the list-box. The `all races' entry will selec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starship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lect a sort order with [N], [I], [T] or [L], or use the arrow key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 with [Ctrl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[N] sorts the ships by name (alphabetic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[I] sorts the ships by hull ID, that is, keep the same order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ull specification file. This should be the same order as in P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LANETS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[T] sorts the ships by type. First come all freighters, then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beams only, then torpedo ships and finally the carriers.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group, ships are sorted alphabe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[L] sorts ships some other value, things like "tech level", "car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om" or "moly needed to build". It will display a drop-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et you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[Enter], CCSHIPS will switch to the actual data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To the left, there is a list of all ships the selected rac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 around with the [Up] and [Down] keys to see all ship spe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n the top are ship name and shape, along with some basic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elow is the equipment of the ship, such as weapons and clo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 the lower window, you see the resources needed to build this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list of races that can build the ship. If a race can bui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, its name is shown green, otherwise in black. Click on a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to show that race's ship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start typing a starship hull name to place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at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ship has special functions, [F1] will bring up a detail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st will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ame of the fun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ich players can use this function (not shown if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ich experience level the ship must have to use the function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if there are no restriction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ether the function is assigned to a ship class, or to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s. If it is assigned to a ship class, and has player restri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will go away / come back if the ship changes owner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is assigned to individual ships, this will not happen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s or add-ons can add and remove such functions from ships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f course not shown in CCSHIPS; CCSHIPS only shows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 of newly-built ship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 brief description of what the function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SC] will bring you back to the main menu where you can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options or exit with another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HULL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CCSHIPS does no longer use HULLSPEC.CC.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ility to edit that file has been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odify short hull names (these are used by PCC when you're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port, and at various places where the full name is too long):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.CC. This is a text file, the format should be self-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.CC tries to cover all ship lists that ever existed, 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file. Unlike that, you had to prepare a HULLSPEC.CC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ship list you use, and manually install that for every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odify special functions: PCC uses the same file which PHost u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ly SHIPLIST.TXT resp. HULLFUNC.TXT. HOST does not have hul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ble, so there is no point in changing them, but you can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HULLFUNC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 is based on the PCC graphics engine. So it understa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options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    Forces VGA 16-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   Forces Windows (or any other multitasker) compatibility.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should be detected automatically, but probably not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OS/2 or Lin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   Forces Super VGA 256-color mode. If Windows is detected, CC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switches down to 16 colors because some graphics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sh when using Super VGA capabilities in a DOS session.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ON YOUR OWN RISK, IT MAY CRASH YOUR MACHINE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PPROPRIATE SOFT/HARDWARE. It works on my computer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3 TrioV64+ based graphics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  Activate black/whi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  Ignore the additional resource files listed in CC-RES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    Skip title b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 should run fine in any full-screen DOS session in a multitas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most likely not in a window. Tell me if you encounter a prob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be we find a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black/white screens may want to try the /b option.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he graphics adapter or monitor performing grayscale gen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 will take over this task. Many systems map colors to th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yscales, so something will be unreadable. /b fixes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(c) copyright 1995-2005 by Stefan Reuther.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ly distributed, as long as no money is charged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, and the program &amp; documentation remain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standard.disclai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THE PROGRAM CCSHIPS "AS IS", WITHOUT ANY WARRANTY OF ANY 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E SOFTWARE AT YOUR OWN RISK. IN NO CASE MAY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tefan Reuther) BE LIABLE FOR DAMAGE DONE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SOFTWARE, YOU ACCEPT THIS LIMITED WARRANTY. IF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OR DON'T WANT TO ACCEPT THIS STATEMENT, YOU MUST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ARTS OF THIS STATEMENT GET MEANINGLESS BY APPLICABLE LAW,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YS IN EFFECT AS LONG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VGA Planets is (c) copyright and (tm) trademark by Tim Wiss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fan Reuther, software devel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Streu@gmx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: http://phost.de/~stefa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also get Planets Command Center, a full-scal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and my File Format list, a must-have for VGAP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I don't plan to further develop this little utility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do much, but it does this fine. Of course, if you note se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s, don't hesitate to tell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try to read alt.games.vga-planets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OF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