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hip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is a program to browse starship specifications. It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lso shown in PCC's Starship Build screen, but may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nvenient format for your tactical planning. CCSHIPS wa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 companion to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1.1.11.1 is a preliminary version to test the new hull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code that will be in PCC 1.1.12. It attempts to suppo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features of PHost 4.0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release, the HULLSPEC.CC file gets obsolete.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(and CCSHIPS) used that file to store short names for hul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lace is now taken by NAMES.CC. In addition, it contain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special hull functions, which is now handl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archive of CCSHIPS contains 4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exe    The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doc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res   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      Short hul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ready have PCC installed, you won't need ccships.res. 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tect this and use the file that came with PCC. If you use 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ndalone", you need all four files. Copy them into a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, preferrably your main Planet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uses the new configuration mechanism from PCC 0.99.8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a 256-color picture pack, CCSHIPS will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use this version of CCSHIPS with PCC, PCC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.7 or higher. This version of CCSHIPS corresponds to the co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pproximately PCC 1.1.11 / 1.1.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you will invoke CCSHIPS by calling the executab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ptionally append a directory name. CCSHIPS will th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from that directory. This may be useful if you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ship list in on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up CCSHIPS, you will see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race from the list-box. The `all races' entry will 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starship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sort order with [N], [I], [T] or [L], or use the arrow ke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[Ctrl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N] sorts the ships by name (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I] sorts the ships by hull ID, that is, keep the same order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 specification file. This should be the same order as in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NET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T] sorts the ships by type. First come all freighters, th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eams only, then torpedo ships and finally the carriers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group, ships are sor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L] sorts ships some other value, things like "tech level", "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" or "moly needed to build". It will display a drop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t you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[Enter], CCSHIPS will switch to the actual data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To the left, there is a list of all ships the selected ra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around with the [Up] and [Down] keys to see all ship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top are ship name and shape, along with some basic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low is the equipment of the ship, such as weapons and clo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 the lower window, you see the resources needed to build this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races that can build the ship. If a race can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, its name is shown green, otherwise in black. Click on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show that race's 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tart typing a starship hull name to plac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a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ship has special functions, [F1] will bring up a detail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will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 of the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ch players can use this function (not show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ch experience level the ship must have to use the function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f there are no restric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ther the function is assigned to a ship class, or to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. If it is assigned to a ship class, and has player restri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will go away / come back if the ship changes own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assigned to individual ships, this will not happen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 or add-ons can add and remove such functions from ship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f course not shown in CCSHIPS; CCSHIPS only shows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of newly-built ship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brief description of what the function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will bring you back to the main menu where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ptions or exit with another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HUL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CCSHIPS does no longer use HULLSPEC.CC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edit that file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short hull names (these are used by PCC when you'r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port, and at various places where the full name is too long):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. This is a text file, the format should b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tries to cover all ship lists that ever existed,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file. Unlike that, you'd have to prepare a HULLSPEC.CC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hip list you use, and manually install that for every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special functions: PCC uses the same file which PHost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ly SHIPLIST.TXT resp. HULLFUNC.TXT. HOST does not have hul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, so there is no point in chang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 or 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the additional resource files listed in CC-RE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b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5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distributed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SHIPS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efan 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 don't plan to further develop this little util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o much, but it does this fine. Of course, if you not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, don't hesitate to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