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ship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HIPS is a program to browse starship specifications. It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lso shown in PCC's Starship Build screen, but may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nvenient format for your tactical planning. CCSHIPS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 companion to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HIPS can also edit the additional ship specifications used by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archive of CCSHIPS contains 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hips.exe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hips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hips.res   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llspec.cc    Additional information about starship h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borg.cc     HULLSPEC.CC files customized for use with the Psyb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212.cc    PList 2.12 specification list, see `Editing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PCC installed, you won't need ccships.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spec.cc. CCSHIPS will detect this and use the file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. If you use CCSHIPS "standalone", you need all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Copy them into a directory of your choice, preferrably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alternate ship list, you may want to edit the `hullspec.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ee the section on editing below. If you're using PList 2.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borg, you can copy the supplied `.cc' file to the ga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`hullspec.cc'. Another way to generate custom `hullspec.cc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y HULLGE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HIPS uses the new configuration mechanism from PCC 0.99.8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 256-color picture pack, CCSHIPS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ant to use this version of CCSHIPS with PCC, PC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.7 or higher. This version of CCSHIPS corresponds to the co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roximately PCC 1.0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you will invoke CCSHIPS by calling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ptionally append a directory name. CCSHIPS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from that directory. This may be useful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ship list in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up CCSHIPS, you will se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 race from the list-box. The `all races' entry will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tarship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 sort order with [N], [I], [T] or [L], or use the arrow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with [Ctrl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N] sorts the ships by name (alphab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I] sorts the ships by hull ID, that is, keep the same orde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ull specification file. This should be the same order as in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T] sorts the ships by type. First come all freighters, the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beams only, then torpedo ships and finally the carriers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group, ships are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L] sorts ships by Tech Level. Normally, this should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]. However, if you use [I] with `all races', ships may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at confusing. Use [L] in that case. Within each tech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are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[Enter], CCSHIPS will switch to the actual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o the left, there is a list of all ships the selected r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round with the [Up] and [Down] keys to see all ship sp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the top are ship name and shape, along with some basic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low is the equipment of the ship, such as weapons and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lower window, you see the resources needed to build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ist of races that can build the ship. If a race ca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, its name is shown green, otherwise in black. Click on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show that race's sh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start typing a starship hull name to plac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will bring you back to the main menu where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ptions or exit with another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HUL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HIPS can edit the additional hull specifications used by PCC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lient programs, PCC does not hardwire ship capabilit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set of hulls. Special capabilities such as cloaking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ile which can be different for each game you pl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CCSHIPS is not able to edit the hull specification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p to the Host person. If a person uses a different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file than the Host, red cheat errors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. The edited extended hull specification only affec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CC: if you edit it so that a small deep space freighter can cl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ill allow you to set a cloak mission, but the Host will not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It will probably only produce a chea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aid that, here we go: You should have invoked CCSHI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arameter pointing to a directory with the HULLSPEC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alternate ship list. To avoid accidential chan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specifications, CCSHIPS requires you to explicitly ena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[E] 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you have an additional button "Enter-Edit" 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 Select a ship and press [Enter] to get the edit dialo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offer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 name: up to 12 characters. This name will be used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, where the long name (up to 30 characters from the host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file)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aking: if this ship can cloak. THost has this capability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ulls 21, 22, 25 to 29, 31 to 33, 36, 38, and 43 to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yperdrive: if this ship has the experimental hyperdrive. THo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pability hardwired to hulls 51, 77 and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vitonic: if this ship has gravitonic accelerators. Usu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hulls 44 to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oscanner: the ship has bio scanners (detect native life)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lls 9 (Brynhild), 84 (Pawn) and 96 (Co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chemy: either kind of alchemy. Usually, these are 97 (Aries)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utronic Refinery) and 105 (Mer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: free-form text for additional capabilities. For alchemy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performed reaction equ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apabilities are hardwired to hulls in THo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Heat to 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Loki (anti-clo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Cool to 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,31        Advanced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,41        Gl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     Lady Royal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     Firecloud ch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     Heat to 1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          Imperial Assaul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          Ram scoop (makes 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alternate ship list with THost, the only th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hange here is the short name. CCSHIPS comes with two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`psyborg.cc' and `plist212.cc'. If you are us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, you can copy such a file into the directory where you 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name it `hullspec.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Host add-ons (e.g., RacePlus), you may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hip capabilities to the free-for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generate those `hullspec.cc' files for use with P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HIPS is to use my HULLGEN program. That program uses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et to generate this information automatically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HULLGEN from the same place where you got CCSHIP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HIPS is based on the PCC graphics engine. So it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ption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Forces VGA 1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Forces Windows (or any other multitasker) compatibility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hould be detected automatically, but probably no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OS/2 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Forces Super VGA 256-color mode. If Windows is detected, CC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switches down to 16 colors because some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when using Super VGA capabilities in a DOS sessio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N YOUR OWN RISK, IT MAY CRASH YOUR MACHIN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PPROPRIATE SOFT/HARDWARE. It works on my compute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 TrioV64+ based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Activate black/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HIPS should run fine in any full-screen DOS session in a multi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ost likely not in a window. Tell me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we find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black/white screens may want to try the /b option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graphics adapter or monitor performing grayscale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HIPS will take over this task. Many systems map colors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scales, so something will be unreadable. /b fix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CSHIPS uses the experimental mouse driver for PCC 1.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(hopefully) will cure all the mouse problem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1995,1998,2000,2001 by Stefan Reu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freely distributed, as long as no money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CCSHIPS "AS IT IS",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 (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inf.tu-dresden.de/~sr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don't plan to further develop this little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do much, but it does this fine. Of course, if you not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don't hesitate t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