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ing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is a standalone version of the PCC scripting engi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those who want to use the scripting functio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a completely different cli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CCS is the normal PCC with all the graphical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understands the same command line like PCC,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[gamedirectory] [race] [/options] [/k 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mit the game directory specification, CCS assum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You can omit the race when there is only one play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you never place a game in the same directory as CC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some other Planets programs, CCS need not be invok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installed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accepts some command line options. Note that many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dundant as they pertain to the 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invocations in bri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PLAYER': display interactive command prompt ("tty.q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PLAYER /rk COMMAND': execute a scrip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uu': unpack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uc': unpack RSTs and decompile TR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c': make TR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Batch Proces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Load one player's data and immediately exit again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player's data, a player number needs to be suppli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 Compile turn files, then exit. A player number is ignored,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always generated for all players at o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u   Unpack, then exit. If a player number is specified, unpac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icular result, otherwise unpack all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including the RST source path, must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PCC's user interface (or in the config file, see bel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c   Unpack and decompile, then exit. Like `/uu', but also decomp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N files,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either of these options nor /k has been specified, CCS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nteractive command prompt. This prompt is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ty.q" script, as if you had specified "/rk Load 'tty.q'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rogram Star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If there is no registration information available, assu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(unregistered). Otherwise, as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/u /pXX /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accepted, but do nothing, as far as I can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$xx  Set the swap file size to xx kilobytes. The default size is 1.5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ever need this switch; if you set the size fa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, CCS might cra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  Interpret the rest of the command line as a script comm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ecuted just after loading the race, after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Load'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k   Like /k, but the command is run before loading the race,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`autoexec.q'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mygame 3 /rk Print My.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s the race name of player 3 in "mygame"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space between the option and the script command is manda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!    Ignore the default command line options set in the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mpatibilit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support (also for other multitaskers)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should be detected automatically, but not other multi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("memory") Do not use memory extensions such as EMS and XM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if you otherwise have problems with CCS, for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ux DOSEMU. If you use /m, using a disk cache progra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 (though not on Linux: it has a built-in cach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 ("high memory") Ignored since 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/v /b /d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Mouse options. These do nothing in 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PCC, you can not access the setup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s you can not easily configure data file formats. If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 a scripting engine only, this isn't much of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need to change something, you can manually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`config2.c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options apply to CCS. Since CCS/PCC expects to read/wri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its own, there are no error messages; bogus lines will si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Please make sure you do The Right Thing(tm)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. Basically, this is the old binary file format revamp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lain text, hence the strange format for so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hart.Wrap': set to 1 if you use Sphere, 0 e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hart.DimX': wrap dimensions. `Chart.Dim0' and `Chart.Dim1'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(x,y) of the map, `Chart.Dim2' and `Chart.Dim3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/y extent (from center to ed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ommandLine': default command line options (e.g. `/s' etc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Flags' is a bitfield for some options. Get your hex calculator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it. Some options worth n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     use shared map file (one for all players in a direct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96    do not assimilate PHost commands from messag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92    do not save PHost commands in messag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384   do not modify HCONFIG.H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68   do not correct host-side errors during unp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072  create TARGET.EXT files when un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Maketurn.Format': data format for maketurn. 0=DOS, 1=Winp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Format': data format for unpack. 1=DOS, 2=Winp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Backup', `Maketurn.Backup': backup directo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Source': source directory, where unpack looks for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WinplanDir': Winplan directory (should be guessed automatic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options mainly deal with the PCC user interfac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lone. The complete list is available in the PCC extra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(file config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oblems with this file,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needed for CCS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exe       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res         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.q           initialisati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.q            interactive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s.cc        friendly c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.cc       ship mi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ctly speaking, fcodes.cc and mission.cc are optional, but b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doc     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should get the scripting manual which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lace you got this program from (XYYZ is the vers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1012 for PCC 1.0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man.zip    scripting manual in pla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htm.zip    scripting manual as set of HTM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doc.zip    additional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2001-2003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S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German Computer Scienc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 (need I tell you that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-scale client program, and my File Format list, a must-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