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Command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ing Eng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 is a standalone version of the PCC scripting engine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nded for those who want to use the scripting function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to a completely different clien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ally, CCS is the normal PCC with all the graphical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ff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 understands the same command line like PCC, name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 [gamedirectory] [race] [/options] [/k comm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omit the game directory specification, CCS assume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You can omit the race when there is only one player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 you never place a game in the same directory as CCS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ke some other Planets programs, CCS need not be invok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you installed it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 accepts some command line options. Note that many of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dundant as they pertain to the G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important invocations in brie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ccs GAME PLAYER': display interactive command prompt ("tty.q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ccs GAME PLAYER /rk COMMAND': execute a script comma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ccs GAME /uu': unpack RS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ccs GAME /uc': unpack RSTs and decompile TR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ccs GAME /c': make TR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Batch Process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    Load one player's data and immediately exit again.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one player's data, a player number needs to be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an be used to populate the database or, in conjun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, to run a script comma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    Compile turn files, then exit. A player number is ignored,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re always generated for all players at on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uu   Unpack, then exit. If a player number is specified, unpack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particular result, otherwise unpack all.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, including the RST source path, must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ide PCC's user interface (or in the config file, see below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uc   Unpack and decompile, then exit. Like `/uu', but also decomp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N files, if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neither of these options nor /k has been specified, CCS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interactive command prompt. This prompt is provid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ty.q" script, as if you had specified "/rk Load 'tty.q'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Program Startup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    If there is no registration information available, assu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version (unregistered). Otherwise, ask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 /u /pXX /t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accepted, but do nothing, as far as I can t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$xx  Set the swap file size to xx kilobytes. The default size is 1.5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never need this switch; if you set the size far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, CCS might cras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    Interpret the rest of the command line as a script comman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xecuted just after loading the race, after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Load' h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k   Like /k, but the command is run before loading the race,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`autoexec.q'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 mygame 3 /rk Print My.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s the race name of player 3 in "mygame".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tespace between the option and the script command is mandat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!    Ignore the default command line options set in the setu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Compatibilit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    Forces Windows support (also for other multitaskers)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 should be detected automatically, but not other multitas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OS/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    ("memory") Do not use memory extensions such as EMS and XMS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witch if you otherwise have problems with CCS, for examp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ux DOSEMU. If you use /m, using a disk cache program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thwhile (though not on Linux: it has a built-in cach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   ("high memory") Ignored since v1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 /v /b /d /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/Mouse options. These do nothing in C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ING 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have PCC, you can not access the setup scree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ies you can not easily configure data file formats. If you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s a scripting engine only, this isn't much of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till need to change something, you can manually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`config2.cc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ll options apply to CCS. Since CCS/PCC expects to read/wri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on its own, there are no error messages; bogus lines will sil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gnored. Please make sure you do The Right Thing(tm) when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. Basically, this is the old binary file format revamp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plain text, hence the strange format for som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Chart.Wrap': set to 1 if you use Sphere, 0 otherwi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Chart.DimX': wrap dimensions. `Chart.Dim0' and `Chart.Dim1'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enter (x,y) of the map, `Chart.Dim2' and `Chart.Dim3'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x/y extent (from center to ed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CommandLine': default command line options (e.g. `/s' etc.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Flags' is a bitfield for some options. Get your hex calculator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hanging it. Some options worth no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2     use shared map file (one for all players in a director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96    do not assimilate PHost commands from message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192    do not save PHost commands in message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384   do not modify HCONFIG.H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768   do not correct host-side errors during unpa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1072  create TARGET.EXT files when unp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Maketurn.Format': data format for maketurn. 0=DOS, 1=Winpl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Unpack.Format': data format for unpack. 1=DOS, 2=Winpl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Unpack.Backup', `Maketurn.Backup': backup directori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Unpack.Source': source directory, where unpack looks for RS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WinplanDir': Winplan directory (should be guessed automatical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options mainly deal with the PCC user interface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alone. The complete list is available in the PCC extra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(file config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problems with this file, 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are needed for CCS to r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.exe         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.res          re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e.q           initialisation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ty.q            interactive command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codes.cc        friendly cod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sion.cc       ship missio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ctly speaking, fcodes.cc and mission.cc are optional, but bet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.doc          this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you should get the scripting manual which is availa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place you got this program from (XYYZ is the version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g. 1012 for PCC 1.0.1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XYYZman.zip    scripting manual in plai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XYYZhtm.zip    scripting manual as set of HTM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XYYZdoc.zip    additional document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(c) copyright 2001-2020 by Stefan Reuther.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freely, as long as no money is charged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, and the program &amp; documentation remain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standard.disclaim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GET THE PROGRAM CCS "AS IS", WITHOUT ANY WARRANTY OF ANY K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E SOFTWARE AT YOUR OWN RISK. IN NO CASE MAY THE AUTHOR (Stef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uther) BE LIABLE FOR DAMAGE DONE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E SOFTWARE, YOU ACCEPT THIS LIMITED WARRANTY. IF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OR DON'T WANT TO ACCEPT THIS STATEMENT, YOU MUST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ARTS OF THIS STATEMENT GET MEANINGLESS BY APPLICABLE LAW,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YS IN EFFECT AS LONG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VGA Planets is (c) copyright and (tm) trademark by Tim Wisse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fan Reuther, embedded software devel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Streu@gmx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: http://phost.de/~stefa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you also get Planets Command Center (need I tell you that?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ull-scale client program, and my File Format list, a must-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VGAP 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try to read alt.games.vga-planets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OF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