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ing Eng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is a standalone version of the PCC scripting engine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for those who want to use the scripting function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to a completely different clien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CCS is the normal PCC with all the graphical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uff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understands the same command line like PCC, nam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[gamedirectory] [race] [/options] [/k comman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mit the game directory specification, CCS assum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You can omit the race when there is only one player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 you never place a game in the same directory as CCS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ike some other Planets programs, CCS need not be invok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you installed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accepts some command line options. Note that many of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redundant as they pertain to the GU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st important invocations in brie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PLAYER': display interactive command prompt ("tty.q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PLAYER /rk COMMAND': execute a scrip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uu': unpack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uc': unpack RSTs and decompile TR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cs GAME /c': make TR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Batch Processing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r    Load one player's data and immediately exit again. If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than one player's data, a player number needs to b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be used to populate the database or, in conj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, to run a script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c    Compile turn files, then exit. A player number is ignored,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are always generated for all players at onc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u   Unpack, then exit. If a player number is specified, unpack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particular result, otherwise unpack all.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, including the RST source path, must b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ide PCC's user interface (or in the config file, see bel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uc   Unpack and decompile, then exit. Like `/uu', but also decomp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N files, if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neither of these options nor /k has been specified, CCS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an interactive command prompt. This prompt is provid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ty.q" script, as if you had specified "/rk Load 'tty.q'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rogram Startup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s    If there is no registration information available, assu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 (unregistered). Otherwise, ask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 /u /pXX /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accepted, but do nothing, as far as I can t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$xx  Set the swap file size to xx kilobytes. The default size is 1.5 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never need this switch; if you set the size far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, CCS might crash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    Interpret the rest of the command line as a script comman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xecuted just after loading the race, after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Load' h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kk   Like /k, but the command is run before loading the race,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`autoexec.q'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 mygame 3 /rk Print My.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s the race name of player 3 in "mygame". Not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tespace between the option and the script command is mandator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!    Ignore the default command line options set in the setup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mpatibility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support (also for other multitaskers)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should be detected automatically, but not other multitas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    ("memory") Do not use memory extensions such as EMS and XMS.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if you otherwise have problems with CCS, for exam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ux DOSEMU. If you use /m, using a disk cache program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thwhile (though not on Linux: it has a built-in cach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h    ("high memory") Ignored since v1.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/v /b /d /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/Mouse options. These do nothing in 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ING 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have PCC, you can not access the setup screen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ies you can not easily configure data file formats. If you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s a scripting engine only, this isn't much of a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till need to change something, you can manually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 `config2.cc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ll options apply to CCS. Since CCS/PCC expects to read/writ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its own, there are no error messages; bogus lines will si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gnored. Please make sure you do The Right Thing(tm) when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. Basically, this is the old binary file format revamp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lain text, hence the strange format for som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hart.Wrap': set to 1 if you use Sphere, 0 otherwis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hart.DimX': wrap dimensions. `Chart.Dim0' and `Chart.Dim1'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(x,y) of the map, `Chart.Dim2' and `Chart.Dim3'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x/y extent (from center to edg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CommandLine': default command line options (e.g. `/s' etc.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Flags' is a bitfield for some options. Get your hex calculator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hanging it. Some options worth n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12     use shared map file (one for all players in a director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96    do not assimilate PHost commands from messag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192    do not save PHost commands in message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384   do not modify HCONFIG.H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2768   do not correct host-side errors during unpac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1072  create TARGET.EXT files when unpac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Maketurn.Format': data format for maketurn. 0=DOS, 1=Winp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Format': data format for unpack. 1=DOS, 2=Winpl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Backup', `Maketurn.Backup': backup directori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Unpack.Source': source directory, where unpack looks for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`WinplanDir': Winplan directory (should be guessed automatic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options mainly deal with the PCC user interface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alone. The complete list is available in the PCC extra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(file config.do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problems with this file, 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files are needed for CCS to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exe         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res         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.q           initialisation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ty.q            interactive command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s.cc        friendly cod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.cc       ship miss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ctly speaking, fcodes.cc and mission.cc are optional, but bett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.doc          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should get the scripting manual which is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place you got this program from (XYYZ is the version nu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 1012 for PCC 1.0.1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man.zip    scripting manual in plain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htm.zip    scripting manual as set of HTM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XYYZdoc.zip    additional document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2001-2008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d freely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S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(Stef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embedded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 (need I tell you that?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ull-scale client program, and my File Format list, a must-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