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to populate the database or,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to run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06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embedded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