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comes with a printing function, and som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ms you may use with that function. The 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DIT) allows you to make your own forms to fit your need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coming with PCC were also mad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a report editor in a database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), you may already be familiar with these concepts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the most intuitive one at the first glanc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o introduce you to the concept of PC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of REPEDIT was designed to be very clos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. There is only one big difference... REPED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ternally, much of the user interface is based up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de as in PCC (up to 1.0.2). So the main features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Alt-H] or (where possible) [H] to call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right mouse button on a button/switch to get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uttons are activated using a single key-stroke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element"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ections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in PCC is divided into sections. These sections tell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be printed. For example, you want to print a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Location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Defective      Gumball                  Small 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Underpowered   Deep Space (1234,2345)   Ou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Failure        Mao 3                   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3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ivide this report into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1 contains the headings. These headings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ce, so you would use the "General" section for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section is intented to print gener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2 would contain a single line with three variab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"Starships" section, that is, everything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for each of your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3 would be a "General" section again. The summary on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report generators use headers and footers, sepa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pages, instead of the "General" sections. However, P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nted to be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locations where PCC inserts the actual informa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. These may contain some basic format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riable name or even a complex expression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fill in instead. Expressions may be formed in a `BASIC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ashion. If you have already understood PCC's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not need more information - but i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ets you access various values using keywords. These keyw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/field names) follow some simple naming conven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 about these conventions to find the needed ident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REPEDIT has a built-in reference list for the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ingle word gives you basic information. For example, `TORP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p section is replaced with the name of the installe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uch as "Mark 8 Pho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more detailed information, append a period and a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`TORP.LCOUNT' returns the number of torpedo launch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ip. In some cases, you may need to use 3 part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Y.SHIPS.CAPITAL'. Sometimes, you must use a sub-field nam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word `MY' used alo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nformation is internally represented by a numb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not the name (e.g., if you want to compare some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$ sign to the name. `TORP$' returns the 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rpedo system - if `TORP' returns "Mark 8 Photon", `TORP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0. This is not always possible, `TORP.LCOUNT' alread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so appending a $ sign is neither useful no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simple values to complex expression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CC's help system ([Contents] / Expression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 to a file using the MAKEGLOS program of PCC 0.99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from your PCC directory and answer the question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b) (type a "b" and press [Enter]). Then you have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PRESS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some examples fo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AND NOT y=1     is TRUE, if x is 1 and y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=1 AND x=1    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=1 AND x=1)   is TRUE if x and y are not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+b                is b added to the negat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a+b)              is the negated s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2                is the the negated value of a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^2              is a-negated-and-then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WAYPOINT.DX^2+WAYPOINT.D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istance to a ship's waypoi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so available as WAYPOINT.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5,"*")       is 5 stars, "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ATIVES&gt;0, "y",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"y", if the planet has natives, "n"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(MONEY) # " mc"    is a string like "99 mc" if the planet ha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MPTY if not (the Z function makes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MPTY, thus the whole expression i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ppear on print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Format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allows only basic formatting for a report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yles (normal, bold and underlined), which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3 types of line alignment (left, right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ord-wrap at print-time and other goodies such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or picture printing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omplain about these limits, take into consid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word processing program, but a simpl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report printing function assumes a 96-character w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right and center alignment. Most printers can pri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(at 12 cpi: 8 inch = 20.3 cm wide paper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or narrower paper, don't use those line alignment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lines as long as you want, they are not truncated a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REPEDIT, you begin with a nearly empty scree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there are some buttons on a blue background, the gray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yping immediately, as in every editing progra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newly typed text, click on either of the [Bol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derline] or [Normal] buttons, or press [Alt-B], [Alt-U] or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only change the style of text you typ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yle. To change the style of already typed text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cribed below. Don't forget to press [Enter] at each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doesn't do word-wrap, since it was not intented to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dditional key combination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sor keys, [Del] and [Backspace]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Y] delete the line wher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used in the middle of a line split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N] moves the current line down and inserts a new line _above_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up the Format dialog. This dialog box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style of already typed text. Click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ld], [Underline] or [Normal] buttons to make everyth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hat style. REPEDIT currently doesn't suppor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editors, so I chose this method. To change the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only, simply move the cursor to the begin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desired style, then move it to the end of the wor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back to the previou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alignment of the current line. U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nter], [Left] or [Right] buttons. The style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 small arrow in the left-most column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you may also change the alignment by clicking on tha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Loading /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F3] you can load an already-made form (file extension ".c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aves a form. [Shift-F2] saves it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exits RE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, plus a function to re-start with an empt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ew'), can be found in a menu that is opened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section, simply press [Alt-S]. A dialog appea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the type of the new section. If you confirm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, a new section divider line is inserted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at lin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condition for a section. When in the section dialo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to enter it. The condition is a similar expression lik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; only if it evaluates to TRUE, a non-zero number or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sec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 divider line, move the cursor t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or [Alt-S]. The same dialog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divider, move the cursor on it and press [Ctrl-Y]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delete or change a divider line, the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 below it may get invali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important reason why you use REPED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replaced with information from your game at print-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variable field, simply press [Alt-I] or [Ctrl-Enter]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hich wants to know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keyword or an expression into the first input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be printed. The field name list may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an expression ([Alt-F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Tab] to get to the Width input line. By defaul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idth of the printed information, that is,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r than this width, it 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one of the formatting styles to select how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inside the given width. The Default style alig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everything other to the left, while the other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lignment. Note that these settings are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Format dialog, although they have simila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alog formats a whole line, while this one only do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eld N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the Field name reference list. This lis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directory tree. You may use the cursor keys to move arou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ave sub-entries (see introduction above), they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+' sign. Press [Space] on such an entry to show the sub-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t again to hide those. To `unfold' all entries at a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*] key while the cursor bar is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list shows all entries usabl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`General' section, it's values are us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Tab] to switch betwee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[Enter], the currently selected nam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nput line. Press [ESC] to leave the wind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nded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calls a dialog box with more formatting options.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m, or typing the first letter of the op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`Fill with' specifies how the variable field is fill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the giv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zero-padded, PCC automatically cares for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padded with dots, for use in lists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uide for the reader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also specify what happens `If value is longer than fiel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`Expand'. However, this may mess up your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esigned a table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silently truncated. While this may be OK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quite confusing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ay be replaced with some characters that indicate the tex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" is appended to overly long text ("U.S.S. Excels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+" is replaced for positive numbers that are too long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100 doesn't fit into a 2-digit field, so ++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 "--" is the same for very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`Big Numbers' switch inserts commas as thousand sepa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, such as "1,290,400 colonists" instead of "1290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INT function of PCC doesn't have these limit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ditor limits you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1000 lines of up to 255 characters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3 variable fiel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trictions allowed a faster program and an easi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ditor. If you can't do your ultimate for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drop me a note and I'll see whether I can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imits are implied by the Print funct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either in a Variable Field or in a condition,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ting styles can't be combined, that is, you can't make tex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and bold at the same time. This was necessary to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unexperienced users make their own printer driv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control codes from thei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port form section may not exceed 64K. It should be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spring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r a long time only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Jul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few limits regarding condi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w (minor) changes to bring the REPEDIT interface up to curren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(January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improvemen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and the PCC Report Form Editor (REP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2008 by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