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's printing function is not as powerful as might be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software. However, it is powerful enough to requi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-side support. To enable a printer to print bold and underl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send it some control codes. Unfortunately, thes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ized, so your printer might need other codes than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splits the output to be printed into several parts.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can then define expressions to transform this input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nt to the printer. Therefore, PCC uses the expression syntax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searching and labeling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3 types of definitions a printer definition file can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s described in a section for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sation / Fin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it        - Initializ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ne        - Output at end of each job (eject pa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line     - Start a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are normal expressions. When used for printing, they are eval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sult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is example causes all lines to be preceded by a 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        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ine     CR &amp; LF &amp; 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CC doesn't have the concept of page numbers or simila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to run on "endless" paper. Most printers are clever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ject paper and use the next page by themselves, but tricky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ine definition (in combination with status variables) allow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numbers, too (see PAGENUM.C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in a particula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rmal      - print norm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old        - print bold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derline   - print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containing various fonts is split accordingly, the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is evaluated. The text to be printed can be access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S. Character transformations have already been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is encloses bold text within "#"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ld        "#" &amp; S &amp; "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can be transformed before printing to match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ing conventions or character set differences. There are 2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ing this go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ansform a single character only, write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"x" 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laces all occurences of "x" with "y". Instead of "y"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ny expression. You may also use single quotes ''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ansform a range of characters,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128-255  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laces all characters with codes between 128 and 255 with 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currently being in the work can be accessed as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 For example, to enclose all characters with codes between 48 and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umbers) in brackets,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48-57  "[" &amp; S &amp;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expressions can be u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pressions in a printer definition may use all feature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help pages. All functions and all gener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Y.xxx, SHIPS.xxx, SYSTEM.xxx, TURN.xxx) may be used. Althoug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use variables from the form to be printed (such as WAYPOINT.D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), I can't promise their support. I recommend not to us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variables anyway (except for administrative headers), us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orm defini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some names can be used to represent ASCI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Codes not listed here can be constructed with the 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(e.g., CHR(0) = N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S        CHR(8)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AB       CHR(9)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F        CHR(10)  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F        CHR(12)  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        CHR(13)  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SC       CHR(27) 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variables to store context information. PCC provides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places (A to Y) for your needs. S is already used, so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remain. You may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     L:=1; "1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ine  L:=L+1; L &amp; "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causes all lines to be numbered. You can put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s (of the form V:=expression) before the expres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used, all separated with ";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feature is also available in the printed repor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all those variables are global, the form may confuse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by assigning variables. That's why I recommend you onl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variables A to J in the form, an only the others i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complex examples of carried context information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.CCP and UNDERLI2.CCP drivers. Those collect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e things with === signs (like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WRITE A PRINT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should know everything you need to write a print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create a file with the extension ".ccp" in the PC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all definitions for the printer. Empty lines 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a semicolon are ignored. All other lines should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like those described above, followed by two or more spaces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s!) and an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must contain one or more lines describing the printer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lines start with "Desc" and two or more spaces, and th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(up to 30 characters). These are the description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CC's printer selection list, a printer may appear as multip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xample, see this simplified HTML "printer"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Sample HTML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         HTML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         "&lt;HTML&gt;&lt;BODY&gt;&lt;PR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        CR+LF+"&lt;/PRE&gt;&lt;/BODY&gt;&lt;/HTML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ld         "&lt;B&gt;" + S + "&lt;/B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e    "&lt;U&gt;" + S + "&lt;/U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"&lt;"      "&amp;l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"&gt;"      "&amp;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"&amp;"      "&amp;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'"'      "&amp;quo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128-255  "&amp;#" &amp; ASC(S) &amp;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one translates special characters wrong, but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 the idea. PCC comes with a far more complete HTM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e, not every value explained above is defined in the fil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ome default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it/Done             -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line               - CR+LF (a DOS line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old/Underline/Normal - S (that is, only the text to be pri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character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's printing function has some limits. A quite important one is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n PCC may be longer than 255 characters. This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for the Init string (some printers require rather long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prologues), and character transformations (all transform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piece of text must fit into one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limit is the expression length (no line in the defini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longer than 255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ose limits are there because PCC is a 16-bit real-mod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not be in the 32-bit version of PCC which is my next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ypass those limits, or to write some complex printer driver (e.g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al renderer), you may take a look at TAGGED.CCP. Thi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outputs all commands as a letter plus optional text, o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German Computer Scienc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