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For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Command Center comes with a printing function, and some r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forms you may use with that function. The Report For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EDIT) allows you to make your own forms to fit your needs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s coming with PCC were also mad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ready used a report editor in a database syste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), you may already be familiar with these concepts.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the most intuitive one at the first glanc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eed to introduce you to the concept of PCC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of REPEDIT was designed to be very close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CC. There is only one big difference... REPEDIT i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Internally, much of the user interface is based up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ode as in PCC (up to 1.0.2). So the main features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[Alt-H] or (where possible) [H] to call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the right mouse button on a button/switch to get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buttons are activated using a single key-stroke,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rrent element" lik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. Sections of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port in PCC is divided into sections. These sections tell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ant to be printed. For example, you want to print a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which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     Location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S. Defective      Gumball                  Small D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S. Underpowered   Deep Space (1234,2345)   Out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S. Failure        Mao 3                   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3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divide this report into 3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1 contains the headings. These headings should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nce, so you would use the "General" section for the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" section is intented to print general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number o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2 would contain a single line with three variable na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"Starships" section, that is, everything in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for each of your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3 would be a "General" section again. The summary on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report generators use headers and footers, sepa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and pages, instead of the "General" sections. However, PC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tented to be a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.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rk the locations where PCC inserts the actual information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ields. These may contain some basic formatt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variable name or even a complex expression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fill in instead. Expressions may be formed in a `BASIC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fashion. If you have already understood PCC's searc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not need more information - but it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lets you access various values using keywords. These keywor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s/field names) follow some simple naming conven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know about these conventions to find the needed identifi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. REPEDIT has a built-in reference list for thes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ingle word gives you basic information. For example, `TORP'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ip section is replaced with the name of the installed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such as "Mark 8 Phot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need more detailed information, append a period and a su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`TORP.LCOUNT' returns the number of torpedo launch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hip. In some cases, you may need to use 3 parts, 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Y.SHIPS.CAPITAL'. Sometimes, you must use a sub-field nam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word `MY' used alon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information is internally represented by a numbe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, not the name (e.g., if you want to compare somet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a $ sign to the name. `TORP$' returns the ID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rpedo system - if `TORP' returns "Mark 8 Photon", `TORP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0. This is not always possible, `TORP.LCOUNT' alread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, so appending a $ sign is neither useful no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bine simple values to complex expressions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PCC's help system ([Contents] / Expression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it to a file using the MAKEGLOS program of PCC 0.99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ogram from your PCC directory and answer the question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(b) (type a "b" and press [Enter]). Then you have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EXPRESS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how, some examples for express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1 AND NOT y=1     is TRUE, if x is 1 and y is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=1 AND x=1    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(y=1 AND x=1)   is TRUE if x and y are not bo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+b                is b added to the negated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(a+b)              is the negated sum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^2                is the the negated value of a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a)^2              is a-negated-and-then-squ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WAYPOINT.DX^2+WAYPOINT.DY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distance to a ship's waypoin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lso available as WAYPOINT.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(5,"*")       is 5 stars, "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NATIVES&gt;0, "y",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"y", if the planet has natives, "n"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(MONEY) # " mc"    is a string like "99 mc" if the planet has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EMPTY if not (the Z function makes 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MPTY, thus the whole expression is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n't appear on print-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4. Format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DIT allows only basic formatting for a report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tyles (normal, bold and underlined), which may not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re are 3 types of line alignment (left, right,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word-wrap at print-time and other goodies such a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or picture printing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omplain about these limits, take into consid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word processing program, but a simple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work on ever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's report printing function assumes a 96-character wi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for right and center alignment. Most printers can pri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nt (at 12 cpi: 8 inch = 20.3 cm wide paper)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r or narrower paper, don't use those line alignments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lines as long as you want, they are not truncated a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REPEDIT, you begin with a nearly empty scree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, there are some buttons on a blue background, the gray area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your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art typing immediately, as in every editing program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yle of newly typed text, click on either of the [Bold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nderline] or [Normal] buttons, or press [Alt-B], [Alt-U] or [Alt-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only change the style of text you type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yle. To change the style of already typed text,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described below. Don't forget to press [Enter] at each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DIT doesn't do word-wrap, since it was not intented to wri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additional key combinations fo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sor keys, [Del] and [Backspace] wor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Ctrl-Y] delete the line wher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Enter] used in the middle of a line splits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Ctrl-N] moves the current line down and inserts a new line _above_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] calls up the Format dialog. This dialog box has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change the style of already typed text. Click o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old], [Underline] or [Normal] buttons to make everything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hat style. REPEDIT currently doesn't support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ther editors, so I chose this method. To change the sty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word only, simply move the cursor to the beginning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the desired style, then move it to the end of the wor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line back to the previou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change the alignment of the current line. Use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enter], [Left] or [Right] buttons. The style o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by a small arrow in the left-most column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you may also change the alignment by clicking on tha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Loading /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[F3] you can load an already-made form (file extension ".cc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saves a form. [Shift-F2] saves it with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X] exits RE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functions, plus a function to re-start with an empt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New'), can be found in a menu that is opened with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new section, simply press [Alt-S]. A dialog appea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oose the type of the new section. If you confirm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, a new section divider line is inserted a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contents of that line is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a condition for a section. When in the section dialo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to enter it. The condition is a similar expression like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; only if it evaluates to TRUE, a non-zero number or a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section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a divider line, move the cursor ther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or [Alt-S]. The same dialog appea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divider, move the cursor on it and press [Ctrl-Y]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en you delete or change a divider line, the symbo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ields below it may get invalid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.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bably the most important reason why you use REPED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replaced with information from your game at print-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variable field, simply press [Alt-I] or [Ctrl-Enter].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which wants to know som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a keyword or an expression into the first input lin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will be printed. The field name list may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ng an expression ([Alt-F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[Tab] to get to the Width input line. By defaul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width of the printed information, that is,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rter than this width, it is 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one of the formatting styles to select how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inside the given width. The Default style aligns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and everything other to the left, while the other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alignment. Note that these settings are independ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 the Format dialog, although they have similar 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alog formats a whole line, while this one only do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Field Na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] calls the Field name reference list. This list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directory tree. You may use the cursor keys to move arou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have sub-entries (see introduction above), they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`+' sign. Press [Space] on such an entry to show the sub-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it again to hide those. To `unfold' all entries at a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*] key while the cursor bar is on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list shows all entries usable in 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`General' section, it's values are us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Tab] to switch betwee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[Enter], the currently selected name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 input line. Press [ESC] to leave the windo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xtended 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X] calls a dialog box with more formatting options. Togg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licking them, or typing the first letter of the op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`Fill with' specifies how the variable field is filled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r than the given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i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alue may be zero-padded, PCC automatically cares for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alue may be padded with dots, for use in lists with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guide for the reader'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may also specify what happens `If value is longer than fiel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is `Expand'. However, this may mess up your format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designed a table or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alue may be silently truncated. While this may be OK fo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quite confusing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may be replaced with some characters that indicate the tex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into th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." is appended to overly long text ("U.S.S. Excels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+" is replaced for positive numbers that are too long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100 doesn't fit into a 2-digit field, so ++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). "--" is the same for very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`Big Numbers' switch inserts commas as thousand sepa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s, such as "1,290,400 colonists" instead of "12904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PRINT function of PCC doesn't have these limits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editor limits you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1000 lines of up to 255 characters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63 variable field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strictions allowed a faster program and an easi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ditor. If you can't do your ultimate form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, drop me a note and I'll see whether I can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limits are implied by the Print function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xpression, either in a Variable Field or in a condition, may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2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matting styles can't be combined, that is, you can't make tex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d and bold at the same time. This was necessary to all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 unexperienced users make their own printer driver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n the control codes from thei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port form section may not exceed 64K. It should be har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(spring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r a long time only version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(Jul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few limits regarding condi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w (minor) changes to bring the REPEDIT interface up to current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Command Center (PCC) and the PCC Report Form Editor (REPEDI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-1999,2005 by Stefan Reuther ("Streu" 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