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ML-to-hel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converts HTML pages into help files for PCC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at PCC can also be used as a web browser ;) ,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background: This way, PCC users and add-on autho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PCC's help system with the documentation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's display capabilities are rather limit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useful and robu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help system was not originally designed for us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pages. That's why this tool may be somewhat cryptic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what you're used to. Please read this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! I have already simplified the process: the original PC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require complicated mark-up, and making the help file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some temporary files. However, that's also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" help pages have some more features than "yours" can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is CCHTML.EXE and a PCC later than v0.99.8, though 1.0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is preferred. If you have PCC v1.0.6 or earlier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amed anchors, see the `-a'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is a command-line tool. If you have just one set of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to copy the HTML files into your PC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html *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o everything you need. You can then delete the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control over CCHTML's operation, you sh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ir        Specifies the path to PCC. If you don't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files into your PCC directory, `cd' in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run `cchtml -d c:\where\you\have\p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le.htm   Specifies the name of the file to be used as a "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" page, usually `index.html'. This i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links to all the files of your fil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specify this switch, and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index.htm', that one will be used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CCHTML generates a section contents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isting links to all pages and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.res   Specifies the name of the output file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text in PCC help text format.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lative to the directory specified with `-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`cchtml.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Don't attempt to register the generated fil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then do this manually, using the `ccadd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cam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Don't generate a new contents page for the PC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By default, CCHTML takes the contents p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ou get with [C]), and appends a link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page of the new help texts (see `-i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Don't process named anchors. Named ancho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to a particular place in a HTML document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 of PCC v1.0.6 and earlier does not suppor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must use `-a'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NN         Assign help page Id numbers starting with NN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("Id Numb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orce. By default, CCHTML will refuse to run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CC.RES (remember to specify the PCC path with `-d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f' forces CCHTML to run anyway, but make some c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erbose operation. Somewhat mor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file.ini   Use list file. See below ("List files and Page I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about undefined internal links (anchors which wer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defined) can be safely ignored: PCC will behave like a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and ignore the anchor. This warning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hors to check thei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help system addresses help pages with 5-digit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0000 and 19999. I reserved the numbers between 15000 and 1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will assign a continguous sequence of numbers to the HTM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the section contents page and the Id number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`-s' (default: 15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list file to assign arbitrary numbers to y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will emit a warning if you assign numbers outside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but it will let you do it. However, PCC may crash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page on an Id number where it expect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PHost documentation in PCC's help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tml *.html -i t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c.html' is the name of the index file. Note that although CC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ritten with the PHost documentation in mind, t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some ugly HTML abuse which I have no intention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sted &lt;ul&gt; to indent, paragraphs wrapped in &lt;dl&gt; instead of &lt;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This results in some additional blank line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PCC web page as help Id 15555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tml pcc.html -i pcc.html -s 1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`-i' suppresses generation of a section contents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(the only page is declared as a cont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a set of HTML files with documentation for an add-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ini file, use the following command (assuming its qvs.in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tml -l qvs.ini -o qvs.res -s 1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i file contains the filename / id-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 Help Pages can be turned into a neat set of HTML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truncates names to 8.3, hit "n" at the promp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want to over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tml *.htm -o donova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`backtick substitution', a feature from Unix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prepare a list of HTML files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tml `type file.ls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n backticks will be replaced by everything `type file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. Due to DOS's limited command line language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mple commands between the backticks (no pipes or re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does not fully support HTML files in subdirectories. CCHT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plain names (i.e., without directories), so you can'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have a `C:\PROJECT1\index.html' and `C:\PROJECT2\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CCHTML run. CCHTML also does not distinguish c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though most web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v1.0.2.3 and earlier were not prepared for user-generated help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they behave strange when getting a page larger than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v1.0.3 and later support pages of up to 64k, and will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larger ones. CCHTML knows about this: though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ges, it will emit a warning. The size of the HTML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ay much: chances are good that a 70k HTML fil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C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way PCC's resource file manager works, there are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f you make multiple files. An example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, you convert the PHost documentation and name it `phost.r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n, you convert the PCC Web page and name it `pcc-web.r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, you convert a strategy guide and name it `strat.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CHTML generates the new contents page for `strat.res'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ntents page (which includes links to PHost and th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page), and appends the link to the strategy guide. When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`pcc-web.res' (and un-register it from CC-RES.CFG),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will still be there, because it now comes from the thi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re-generate the third file. Another thing to care fo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ially assign overlapping Id numbers (e.g., the PCC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same Id as PHost's `formulas.htm'), you'll kind-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age (that is, if you click at `PHost 3 :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', you'll get the PCC page). While in this example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this can also be done on purpose. The German-langua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verrides all normal PCC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v0.20 and later automatically come with DPMI suppor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PMI server is found (Windows DOS box, Borland's RTMRES,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DPMI), it is automatically used. To dis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`SET DPMI=NO' at the command line before using CCHTM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TMRES, say `SET RTM=EXTLEAVE 8192' before using CCHTM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RES only allocates 64k to CCHTML. With the above setting, CC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up to 8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does not really need the features offered by DPMI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PMI, CCHTML now groks really big projects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gon File (v4.1). That project needs about 650k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 to a real mode program. But, CCHTML wa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big projects. Its data structures are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of, say, some dozens or a hundred pages, but not for ~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Jargon File has. That's why it works a bit slow then (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n my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for people who write HTML files for use with CC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cur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ought, Lynx was a limited browser? Time to re-think.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n less features. Well, that's not hard as Lynx now ev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TML supports the following HTML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h1&gt; to &lt;h6&gt;. &lt;h1&gt; is turned into a page heading (underlined). 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urned into a centered line, bracketed with `&lt;&lt;&lt;' and `&gt;&gt;&gt;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yield standard paragraphs, i.e., no markup. Headin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mbedded in something else (i.e., &lt;a href="file.htm"&gt;&lt;h1&gt;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&lt;h1&gt;&lt;a href="..."&gt; will). A sequence of &lt;big&gt; tag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appropriate &lt;h1&gt;..&lt;h3&gt; tag if possible (i.e. first 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p&gt; and &lt;br&gt; are supported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pre&gt; is supported. CCHTML will truncate long lines, because PCC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n't scroll horizontally. PCC doesn't have a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a&gt; is supported for making a hyperlink. For PCC v1.0.6.1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ave internal links (e.g., `&lt;a href="#footnote1"&gt;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v1.0.6 and earlier don't support that (see `-a' option)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k to a PCC help page, write `&lt;a href="cc-10125.html"&gt;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25 is the Id number of the page. You can find out this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[G] when the page is displayed in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ul&gt;, &lt;ol&gt; and &lt;li&gt;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dl&gt;, &lt;dd&gt;, &lt;dt&gt; are supported. The definition terms are lef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s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center&gt; is supported. It has the same limitations as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able, &lt;center&gt; is ignored. PCC's help viewer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render links inside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s are not explicitly supported. However, CCHTML treats &lt;tr&gt;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 like &lt;br&gt;, so tables will be at least somewhat read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holds for forms: &lt;option&gt; is handled like &lt;br&gt; to mak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somewha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dimentary frame support: all &lt;frame&gt; items are turned int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page, like in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ags are ignored. Most of the ISO Latin-1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, but some do not map to a character in PCC's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us not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font are not possible in PCC's help syste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ation of this is that you can't have a fixed-width font with &lt;p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lso no way to have images, so you can only get text into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and Pag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you can assign pages any numbers you want, or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your HTML files. However, if you describe a ship mission,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.3 can associate the help page with the mission if you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16000+N, where N is the number of the mission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675 gets help page 16675. Older PCCs only support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, on pages 13800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page ids to pages, use a List file (option `-l')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1 page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2 page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3 page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 user needs to do if he wants these pages in PCC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chtml -l listfile.ini -o pages.res', where `listfile.ini'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 file, and `pages.res' is the name of a file where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files. You should also provide a section content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ne by appending an asterisk to the page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just add a line `15000* index.html'. Note th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and the space must be exactly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 can contain comments starting with `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1 (09/Dec/2001) added &lt;big&gt; tag, so that CCHTML now nice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s help pages. Also, `-i' defaults to `index.htm' if ther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nd `-i'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0 (13/Sep/2000) support for named anchors, internal links,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C 1.0.6.1's new internal link feature. Linked with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eneration of section contents pages was broken. N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&amp;#62;' correctly (code &lt;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3 (31/Jul/2000) adds &lt;dl&gt;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2 (18/Apr/2000) reduced memory usage by 128 bytes per file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oesn't grok the Jargon File (~2300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1 (6/Apr/2000) adds &lt;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was done as a quick hack, on 13/Mar/2000 to 16/Mar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format with user font set in FONT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 ultra-long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img&gt;, &lt;ul compact&gt;, &lt;kbd&gt;, &lt;t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 good, long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0,2001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till `alpha' quality. If you notice bugs or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HTML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already knew this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now the only thing still missing from PCC is a spreadshe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