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-on provides you with a handful of fonts to use with PCC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getting complaints from people who can no longer see th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ed `Triplex' font, and also I want to have some change. For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, this tool provides fonts to be able to read Russian sub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-on requires PCC 0.99.8 or later. If you definitely need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wer version,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archive into a directory of your choice. This gives you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EL.EXE     The font selection to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EL.DAT     Font database and program resour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.DOC       This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.MIT     X11R4 licen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your fonts, simply run FONTSEL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LANETS&gt; font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in your PCC directory, you need to pass the PC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NTSEL as a command line 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EMP&gt; fontsel \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compatibility switches with PCC (/v, /w etc.), use them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FONTSEL does not use the mouse. It doesn't use DPMI either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assembler says the cont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selection screen has thre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 the upper-left corner, you see all available categories. PCC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fonts, and you can replace each single one of them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choo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low this, you see a list of all available fonts for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 font is available for each place, because PCC'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outs are fixed (i.e., the "big" font must always be 22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[Tab] or [Enter] to switch between the two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n the right, a preview picture shows how the new font will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. You can switch through all available preview pictur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key. [F5] brings you directly to a view which shows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ve made your choices, save them with [F2] and exit FONTS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Saving will create a file FONTS.RES in the PCC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 for use with PCC (or, if you switch to default fonts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.RES and deregist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rillic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as designed with the western codepage 437 in mind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laces some non-standard glyphs at character cod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ely if ever used. For example, it has the multiplication cro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'x', at position 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 cyrillic codepage 866 actually has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t these places. PCC up to version 1.1.10 does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, and will use the characters anyway. For examp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hips as having '3 (YA) Transwarp Drive' (where (YA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rillic letter YA (the inverse 'R'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1.1.11 and later will detect whenever a cyrillic or oth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nd use appropriate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ntains some random notes, which explain a bit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You need not read further, but it can'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're short on disk space, you can erase the four files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ONTS.ZIP file. These files are not needed for PCC to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EL copies the relevant information to FONTS.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CC was not designed to handle changing fonts. The more sur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orks anyway ;)  However, not all screen layou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 to the new font sizes. The most prominent example is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: PCC's help texts are preformatted for the standard `Rom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`Roman' is a quite wide font, so with the other fonts,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ook a bit frayed. If a font is too wide, PCC may leav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on the screen, but this is harmless (if it happens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t all fonts have already been polished and converted to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. So some may look edged, and others may lack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ASCII characters (graphics, umlauts/acc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y current favourite is "Helvetica" for categories 1, 3 and 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8x15" for messages. Another nice setup is "Lucida Bright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font, and "Lite" f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do not tell FONTSEL the correct path to PCC, FONTS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it a warning message telling you so. It will then work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not be able to register the new fonts with PC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manually, e.g. by typing from the PC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LANETS&gt; ccaddres fonts\font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ow I use this ad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nts of PCC are a quite weird mixture: The big fo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ely hacked version of Borland's Triplex font. I probably lef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it untouched (well, Borland uses vector fonts, PCC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maps, so a 1:1 conversion is not possible...). The tiny fo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mebrewn test (to see how small a readable font can be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originated as textmode screen fonts and have been somewhat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some more VGA screen fonts. However, most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were taken from the X Window system. To be more precise,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an older DJGPP release, which in turn got them from X11R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harter (Bitstre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urier, Helvetica, New Century Schoolbook, Times (Adob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ucida Bright, Sans and Typewriter (B&amp;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XMisc (Schuma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ed copyright notice can be found in COPYING.MIT. Fon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ademarks of their cre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have been converted and manually polished to work with P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ont 2 (messages), we have three cyrillic fonts.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ad Russian messages PHost and the other players se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are standard VGA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3 adds cyrillic fonts to the other four area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wo home-grown ones, I included the "English-Russian"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in TTF format from FUNET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ukin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Un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version of this package was released in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, and had 49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2 adds the cyrillic fonts f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lease 3 adds more cyrillic fonts for all five areas  of PCC. It has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in total. In addition, the FONTSEL program  was slightly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is release 3a. It is substantially identical to release 3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fonts have anti-aliasing information, which accidentially got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 release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is (c) copyright 1999,2000,2001,2005 by Stefan Reu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freely distributed, as long as no money is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 do not claim copyrights for the fonts, these ar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strib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Fonts PACKAGE "AS IS", WITHOUT ANY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not be any negative side-effects from using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but I can not legally promi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occasionally update this program if I find interesting new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. Otherwise this is just a little toy... Of course, if you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EOF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