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ULLSPEC.CC  (optional: short hull names &amp;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both PCC and CCBSim, they should have simila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DPMI, hence it might run out of memory on very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(I have one with 100 ships, almost every type once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bout 25 results = 2500 VCRs = 250 kByte, and then gives up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lus side, CCBSim does not too much from you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itself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). The version number can be foun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-I] in the 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4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