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leet Action K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CBS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attle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version of CCBSim which supports the FLAK fleet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, both as simulator and as player. See CCBSIM.DOC for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with version 1.1.21, FLAK is support is a standard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CBSim. Of course it still simulates HOST and PHost comb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use the FLAK features, you need a FLAK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 play FLAK-generated fights, you need the PHost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. These can come with a FLAK.SRC or PCONFIG.SRC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 simulate FLAK combat, you need the FLAK configuration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PHost battl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not have these files, CCBSim will refuse to play FL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at and not offer the FLAK simulation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quick start, create a file FLAK.SRC containing the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MaximumFleetSize=999'; this will make this CCBSim think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K and simulate / play with the defaults. Alternatively,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ONFIG.SRC of your choice. Your configuration files should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of your host, though, if you want to simulate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lay combat sent to you by host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bsim gamedir /f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'gamedir' is the game directory and '4' is your rac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play your combat, no matter whether it's FLAK o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pass the file name for a FLAKx.DAT or FLAK.H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parameter to /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bsim /f flak4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simplification, if you pass the name of an empty VCR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non-empty FLAK file exists next to it, CCBSim trans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es t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pecify a file name, remember to specify the director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are not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bsim mygame /f mygame\vcr4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 the main CCBSim documenta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imulate a fight, set up your battle as usual. Open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with [Ctrl-O] and use [M] to select the 'FLAK'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ations will now use FLAK instead of Host / PHost. All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s remain the same. If CCBSim detects a FLAK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it will automatically start up 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simulation yields exactly one FLAK fight. Therefore,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 to watch a fight from the simulation results window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ly be dropped into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summary results may deviate from what you see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ppen that the results window claims a race survives with m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s than you actually see on the player. This happens when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captured. Crewless ships are no longer displayed on the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na. The winner of the fight will, however, resurrect th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ght, so they are included in the summary. The winner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rrect own ships which the enemy captured if that enemy d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wards. This is consistent with the FLAK host behaviour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[R] to "revive" these ships at the end of the fight;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hips brought back this way should equal the number 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usual there's the exception that ships which do not take pa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ght are counted on the summary screen but not display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ght. This applies to, for example, fuelless ships in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import ships from actual fights. To do that, load the V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using [Ctrl-V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LAK VCRs: press [Ins] to add all ships from that figh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initial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lassic VCRs: open warrior info window ([L]/[R]). Press [Ins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the final state, [Shift-Ins] to add the initial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, you cannot import planets this way. Also,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t import the final state of a FLAK f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AK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layer is controlled with the keyboard only. The mous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during the playback,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een is divided into two areas. The main area to the lef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ttlefield. It displays (a part of) the fight. There a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display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lat view: this displays the battle from the top, two-dimens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"natural" projection for FLAK: all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ations happen on this 2D batt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sometric 3D view: this displays the battle in a fixed iso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D proj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al 3D view: this displays the battle in a completely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pectivically-correct 3D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use the following symbols (sorry, no 3D models (yet)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ite circles are units (ships, planets). In flat view, each fl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presented by a circle; in the 3D views, individual shi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ark circles are dead fleets (in flat view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mall blue circles are figh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d crosses are torpe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d lines are b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dark dotted grid lines are 10000 meters apart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right is a status panel. It displays a scrollabl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atants at the top, and a short summary of the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 at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keys are accepted during 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P] or space           start or pause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+] / [-]              play faster /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]                    toggle real 3D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I]                    toggle isometric 3D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]                    zo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Y] or [Z]             zoom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]                    toggle automatic camera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G]                    toggl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]                    follow this fleet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R]                    revive captured ships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] / [2]              select current ship into inf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el]                  remove inf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lt-Left]             rewind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lt-Right]            fast forward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hift-Arrows]         (3D view only) move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Up]/[Down]            scroll through unit list at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trl-Up/Down]         scroll through alive units in uni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SC]            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LAK player can automatically adapt the view to make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 boring. Use [C] to turn the automatic camera on or off. The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will reflect the current status. Manual camera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ove, zoom) will disable the automatic camera until you turn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real 3D view, the camera attempts to follow a fleet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oes so by moving the camera into a position such that the fl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tracked is always close to you, with its enemy at an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bout 40 degrees. It's far from perfect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other modes, the camera attempts to automatically p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 possible zoom factor, e.g. to show as many details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not clipping away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hoose the fleet to follow in 3D mode by selecting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on the left and hitting [F]. This is also useful i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s: it displays the chosen fleet with yellow circl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gray/white ones, so you can easily identify it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inder, the fleet will have a small dot before its tit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fleet you're following dies, the player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k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display live-updating information about one or two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the battle field. To select a ship into the left info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[1]. To select a ship into the right info view, pres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 info view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i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ip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rrent damage, shield and cr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same unit is selected in both info views, you'll als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status of the unit's beams, torpedo launchers and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urn off the panel, hit [Del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tured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omeone kills off a ship's complete crew, that ship wi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er take part in the fight (because there's noone to steer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, the FLAK player will no longer display it. When the f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over, the survivors will gather up the empty ships and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, the FLAK player only runs until the end of the figh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display how ships are captured. You can make it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 step by pressing [R] when the fight is finished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evive" the captured ships and show them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.21 (31/May/20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LAK now support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compiled to use all improvements from the PCC core since last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.15.1 (01/May/20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compiled. Mostly improves non-FLAK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.13.3 (07/Jul/20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: fairness improvements in fighter intercept and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.13.2 (07/Jun/20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: re-did attack-list clean up, so that fuelless ship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y around and f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w: automatic camera now considers enemy position, for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vid mov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.13.1 (06/Jun/20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: new algorithms (incompatible change!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torpers gather up torps of dying fleet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visually improved ships firing at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weakened fighters that change their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: make sure that attack lists are perfectly symmetrical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oid that ships end up without enemy while they still are atta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.12.3 (28/Feb/20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: new parameters (incompatible change to the algorithm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.12.2 (26/Dec/20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: occasional cr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.12.1 (23/Dec/20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w: can simulate cloaked ships, and deactivate ships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w: can import ships from actual f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: when adding a base with torps, and later removing it, the to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still used in classic s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: handles fed shield bonus correctly in classic si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.11.7 (11/Sep/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w: you can change the ratings of ships, for tests ([K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w: printing can add header 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w: can sort results by result instead of count (so the "2: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always stays at the same place on the scre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w: highlights current enemy of selected fl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.11.6 (27/Aug/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w: displays ratings on sim screen. Format is "Rating: T / 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 is targeting rating and C is compensation ra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w: 'CompensationMass100KTScale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.11.5 (10/Aug/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w: virtual double-buffering to reduce flicker in 16-colo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awback is that this adds some kind of motion-blur.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Video.VDB=0' in config2.cc to turn it 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: torp limit didn't work against planets [Holger Bauer]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n incompatible change to the algorith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: regularized damage limit processing. This is an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o the algorith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.11.4 (23/Jul/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w: info view [1]/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.11.3 (02/Jul/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: crashed on FC selection due to forgotten initi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hull functions. It now supports the new hullfunc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by Patrick de G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.11.2 (04/Jun/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r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omatic camera could be improved a 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zoom in far enough, the drawing code gets an overf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s things at the wrong places. This is just a display bu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affect the actual battle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mulator will sometimes report ships with negative amou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rpedoes fired, for example, in the typical "five Rubies v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rbie" fight. This is correct! If one torpedo ship dies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rpedoes are distributed among its other fleet members.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totally made-up ships fully loaded with torpedoes,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ather torpedoes at a much higher rate than they fir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applies (to a lesser extent) to figh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e to the different implementation of floating point (server: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, this client: 48 bit precision), final damage/shield/crew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ght differ by one sometimes. Fights generated by the serv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played correctly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simulate or fast-forward on a slower computer, CCBSim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 to be hung. This is not the case. The progress dis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d every 64 battle ticks, and for large fights, thos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a while to comp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(c) copyright 2002-2021 by Stefan Reuther.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d freely, as long as no money is charged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elf, and the program &amp; documentation remai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LAK combat system is a joint venture of the Vagabond, Blutmagi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tsserver and PHost cr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standard.disclaim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GET THE PROGRAM CCBSim FX "AS IS", WITHOUT ANY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USE THE SOFTWARE AT YOUR OWN RISK. IN NO CASE MAY THE AUTHOR (Stef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uther) BE LIABLE FOR DAMAGE DONE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USING THE SOFTWARE, YOU ACCEPT THIS LIMITED WARRANTY. IF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 OR DON'T WANT TO ACCEPT THIS STATEMENT, YOU MUST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PARTS OF THIS STATEMENT GET MEANINGLESS BY APPLICABLE LAW,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YS IN EFFECT AS LONG PERMITTED BY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VGA Planets is (c) copyright and (tm) trademark by Tim Wisse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fan Reuther, software developer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:  Streu@gmx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W: http://phost.de/~stefa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you also get Planets Command Center, a full-scal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, and my File Format list, a must-have for VGAP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lso try to read alt.games.vga-planets 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of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