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s Command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tle Si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is a standalone version of the PCC battle si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highligh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multi-ship battles (up to 200 ships plus a plane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aving and restoring of battle setup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t's fast: up to 1000 VCRs per second on a Pentium-20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full alternate ship list 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ost and PHost compati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omfortable overview about possible battle outcom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an be used as a standalone battle view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easy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requires a 386, some memory and a (Super-)VGA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requires the following files to run proper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cbsim.exe   (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cbsim.res  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cships.res 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cwrap.exe   (optional: using CCBSim as VCR replacement - 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cwrap.c     (optional: source code to CCWRAP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codes.cc    (optional: friendly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ames.cc     (optional: short hull nam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 game specification files (hulls, engines etc.) are found,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used. You may already have some of the last two files: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or keep them if you like, they're essentially equival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. Of course, you should prefer always to have the newe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use this program together with PCC (install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directory), both should have the same or similar version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supports PCC's `cc-res.cfg' method of adding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urces (see PCC help for 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no longer needs hullspec.cc as of 1.1.11.2; instead, it r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ullfunc.txt file that came with your ship list, as well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.cc file distributed with CCBSim / P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oke the battle simulator by simply entering the program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. Optionally append a game directory name. If you do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will use the configuration settings from that directory (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tions, host configuration etc.). You may need to appen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to the command line, see `Graphics Compatibility'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ll find yourself in a battle simulator screen like in PCC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information how to use it, see the help screens - there'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g difference from CCBSim's user interface to the one in P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hould be fairly intuitive, anyway. To get you sta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Ins] adds a ship, various letter keys edit specificatio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P] edits the planet / starba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Ctrl-O] brings up the options window which lets you se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Ctrl-S] saves the current simulation setup to a file, [Ctrl-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s it back 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Enter] simulates once and opens the simulation window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[Space] to run another simulation, [Enter] to watc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, press [R] to simulate many new battles in a row,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p it by pressing a ke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Alt-H] or [H] bring up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help pages are the same as in PCC, except that some hyper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been grayed out - otherwise I'd have to include the whole 40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file. It's already large enough as it is now. When you have PC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will use PCC's hel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is is the reason why they should have similar version numbers: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o agree upon the contents of CC.R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to the options specified under "Graphics Compatibilit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, you can specify a file name using the "/f" option,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/f vcr3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/f lizards.c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vpwork3 /f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rgument to /f can be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name of a VCR file. That file will be loaded and 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name of a saved simulation file. The file will be load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imulator as if you had used [Ctrl-R]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 player number. This will automatically expand to that play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CR file. The third example above is equival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vpwork3 /f vpwork3\vcr7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specify an option "/s". This option will cause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utomatically save the simulation into the file specif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/f" when it terminates (except when it is empty). This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other programs to supply CCBSim with a simulation setup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, how does this simulator differ from the one in PC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of v1.0.9, CCBSim does no longer differ much from PCC.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use PCC, you probably don't need it. But having a stand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ulator can be handy occasionally, of course. And if you do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C, CCBSim saves you a 1 Meg download (and the temptation to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 new client)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allows better alliance setup. Unlike PCC, which only hon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iances you are involved with (and your team settings), CCBSim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configuration of a 12x12 matrix (12 races: the 11 on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plus the Alien Marauders). Press [Ctrl-A] to edit the alli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can be used as a standalone battle viewer, even on host-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below for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allows you to modify the PHost configuration whil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. This makes it especially useful for trying out new setting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[Ctrl-L] on the simulator screen to load a new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lso see help page 15002). In PCC, you'd use the `AddConfig'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to achieve a similar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can import ships from arbitrary VCR files. On the si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, press [Ctrl-V] to load a VCR file, and add ships as 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[Ins] on the warrior info screens. If you loaded a VC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command line, and add ships to the simulation, you'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opped in the simulator as well after exiting the V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s between CCBSim and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can not be 100.0% realistic. If I would want it to be, you'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nter lots of different and mostly irrelevant information,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lve rare special cases. You would not want to enter a ship's car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simulating, would yo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does not handle these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Intercept Attack (XA) phase of the combat order. Cloak-cap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s attack their intercept target first, before the normal ba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Host ship specials are not handled. So far, the simulato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es PlanetImmunity. The Commander ability is not hand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n THost, ships with non-numeric friendly codes are sorted ag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s with "Kill" mission _and_ PE fight first, then those with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Kill" mission, then those with only PE, and finally those with n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gressiveness setting. CCBSim does not distinguish the first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eally need to handle these situations, use separate sim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g., first simulate all intercepting ships against their targets,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t. And, remember that simulations are by definition not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istic. Your enemy is not predictable. He might come up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ly different fleet than you think, or a brand-new tac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-one ever heard abou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lso a problem (maybe call it `bug') with PHost VCRs.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currently stop a battle after ~30000 battle-ticks, to avoid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flows. Only a few battles ever reach this limit (heavy hul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y cheap weapons, and alternative combat enabled). For th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generates an inexact result. This problem is *very* ha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 due to the way CCBSim is programmed. That problem aside, I'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ld that CCBSim is the most precise PHost simulator existing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knows the battle algorithms for Host 3.0 and later, a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st 2.4 and later, up to at least 4.0h. For older host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ulation is inaccurate, and playback of VCR files is probably wro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Host combat, CCBSim uses the Host 3.2 battle order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CCBSim as a standalone battle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invoke CCBSim with the `/f' option, it will open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s a VCR file (be it a `vcrx.dat' from a player, or a `vcr.hs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), and play these VCRs. E.g., to play player 3's VCRs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ccbsim /f vcr3.dat'. The same function is also accessi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Ctrl-V] in the simulation edi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results will be totally wrong if the specified VC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a different ship list or (for PHost) a different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what is in the directory specified on the command lin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to play player 3's VCRs from the directory `altgame'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ccbsim altgame /f altgame\vcr3.da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shortcut, you can also specify just a player number with `/f'. Th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write just `ccbsim altgame /f 3' instead of th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`vcr.hst' files are currently always treated as Hos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st 3, never as PHost 2. PHost 2's files in non-DOS format can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played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CCBSim as a VCR.EXE re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DOS Planets (PLANETS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play with PLANETS.EXE, you can use CCBSim as a replaceme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ormal VCR. Advantages of doing so are, for example, that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play Host, PHost 2 and PHost 3 VCRs in the same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is feature, follow these simple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stall CCBSim into your main Planets directory (where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CR.EX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ake a backup copy of VCR.EXE, e.g. by typing `copy vcr.exe vcr.ol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is is only so that you can revert to the original VCR if you wa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py CCWRAP.EXE over VCR.EXE, e.g. by typing `copy ccwrap.exe vcr.ex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WRAP.EXE simply converts the VCR.EXE calling conventions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lso provide the source code to CCWRAP.EXE, which wants to be comp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urbo C 2.0, so you can customize it if you want (e.g.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oke CCBSim with compatibility switches). The old Turbo C compil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or free for home use on http://community.borland.com/museum/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f you all compile this program yourself, this is "home use", or?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I did this in Turbo C because Turbo Pascal has no `execl()' equivalen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PDV ("Planets Data Viewer", by Oleg Shpako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, configure PDV to launch `pdvextn' when you call an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(`ShellName=pdvextn.exe' in PDV.CF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PDV 4.50, add the following entry to PDVEXTN.M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Battles in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.EXE @P /f @D\VCR@N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er versions do not understand this syntax, or always add a spa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N, so you have to use a different form. For PDV 4.28, these entr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nown to wor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Battles in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\CCBSIM.EXE @D -f @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akes a normal menu-item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Battles in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\CCWRAP.EXE respawn=pdvextn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is also puts the viewer on Ctrl-F1). I don't understand PDV 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ough to tell if there's an even better solution, my Russian is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sty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renamed `pdvextn.exe' to `planets.exe', you can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as you would install it for DOS Plan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must be installed in the same directory as PDV. This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+CCWrap 1.0.18 or higher (only these understand the "-f NUMB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"respawn=PROGRAM" op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numbers refer to the corresponding PCC version (not necess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"official" releases if the simulator is based on an inter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). The version number can be found out by pressing [Alt-I]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ulato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mat versions: all new versions read old files, but not 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1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 new PHost options (EModPlanetaryTorpsPerTu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BaseTorpsInComba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 combat-related special abilities (FullWeaponry, Comman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Immunit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 new PHost options (MaximumDefenseOnBase, MaximumFightersOnBas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1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handle cloaked ships ([V]); can temporarily deactivate ships ([.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ary torpedo editor improved, and torps are now only us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 starbase; importing ships from fights ([Ctrl-V]) works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ter n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1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/f now accepts saved simulations; added /s option; can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 results by result instead of by probability; can now s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tle line for printing; can override FLAK ratings ([K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ile format version 4 is written if FLAK rating overrid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; otherwise, version 3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1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hullfunc.txt 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9.2 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FLAK support. CCBSim is now a DPMI application, so i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ver again run out of memor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simulate planets with experience; various fix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replicate ships ([Ctrl-Ins] resp. [*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final" PHost 4 support. Defaults to PHost 4 combat (whi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as PHost 3 using identical configuration) instead of PHost 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4 X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oad configuration [Ctrl-L], experimental PHost 4 comb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ile format version 3a (same as 3, but older versions migh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used when you use Experi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gressive freighters (kill/PE) handled correctl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s (especially when they fight several times) should now f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handled correctly. Added printing of results and fleet costs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out of memory, display results so far instead of disc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. Alliance matrix saved in config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Race and MapTruehullByPlayerRace finally work as they shou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additions to make it work with PDV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er PVCR. Uses new PCC configuration file (`config2.cc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 ships. automatic FCode randomisation. Some improvemen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/UI kern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ile format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VCR algorithm bugs fixed. Much faster. Fleet costs ([Ctrl-C])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ly available. Host999 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 up to 200 ships now. Supports `AllowESBonusAgainstPlanets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sweet little fixes. PCC simulator now does almost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ne does, too. Attempts to support zero-fuel ship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resource file. Can now set 10 torpedo types separatel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s (PHost with PlanetsHaveTube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ile format versio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xt menu in hull type selection. Improved VCR F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user interface. Standalone VCR player. Can be used as VC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ment. Fleet cost comparison. Annual christmas bug fix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ship details view in evaluation. First standalone vers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es a battle timeout in PHost mode: heavy ships with c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apons overflowed some timers (Exterminator vs. Woq'A' with Tech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apons: takes &gt;100,000 cycles, limited to 32760 to prevent overflow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es XTRFCODE.TXT for exceptions to "matching Fcode - no figh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ary torpedoes changed (fixed formula error, the entered torpe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 now corresponds to the torpedo tech leve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ly handles battle order and active/passive ships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.CCB file format has been changed; old files can still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older simulators won't read files created by this one. Impr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st 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ile format versio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99.11p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s PHost support, alliances, and several back-end chang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C 0.99.8 (new configuration scheme, memory manageme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9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oves some little thing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9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ile format versio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is based on the PCC graphics engine. So it understan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options on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v    Forces VGA 16-colo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w    Forces Windows (or any other multitasker) compatibility.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should be detected automatically, but probably not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as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x    Forces Super VGA 256-color mode. If Windows is detected,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switches down to 16 colors because some graphics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ash when using Super VGA capabilities in a DOS session.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ON YOUR OWN RISK, IT MAY CRASH YOUR MACHINE IF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PPROPRIATE SOFT/HARDWARE. It works on my computer,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3 TrioV64+ based graphics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b    Activate black/whit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    Don't use double-buffering. You should never need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    Ignore additional resource files (cc-res.cf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t    Skip titl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should run fine in any full-screen DOS session in a multitas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most likely not in a window. Tell me if you encounter a probl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be we find a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of black/white screens may want to try the /b option.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the graphics adapter or monitor performing grayscale gene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will take over this task. Many systems map colors to the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yscales, so something will be unreadable. /b fixes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does not use memory extensions (EMS/XMS/UMB), but since 1.1.9.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uses DPMI (which in turn probably uses X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(c) copyright 1995-2020 by Stefan Reuther. I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freely, as long as no money is charged for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, and the program &amp; documentation remain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standard.disclaim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GET THE PROGRAM CCBSim "AS IS", WITHOUT ANY WARRANTY OF ANY K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USE THE SOFTWARE AT YOUR OWN RISK. IN NO CASE MAY THE AUTHOR (Stef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uther) BE LIABLE FOR DAMAGE DONE BY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THE SOFTWARE, YOU ACCEPT THIS LIMITED WARRANTY. IF YOU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 OR DON'T WANT TO ACCEPT THIS STATEMENT, YOU MUSTN'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ARTS OF THIS STATEMENT GET MEANINGLESS BY APPLICABLE LAW,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YS IN EFFECT AS LONG 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VGA Planets is (c) copyright and (tm) trademark by Tim Wisse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fan Reuther, software devel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Streu@gmx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W: http://phost.de/~stefa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you also get Planets Command Center, a full-scale 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and my File Format list, a must-have for VGAP program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lso try to read alt.games.vga-planets frequ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EOF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