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ULLSPEC.CC  (optional: short hull names &amp; 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new battles until you interru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900k download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loaked ships. A cloaked ship can't be attacked, even if the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primary enemy or a Kill mission, but it can attack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second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very heavy hu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. For older hosts, the simulation is inaccu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yback of VCR files is probably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above, you can also write just `ccbsim altgame /f 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PDV to launch `pdvextn' when you call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`ShellName=pdvextn.exe' in PDV.CFG). In PDVEXTN.MNU, add an entr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). The version number can be found 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Alt-I] in the 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2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German Computer Scienc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www.inf.tu-dresden.de/~sr21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