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6-Color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INSTALL THE 256-COLOR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rmal PCC distribution does not contain the 256-color picture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them, you need this add-on package. It consists of 4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s.doc   Gu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s.bat  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256.res      The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the pictures, copy these files into your PCC directory.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irectory and run PICTURES.BAT. That's all. You do no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install the pictures after upgrading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July 2002 version of the picture set. It will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0.99.8 and later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information about the configuration mechanism is at help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130 (open a help window, press [G] and type in that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-YOUR-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make your own picture set, have a look a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B which is available from the same source as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&amp;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icture set and the associated programs are (c) copyright 1998,199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2 by Stefan Reuther. I rendered most pictures with POV-Ray 3.0x,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taken from public-domain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tell me your opinion about this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  http://www.inf.tu-dresden.de/~sr21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Fun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