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PMI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management is a forgotten art these days. Still, PC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, so it can't avoid accessing memory the DOS wa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 have to bother with that, PCC is smart enough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st memory types that exist. These details are mainly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from the 386 onwards have three modes of operation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uns in *Real Mode*. This mode exist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86, and supports up to 640k memory. Moder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lication programs run in *Protected Mode*. The fir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y can access all that expensive memory in you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is protection: an application that crashes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thers with it. The third one is *Virtual Mode*,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but with Protected Mode protection. This mod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es and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enerally uses a standard called DPMI (DOS Protected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 protected mode. All modern operating systems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When PCC can not find DPMI, it loads its own DPMI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MI16BI.OVL). PCC will therefore be able to use DPMI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ative DPMI offer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mode (pla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rtual mode with VCPI (DOS with EMM386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y few cases where PCC will not use DPMI. Gene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isconfigured or bogus programs. For example, you can tell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let PCC enter protected mode. THIS IS NOT RECOMM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an not use protected mode, it runs in real mod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come unstable (it's just close to impossible to fi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to 640k). If this is the case, see below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any other Planets programs will not run at al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enter protected mode (PHost, VPA, TKF/KFView, ...);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best if PCC refused to run without protected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ventional Memory: the first 640k of memory. PCC's program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per Memory, High Memory: additional memory accessible by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Usually, DOS and device drivers use this memory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C would have used that, too, but tha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o much pain for too little 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Memory (XMS): memory above 1 MB. 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un here. PCC will use this for additional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anded Memory (EMS): a very old standard. PCC will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allback when it can't get XMS and/or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ption "/m", you can tell PCC not to use EMS and XM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with some bogus implement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PMI SUPPORT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ndows DOS box, DPMI is available automatically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 anything. Just use the normal compatibility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(`/wzxt' or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Interrupt List, Windows 3.0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nctions PCC uses. DPMI is definitively not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Real Mode, but then PCC will probably use its own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War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fine when you set DPMI_DOS_API to ENABLED, and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 least 4 in the DOS box ses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lain DOS, PCC usually uses its own DPMI server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unless you explicitly disallow it (`device=emm386.exe nov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odd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normally does not usually allow a normal user to us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because that can -- in theory -- be used to bypass Linu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 These steps should enable you to use DPMI under DOS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 the variable $_dpmi to how much memory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programs, e.g., `$_dpmi = (8192)', in `/etc/dosemu.con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etc/dosemu.conf.v3' (depends on how you installed 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ve your user all permissions in `/etc/dosemu.users', 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line such as `joe c_all' (assuming your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it still does not work, you may ne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hmod 666 /dev/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steps can usually only be done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using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if PCC is running in protected mode, go to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the `Memory' section has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-blocks in us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in protected mode (this line says PCC currently ow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meg = 27*64 kB of data memory, plus 1 meg which it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the free memory display (Shift + Alt +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) usually displays `Available: 65528'. If you expec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there, sorry: PCC allocates memory from the operating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eeded, and it can't reliably tell how much free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still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use of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use of DPMI, define an environment variable `DPMI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`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MI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mmand line option to do that. DPMI is enabled i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re is no reason to do that (modulo bugs worth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C displays the title screen, but then stops, try invo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t'. If the DPMI loader crashes, it will usually leave a notic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ashed, but it may not be able to remove the title scree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witch to text mode manually by blindly typing `mode co80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why this is so are obscure and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rror message is `DPMI: can't open executable'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PCC via COMMAND.COM. PCC assumes that it was invok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r with the full path specified. This problem occ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en running PCC via a DOS port of a Unix shell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f you don't have read permission for CC.EXE (on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`DPMI loader: fatal error -- ABORT' usually mean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my code. Please report it as such. Another poss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loader encountered an error during initialisation, 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is too late to go back and too early to go forwar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PMI server ran out of selectors (=memory addresses). PC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undred of them (DPMI servers usually offer some thousand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lso occurs if you have much too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s are self-explaining (I hope). If you can't fix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C will not start up, `set DPMI=NO' and try again.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, the problem is not related to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protected mode, PCC will create a swap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 did not so in real mode. If you're low on disk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%TEMP% variable is wrong, you'll then se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However, PCC will most likely never swap something out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not load resources into XMS -- over time they will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anyway. The only drawback of this is that this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s, and your recursive `Load' scripts won't work anymo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