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describes PCC's configuration file. When you use 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graphical user interface, you need not worry about th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almost everything from the user-friendly set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when you're using CCS, you need to configure PCC man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metimes it's easier to fix a problem directly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n from the G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is called `config2.cc' (note that the `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have anything to do with the race you play, it's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version of the file format!) and is in plain text. PCC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onfig file first in the game directory, then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; it always saves it into the g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 defines one confi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=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names are case-insensitive. String values are not quo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, i.e. to set the unpack source directory to `%d', jus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.Source=%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onfig option needs multiple values, use com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t.Flags0=-257,-505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ptions may have unconventional format or contents, that'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originally was a binary dump of PCC's internal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 and has just been re-vamped to be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starting with `#' are comment lines and are ignored;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gnored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ignores and preserves options it doesn't know about, al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move them to a different place of the file (currently,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moved to the top of the file, followed by the known 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(not all) options can be set from the GUI; when possi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dialog / setup item is mentioned. Likewise, when a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directly corresponds to a config file entry, it says so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s are numbers, possibly negative. Boolean options 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s with possible values 0 and 1. Bitfields are numbers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bit toggles a single option. All numbers are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AutoLoad (Integer: 0 to 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race to auto-load if no race was specifie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0 mean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etup -&gt; Preferences -&gt; Au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hart.Center0 and Chart.Center1 (Integ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Starchart center coordinates for the small star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both are zero, the "Center" geometry setting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art.Dim0, Chart.Dim1). When both are nonzero, they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coordinate for display (Center0 = X, Center1 =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mall starchart -&gt;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hart.Dim0 to Chart.Dim3 (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starchart dim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m0, Dim1 = Center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m2, Dim3 = Extent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ircular-wrap mode, Dim2 and Dim3 must be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tarchart options -&gt; Geo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hart.Flags0 to Chart.Flags2 (three bitfiel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starchart option flags for all starchart vie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lags0 = big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lags1 = small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lags2 = sc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alue has three components. The first bitfield specifie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you want to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0 (1)           Ion st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 (2)           Mine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 (4)           U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3 (8)          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4 (16)          Chart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5 (32)         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6 (64)        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7 (128)         Planet/ship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8 (256)         Ship tr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9 (512)         Ships are dots if set, triangles if clear [v1.1.1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value specifies what items are filled. Only the low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are evalu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value is reserved and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wo bitfields generally are negative because all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, including the sign bit, are set in anticipation of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tarchart option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hart.Label0, Chart.Label1 (Text: 255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formulas used to label planets (Label0) and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abel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tarchart -&gt; [Alt-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hart.Outside (Integer: 20 to 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size of the "outside" part of the map in circular-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You can raise or lower it according to your needs.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crease the size of the seam, giving you more room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at the expense of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has no effect in the chart modes other than cir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ap. It does not have a GUI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hart.Precision (Integer: 0 to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circular-wrap map, the mapping from "inside" to "outside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is not always reliable. For some inside points, PCC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e equivalent outside points. This option defines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earch and thus the "precision" used to build the "outs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urrent formulas, PCC should never need precision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1 (it did with the original version of the formula);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just in case. Note that there can be position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n outside counterpart, so no matter how large you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ion, PCC will not find the correc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has no effect in the chart modes other than cir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ap. It does not have a GUI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hart.Wheel (Integer: 0 to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wheel behaviour in the starch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0: Tab (cycle through objects at this 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: +/- (zoom/pa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: PgUp/PgDn (cycle through objects in Id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tarchart options dialog -&gt; "Whe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hart.Wrap (Boole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shape of the m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0: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: rectangular wrap ("Sphere", "pwra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: circular wrap ("pwrap -c") [1.1.1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tarchart option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ommandLine (Text: 5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predefined command-line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etup -&gt; Default command-l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isplay.Brightness (Integer: -31 to 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s display brightness. Negative values lower white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values raise black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etup -&gt; Preferences -&gt; User Interface -&gt; Displ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isplay.Buttons (Integer: 0 to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sty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0: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: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: old-style (thick, PCC up to 1.0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etup -&gt; Preferences -&gt; User Interface -&gt; Displ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isplay.BW (Boole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1 to force black/whit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etup -&gt; Preferences -&gt; User Interface -&gt; Displ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oubleDelay (Integer: 0 to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time during which PCC recognizes a double-clic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 is MS-DOS timer ticks (18 = approx. 1 sec.).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s twice within the specified interval, PCC interprets thi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0 disables double-click recognition completely (i.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manage to double-click no matter how hard you t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has no GUI equivalent. It was disfunctional in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Export.Planet (Text: 255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Export.Ship (Text: 255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comma-separated list of field names for ex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and ship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Global Actions -&gt; Export -&gt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FeatureIntro0, FeatureIntro1 (Bit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ttings track which of the "obscure feature"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s you have already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etup -&gt; Preferences -&gt; Reset info dialogs (resets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actory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Flags (Bit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tains a mixed bag of options, scattered throughou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0 (1)           Tip of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 (2)           Exit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 (4)           Pause after Mak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3 (8)           Pause after 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4 (16)          Disable position gu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5 (32)          receive UTILx.DAT file transfers as-is (no line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6 (64)          also read messages when there is UTIL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7 (128)         disable graphical gimmicks (opener, me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8 (256)         disable removal of far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9 (512)         use shared map file (CHART.CC instead of CHARTx.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0 (1024)      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1 (2048)       disable thousand-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2 (4096)       don't decompile PHost commands from message ou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3 (8192)       don't store PHost commands in message ou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4 (16384)      don't modify hconfig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5 (32768)      unpack RST verbatim (no error corr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6 (65536)      starchart: small panel only ("big window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7 (131072)     create TARGETx.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8 (262144)     don't cache [L]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9 (524288)     don't clear console when switching 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0 (1048576)    re-wrap incom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1 (2097152)    ignore Host 3.22.031 torpedo transfer "ru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2 (4194304)    use clans, not colonist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3 (8388608)    disable VESA 2.0 linear fram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4 (16777216)   disable VESA 2.0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5 (33554432)   display movement distances in auto tas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6 (67108864)   display mines after decay in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7 (134217728)  automatic warp facto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8 (268435456)  don't display auto-waypoints 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9 (536870912)  lock to nearest edge of warp well (default: fas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30 (1073741824) don't display grid in sc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neral policy is that the factory default for new op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, hence so many "don't"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cattered over Setup screen and els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Font.HaveSpecial (Integer: 0 to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chooses whether fonts have special characters, such as the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cation 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0: no, use replaceme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: yes, use 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: auto-detect (default). Should suffice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has no GUI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aketurn (Bit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it 0 (1): send all messages (MESS + MESS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it 1 (2): send "client PCC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it 2 (4): send messages to player with zero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etup -&gt; Maketurn -&gt; Use all message files / PHost identificatio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aketurn.Backup (Text: 79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target directory where turn files are put,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d, %t and %p place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etup -&gt; Maketurn -&gt; Back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aketurn.Format (Boole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format for TRN files: 0=DOS, 1=Win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etup -&gt; Maketurn -&gt; TRN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arker0 to Marker9 (Integer: 0 to 255, Integer: 1 to 7, Text: 31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ttings define the 10 standard markers. The first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(internal palette index, incompatible to CCScrip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), second is type, text is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tarchart options -&gt;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rint.Form0 .. Print.Form4 (Text: 79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default print forms, for ships/planets/bases/VCRs/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orms are used by default when the print function is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pectiv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respective selection dialog -&gt; Print -&gt; choose form -&gt;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rint.Device (Text: 79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rint.Driver (Text: 79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the printer device and driv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any print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Scanner.Independant (Boole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type of the scanner beam: 1=scanner and waypoi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ant, 0=tied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[Q] on shi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Sim.Alliances (12 Integers) [CCBSim on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, for each player, a bitfield of alliances. The first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tfield of all races to whom player 1 has offered an alli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player 12 (=the Alien Marauders). In each word, 2^N mea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 to race N (2=Feds, 4=Lizards, 8=Bird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[Ctrl-A] on simulator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Sort.Fleet (Integer: 0 to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Sort.Ship (Integer: 0 to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sort orders for ships on fleet screen and visual scanner [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0: by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: by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: b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: by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: by f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: by to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6: by battl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7: by ne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8: by hull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9: b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fleet screen / visual scanner -&gt; context menu [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Tax.PredictRelative (Boole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whether population prediction should display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tions (0) or relative changes 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Planet -&gt; Tax -&gt;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Unpack.Backup (Text: 79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where Unpack places backups, can contain %d, %t and %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h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etup -&gt; Unpack -&gt; Backup directory; Unpack -&gt;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Unpack.Format (Integer: 1 to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unpacker data format (1=DOS, 2=Winpl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etup -&gt; Unpack -&gt; Data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Unpack.Names (Integer: 0 to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how unpack treats new race names from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0: always use local names (ignore host-side chan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: ask for permission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: use host's names without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etup -&gt; Unpack -&gt; Race nam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Unpack.Source (Text: 79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directory where Unpack searches for RSTs,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d place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etup -&gt; Unpack -&gt; Source directory; Unpack -&gt;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Vcr.Background (Integer: 0 to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he VCR background image selection. 0=none, 1=star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=starfield+TV station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Vcr.EffectSpeed (Integer: 0 to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Vcr.PlaySpeed (Integer: 0 to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Vcr.WeaponSpeed (Integer: 0 to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VCR speed settings. 0 is fas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VCR setting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Vcr.UseEffects (Boole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he VCR effect level (1="cool", 0="simpl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VCR setting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Video.CustomInit (Boole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nabled, PCC will use the `Video.Modeline' option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rates etc. See there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Video.Modeline (8 Integ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scribes the video timings to use, mainly the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. This option is only honored when all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are fulfi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're running PCC in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`Video.CustomInit' is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have a graphics board that supports the VESA BIOS interface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he system information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ideo timing specification has the following eight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htotal" (default: 8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hsync_start" (default: 6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hsync_end" (default: 7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vtotal" (default: 5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vsync_start" (default: 4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vsync_end" (default: 4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flags": 1 = horizontal sync polarity is negative; 2 = vertical 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y is negative; 3 = both are negative; 0 = both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fresh rate in Hertz. Normally, this is the only value you'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working XFree86 modeline for 640x480, you can conve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setting for this option. Here's my XFree86 mode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ine "640x480" 29.25 640 696 752 832 480 481 484 509 -hsync -v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equivalent to the defaults of this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ame of the XFree86 modeline is "640x480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pixel clock is 29.25 MHz which translates into a refresh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(pixel clock * 1000000) / (htotal * vtotal)" = 69 H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width is 640 which is hardwired in PC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sync_start is 6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sync_end is 75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total is 83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height is 480 which is hardwired in PC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sync_start is 48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sync_end is 48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total is 50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-hsync -vsync" translates into a flags value of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is option is so complicated, it doesn't have an equival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screen. You should only change it when you're 100% posi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what you're doing. PCC will not validate these values. If you ove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, you might damage your monitor (at least, mine made funny nois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layed with this setting). If in doubt, don't use it (that is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Video.CustomInit' to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Video.VDB (Boole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toggles virtual double-buffering in 16-color mode for F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er. This removes flicker at the expense of additional motion bl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 double-buffering builds the next image on top of the current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removes the current one. In contrast, real double-bu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uild the new image in an invisible part of the video memor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GA does not allow access to enough memory in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is ignored in 256 color mode, where we always do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buff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Setup -&gt; Hardware Options -&gt; Use virtual double-bu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WinplanDir (Text: 79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to the directory where Winplan is installed, empty if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: Program interoperation -&gt; Winpla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