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the command line utilities you got with P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is a RST unpacker that can be called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NPACK by Tim Wisseman, but offers the advan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unpacker (speed, flexibil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is a utility to delete player data "correct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MERGE can convert between the per-player and per-game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GLOS can extract text from the PCC help file in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Note: Since v1.0.7, the PCC unpacker can also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command line (`cc /uc', `cc /uu'). Thus, the complet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of PCC's unpacker is available, including backups, UTIL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transfers, and TRN decompiler. CCUNPACK is now sort-of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The only remaining advantage is that CCUNPACK is faster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it's smaller) than the PCC unpack, and call-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CCUNPACK 1.6 which goes with PCC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 designed to be used in batch files. Especi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PCC in the middle of a game, you can use CCUNPACK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s statistical functions. For an example file, see bel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CCUNPACK to UNPACK.EXE if you want to use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seman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 call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NPACK [options] [directory] [play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can be in any order. You may put the following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irectory name. CCUNPACK will read the RSTs from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unpacked da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r more player numbers (1..11). Only these player'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, even if there are more 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s starting with either a slash or a hyphen. CCUNPACK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Don't erase the RSTs after unpacking them.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Wisseman's UNPACK, the files are delet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UNPACK shows some mor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  Create Winplan files. By default, CCUNPACK cre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DO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 Do not unpack Winplan part of RST. By default,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unpack KOREx.DAT/SKOREx.DAT when they are in the 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when you do not want Winpl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Create TARGETx.EXT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  Ignore checksum errors. Under some obscur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RST can only be unpacked with this option. Use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st resort: if the RST was really damaged in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d get a red error when you make your TR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CCUNPACK unpacks whatever the Host sends. When the 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visual contacts are handled specially: if the TARGET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RST contains more than 50 targets, it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x.DAT and TARGETx.EXT. PLANETS.EXE can not handle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s, but PHost can be configured to send them anyways (`Allow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50Targets'). In addition, if you receive a Winplan style 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will get the excess targets from there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x.EXT, this is independant from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s all files in the current directory, makes DOS file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T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vpwork1 -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s all files in the VPWORK1 directory, makes Window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he 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C:\PLANETS\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s PLAYER2.RST from the C:\PLANETS\game1 directory and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 afterwards. Other RSTs that may be there ar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BAT file you can update PCC's history functio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issed some turns. The only thing you need is the old R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tat.cc C:\TEMP                      Keep 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hart�.cc C:\TEMP   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1"=="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%1 C:\TEMP\player�.rst               Get RS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unpack � C:\TEMP                        ...unpack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C:\TEMP /r                             ...rea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                                 ...and then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stat.cc                      Store statistic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chart�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you need is to put in your player number (1..11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� mark. The BAT file gets a sequence of RST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order, such as "UPDATE turn1.rst turn2.rst turn3.rst"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ildcards). These are unpacked into your TEMP directory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, and analyzed by PCC ("cc /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doesn't support RSTs with data blocks greater than 64 kB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-in unpacker in PCC). This will only happen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10 starbases or more than 610 ships. I think, this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 thing... at least I haven't got a complaint y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currently does not offer all functions offered by PCC's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pack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doesn't create backups, and can't get the RST from "else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CC can. You can write these functions yourself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doesn't register an unpacked turn with Winplan. Winpl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open the game ("stale game data"). Open the game in P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 with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will not process UTILx.DAT files. It will also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ether you want to receive a new race names file --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may not be as flexible in difficult situations. PCC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han CCUNPACK in detecting and handling bad RS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CCUNPACK has and PCC has not is the /F option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working on getting CCUNPACK to compile from PCC sources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 a completely different program), but that's not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project: after all, I have two quite working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C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deletes player files. This may be necessary if so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rogram has crashed and left some files in an undefin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have accidentially put files of different gam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ill usually warn you if you did this, and offer help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use CCSWEEP if you switch between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programs (VPUnpack, DOS Planets, WinPlan). Not all of the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files, so your client program (PCC, WinPlan etc)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lanets was also shipped with a SWEEP.BAT file. CCSW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more flexible: it knows about Windows and PCC game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the gam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is call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WEEP [options] [directory] [play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y be in any order. You may put these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irectory name. CCSWEEP will search this directory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r more player numbers (1..11). Only these player'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CCSWEEP will fix the remaining files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s starting with either a slash or a hyphen. CCSWEEP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SWEEP shows more detailed status messages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elet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Delete files normally kept over several tur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 Tasks from WinPlan or PCC's statistics/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st configuration files. By default, CCSW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you get again by unpacking your 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unimportant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you play the Federation. Last turn you had to fill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ard player. You needed to play both races in the same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Host accepts both turns. Now, the next turn, you g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CC telling you of a Data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you can use CCSWEEP to delete the old Lizard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hem any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this after UNPACK) Deletes the Lizard files (Lizard = race 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G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this before UNPACK) Deletes all player data files in GAME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your game next, you won't get a Data Collision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DEL game1\*.*"; when you use that command, all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unctions of PCC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C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0.3 and later can use a "shared" map file (setu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Starcharts file). This means that all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irectory use the same starcharts, ship trails see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re also shown on other player's maps, they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planets, etc. As you can imagine,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play multiple races, or share 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can convert map files from per-player to shared format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 This information is for CCMERGE v0.71 which know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s of PCC 1.0.8 up to at least 1.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hare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oke CCMERGE by simply typing its name,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ist of player numbers. When merging information,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that two files say different things about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MERGE tries hard to find out the correct information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lways possible. This list says whom to prefer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`9 6', player 9's information is preferred to 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er 6 is preferred if player 9 doesn't help. Usually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ace number you normally play. If you just hit [Enter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player number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ppend all this information to the CCMERG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`ccmerge game1 9 6' is the same as answering `game1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rompt, and `9 6' to the race li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CMERGE will _not_ delete the original per-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er-Player Map Files from a Sha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, invoke CCMERG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MERGE -s game1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imply copy the shared map file (chart.cc)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command line, in this case chart9.cc and chart6.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_must_ specify the race numbers in this case. CCMERG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separate the information. There would be no point i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 from player 6's file because there was no way how he coul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He has already seen this, and we can definitely not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is to synchronize information without having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hared map file. For example, if the participants of som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 different computers, they meet once per turn (may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ally), copy their chartX.cc files into a particula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the following commands (assuming the alliance consists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6 and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-s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all take their files and g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understands some options. If you specify options, CCME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e interactive mode, so you must then also ente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ommand line. This interface is primarily i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C which can (in the future) invoke CCMERGE if you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i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Verbo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  Don't use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reads all starcharts files simultaneously. This requi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17 file handles open simultaneously (five are im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11 input files, one output file). If it can't ope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, either increase the `FILES=' line in your CONFIG.SYS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XMS available. CCMERGE will then first copy the files to X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uses starcharts files from PCC 1.0.8. Older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Convert the starcharts file using PCC, or use CCMERGE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G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can extract text from the PCC help file into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. You can then review the files with a viewer/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,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o do a full-text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o print parts of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o cut &amp; paste parts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reduces the hypertext help pages to plain text, and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provided invisibly in the help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PCC 1.1, MAKEGLOS can generate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LOSSARY.TXT: the glossary, a definition of many VGAP term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help file, the glossary is available from the content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RESSN.TXT: the scripting manual. Note that, if at all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get the "real" scripting manual (ccXYYZman.zip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website which has a much better layout than MAKEGLOS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AGE.TXT: the part of the help file which deals with PC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alogs, config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ULES.TXT: the Planets rules as contained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ELP.TXT: all help texts (includes the text from the abo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except for the glossary, the files are sor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s appear in the PCC help file. This order is in no wa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ybe "chronological": the order in which I wrote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(c) copyright 1995-2024 by Stefan Reuth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freely distributed, as long as no money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emselves, and the programs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CC UTILITY PROGRAMS "AS IS",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YOU USE THE SOFTWARE AT YOUR OWN RISK. IN NO CASE M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