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PMI und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HRUNG IN SPEICHER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peicherverwaltung ist heutzutage eine l�ngst vergessene Ku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tzdem ist PCC ein DOS-Programm, so l��t es sich nicht verm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es DOS-Speicher verwendet. Normalerweise m�ssen Sie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herumschlagen, PCC ist clever genug, um alle m�gl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n zu finden und zu verwenden. Diese Details sollen Ihnen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fen, falls mal etwas schief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al Mode u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dem 386 haben Computer drei Betriebsmodi. DOS l�uf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*Real Mode*. Dieser Modus existiert der Kompatibilit�t zum 8086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unterst�tzt bis zu 640k Speicher. Moderne Betriebssystem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ndungsprogramme laufen im *Protected Mode*. Der wichtigste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, da� dort auf all den teuren Speicher zugegriffen werd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steht Speicherschutz (Protection) zur Verf�gung, so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�rzendes Programm �blicherweise nicht das ganze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sich rei�t. Der dritte Modus ist der *Virtuelle Modus*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al Mode emuliert wird, aber der Speicherschutz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t. Dieser Modus wird f�r DOS-Boxen und �hnliche Ding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benutzt normalerweise einen Standard namens DPMI (DO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terface), um im Protected Mode zu laufen. Alle mod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ssysteme stellen diese Schnittstelle zur Verf�gung. Wen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 DPMI finden kann, l�dt es seinen eigenen DPM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PMI16BI.OVL). Damit kann PCC in folgenden Situationen DPMI nu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PMI wird vom Betriebssystem zur Verf�gung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l Mode (reines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rtueller Modus mit VCPI (DOS mit EMM386 o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ein paar seltene F�lle, wo PCC DPMI nicht benutzen kan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lt es sich meistens um falsch konfigurierte oder defekt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Beispiel k�nnen Sie EMM386 so konfigurieren, da� er PCC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Protected Mode l��t. DAS SOLLTEN SIE NICHT TUN. Wenn PCC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Protected Mode wechseln kann, l�uft es im Real Mode, wo es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abil werden kann (es ist einfach nicht m�glich, all dies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640k zu packen). Wenn das passiert, gibt es weiter unten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andere Planets-Programme werden ohne Protected Mode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en (PHost, VPA, TKF/KFView, ...); vermutlich w�re es am beste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ohne DPMI gar nicht erst versuchen w�rde,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OS Speicher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onventioneller Speicher: die ersten 640k Speicher. PCCs Program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hier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berer/Hoher Speicher (Upper/High Memory): weiterer Speicher,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Mode zugreifbar ist. Normalerweise liegen hier der DOS-K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etreiber. Fr�here PCC-Versionen konnten diesen Speich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en, das lohnte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tended Memory (XMS): Speicher �ber der 1 MB-Grenze.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laufen normalerweise hier. PCC legt hier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code und Date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anded Memory (EMS): ein sehr alter Standard, den PCC nur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s weder DPMI noch XMS erh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Option "/m" k�nnen Sie PCC verbieten, EMS oder XM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-UNTERST�TZUNG F�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 und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m MS-DOS-Fenster ist DPMI automatisch verf�gbar, ohne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was tun m��ten. Nutzen Sie nur die gewohnten Kompatibilit�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 mit PCC (`/wzxt' u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t der Interrupt Liste unterst�tzt Windows 3.0 nicht alle DP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, die PCC benutzt. DPMI ist definitiv nicht verf�gba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m Real-Modus l�uft, dann verwendet PCC s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(War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l�uft, wenn Sie in den Sitzungs-Einstellungen der 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_DOS_API auf ENABLED und DPMI_MEMORY_LIMIT auf 4 oder mehr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hn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normalem DOS l�dt PCC �blicherweise seinen eigenen DPMI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unktioniert auch gut, wenn Sie es nicht explizit ver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device=emm386.exe novcpi' oder �hnliche Gemeinhei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MU erlaubt standardm��ig einem normalen Benutzer keinen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, da man damit -- theoretisch -- Linux' Sicherheitssystem um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. Mit diesen Schritten bekommen Sie DPMI unter DOSE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tzen Sie in `/etc/dosemu.conf' bzw. `/etc/dosemu.conf.v3' (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, wie Sie DOSEMU eingerichtet haben) die Variable $_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Anzahl Kilobytes, die DPMI-Programme erhalten d�rf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`$_dpmi = (8192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eben Sie Ihrem Loginnamen alle Rechte in `/etc/dosemu.users'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Hinzuf�gen einer Zeile `joe c_all' (angenommen, Ihr Log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 `jo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es immer noch nicht klappt, m�ssen Sie noch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hmod 666 /dev/zero'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kann diese Schritte nur root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PMI benutz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herauszufinden, ob PCC nun auch im Protected Mode l�uft,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auf den System-Info-Bildschirm. Wenn der `Memory'-Abschnit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4k-blocks in us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, l�uft PCC im Protected Mode (diese Zeile sagt, da�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zeit 1.7 MB = 27*64 kB f�r Daten benutzt, plus 1 MB die st�ndi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code benutz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Protected Mode bleibt die Freispeicher-Anzeige (Umschalt + Al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 Maustasten) meistens auf `Available: 65528' stehen. Wenn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ere MB erwartet h�tten: PCC holt sich den Speicher h�ppch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Betriebssystem, und kann nicht zuverl�ssig sagen, wieviel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etriebssystem noch in Reserv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-Benutzung verh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Benutzung von DPMI zu verhindern, definier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bungsvariable `DPMI' mit dem Wert `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PMI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�r gibt es keine Kommandozeilenoption, DPMI wird aktiviert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mandozeile angese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normalerweise keinen Grund, dies zu tun (au�er meldungsw�r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fehlern, 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-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PCC das Titelbild anzeigt und dann stehenbleibt, versuchen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mit `/t' zu starten. Wenn der DPMI-Lader abst�rzt, l��t er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entsprechende Meldung da, nur kommt er eventuell nicht dazu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elbild zu entfernen (Sie k�nnten auch manuell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n, indem Sie blind `mode co80' tippen). Warum das so ist,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kure technische Gr�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Meldung `DPMI: can't open executable' lautet,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utlich PCC nicht via COMMAND.COM gestartet. PCC nimmt an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�ber COMMAND.COM starten, oder mit der vollen Pfadangabe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gibt es z.B. wenn Sie PCC �ber die DOS-Portierung einer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tarten, oder wenn Sie keine Leserechte auf CC.EXE hab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ldung `DPMI loader: fatal error -- ABORT' bezeichne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 in meinem Code, bitte melden Sie diese. Ein anderer Grund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der DPMI-Lader w�hrend der Initialisierung auf einen Fehler gest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, und weder zur�ck noch vorw�rts kann, z.B. wenn der DPM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Selektoren (=Speicheradressen) mehr hat. PCC braucht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ert davon (�blicherweise gibt es davon allerdings ein paar tau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Meldung erscheint auch, wenn Sie echt zu wenig Speicher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Meldungen sind hoffentlich selbsterkl�rend. Wenn Sie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eben k�nnen und PCC nicht startet, probieren Sie `set DPMI=NO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uchen es nochmal. Wenn das Problem immer noch da ist, hat e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PMI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PCC im Protected Mode l�uft, wird es eine Auslag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legen, auch wenn es das im Real Mode nicht tat. Wenn Sie nu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en Plattenplatz haben oder die %TEMP%-Variable falsch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alten Sie eine entsprechende Fehlermeldung. Allerdings wird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rscheinlich nie etwas auslagern. PCC wird auch die Ressourc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XMS laden, sie sammeln sich mit der Zeit sowieso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. Der einzige Nachteil ist, da� damit Datei-Zugriffsnummern (H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raucht werden, und Ihre rekursiven `Load'-Script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