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information for the curious and technically incl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PCC do with your game data, which information does it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it does 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is contains (an attempt to make) a list of the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PCC. This list is not only useful for PCC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ENT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ocal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format (planets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dows format. If you use WinPlan, you should set the WinPla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etup, otherwise PCC may generate files not readable by Win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keTurn/Unp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you generate PHost commands and have "Save PHost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" turned off, or use the THost alliance window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Maketurn that supports `cmdX.txt'. Currently (11/2003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the Maketurns written by me, and in recent VPA 3.61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can read/create the TARGETx.EXT file to store visual contac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can correct some errors in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handles the "SendFile" command from PHost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CCSWEEP if you switch your Unpack program, to avoid sta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ration/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can create an unregistered key if nee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can use a registered or unregistered key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client programs (planets.exe, WinPlan);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the original client at least once in your g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CC to find the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play both registered and unregistere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fferent g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th AllowRegisteredFunctions=No, PCC can limit you t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but still generate registered TR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ngs which are possible through a turn file, bu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s (such as demolishing factories), are not a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the shareware restrictions are maintained. PCC eval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VPA extra features" option to determine carg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. Note, however, that PCC includes a number of "overr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o do things normally not possible (overloading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tting any mission). This is not a problem with current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send and receive VPA Planet/Minefield transmis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send and receive Informer planet li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s been successfully used together with WinPlan, PLANETS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View, VPA, xk, Informer, VPUt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essage reader configuration (killfile, signature) is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PA and PC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ap database file is shared with PCC2 beta4 and higher. See PCC2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run two clients for the same game directory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Config values handled (read from messages and HCONFIG.HST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milation Rate, ATT/NUK attack rebels/fascists, Climate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, Climate limits pop, Cloak fuel burn, Cloaked Mine Od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ak Prevent Damage, Col Fgtr Mine Sweep, Col Fgtr Web Sw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ystal desert advantage, Detect Mine Range, Dark Sense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-Shield bonus, E-S Bonus rate, Fed Crew bonus, Gravity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 Attack Kill Ratio, Ground Defense Kill Ratio, Hiss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ship, Hiss mission, Isotope TUDR, Max income per planet, Max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, Mine Decay, Mine Odds per LY, Mine Sweep Rate, Mining 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attack ships, Range of Sensors, Science Missions,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ning, Ships are visible, Structure Decay, Tax Rates, VPA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Web Mine Decay, Web Odds per LY, Web Sweep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ed RS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(3.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Plan format version 3.500 and 3.50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re is no such thing such as "RST Format 3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ed Host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3.2x (preferred, with English language datab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lder 3.x (works, but not perfect: doesn't tag messages, so PCC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 them). Note that Host 3.00 sends far too much data in RST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players have unfair advantages over planets.exe players (a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plan, EV and VPA us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Race (you need FRIDAY.D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9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(see bel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cludes `Master at Arms' proposal for l/r balancing in simula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sted with (at least) Host 3.00, 3.14b, 3.20b, 3.22.020, 3.22.0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13, 3.2e, 3.3, 3.4, 4.0, 4.0j, 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ost Version Dependencies recognized by P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 3.20 allows exact hyperjumps for Winplan; 3.22.019 a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for DOS cli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 3.22.030 does not allow double-loading ships (low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it, newer ones have "VPA Extra Features" swit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 3.22.031 and later do not allow loading high-tech torp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onto base (lower versions and PHost allow 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 3.22.039 and later has the "FFx" alliance F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3b and later allow mission arguments up to 10000,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nly allow 500. In Tim's Host, we assume the limit is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restrictions on extmission arguments are pretty biza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3c and later has Siliconoids which like it h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4c and later have "Polish" and "NewEnglish" langu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4c and later allow "Add Mines To" foreign fiel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ing correct "miX" set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4g/4.0d and below have an anomaly in the fuel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 impossible to end a turn with zero fuel in some cas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4.0h and later support the 'enemies'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4.0i introduces new hull functions and mis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5/4.1 and later round differently for mining and cl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th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2.x/3.x/4.x battle algorithms have small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-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Plan's MISSION.INI can be u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alliance features of Host 3.22.007, 3.22.039, and PH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up to 1000 UFOs, plus PHost "General Object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MISSION.CC, FCODE.CC, EXPR.CC and HULLSPEC.CC allo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-grained adjust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s XTRFCODE.TXT, and the PConfig part of SHIPLIST.T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re/PWrap/Z-Sphere and ExploreMap support. There's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spherical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ull functions supported by P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chemy functions (AdvancedRefinery (Aries), Alchemy (Merl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inery (NRS)): handled in turn prediction, affect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menu, PHost 4 combination rules suppor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oak functions (Cloak, AdvancedCloak, HardenedCloak):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edictions, affect mission se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gine functions (Gravitonic (MBR, BR4, BR5), HardenedEng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drive): handled in movement-related predictions,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and waypoint se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erialAssault (SSD): handled in ground combat inform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lanetImmunity: handled in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unctions are remembered and displayed, but do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FOR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supports the battle algorithm from PHost 2.4 and la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attempts to support PHost's battle order rules, but s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till subtle differences. PCC 1.1.5 and later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4.0, 1.1.15 supports all battle variations of PHost 4.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supports modified starbase/fighter costs and capacitie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.15, modified tech costs since 1.1.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ed PCONFIG.SRC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 that map 1:1 to a HCONFIG.HST value are read and stor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ONFIG.HST file. PCC evaluates the keys (in alphabetical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ColoniesSweepWebs, AllowEngineShieldBonus, AllowFedCombat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GravityWells, AllowHiss, AllowPlanetAtt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cienceMissions, AllowShipCloning, BorgAssimilation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mateDeathRate, ClimateLimitsPopulation, CloakFuelB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alFighterSweepRate, ColonistTaxRate, CrystalsPreferDese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LevelForCloakFail, DarkSenseRange, EngineShieldBonus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DefenseFactor, GroundKillFactor, HissEffect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MinefieldRadius, MaxPlanetaryIncome, MineDecay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HitOdds, MineHitOddsWhenCloakedX10, MineScanRange, MineSweep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AttackKlingons, PlanetsAttackRebels, RaceMiningRate, Scan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orRange, StructureDecayPerTurn, TransuraniumDecay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MineDecayRate, WebMineHitOdds, WebMineSweep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 that affect battle playback. These includ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transmitted with a PHost 2 VCR, plus the new setting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 and 4 (BeamHitFighterRange, FighterFiring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eldKillScal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me oth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AlliedChunneling, AllowBeamUpClans, AllowBeamUpMulti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SBonusAgainstPlanets, AllowRegistered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WrapAroundMap, BaseFighterCost[*], BaseTechCost[*], BuildQue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EnableGive, CPEnableLanguage, CPEnableRacename, CPEnableRe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EnableRemote, CPEnableSend, CPEnableShow, CrystalSinTempBehavi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LevelForChunnelFail, DefenseForUndetec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MissionsStartAt, ExtraFighterBays[*], FactoriesForDetec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erSweepRate, FreeFighterCost[*], FuelUsagePerFightFor100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lUsagePerTurnFor100KT, GameName, GravityWell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TruehullByPlayerRace, MaxColTempSlope, MaximumDefenseOnBase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FightersOnBase[*], MaximumWebMinefieldRadius, MaxShipsH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HitDamageFor100KT, MinesForDetectable, MinimumChunnelD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TaxRate[*], PALAggressorKillPointsPer10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AggressorPointsPer10KT, PALCombatAggressor, PALDecayPer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OpponentKillPointsPer10KT, PALOpponentPointsPer10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RecyclingPer10KT, PBPCostPer100KT, PBPMinimumC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PCloneCostRate, PlanetaryTorpsPerTube, PlayerRace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pecialMission[*], ProductionRate[*], RoundGravity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CloneCostRate[*], ShipFighterCost[*], StarbaseCost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raformRate, UnitsPerTorpRate[*], UseAccurateFuelMod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BaseTorpsInCombat, WebHitDamageFor100KT, WrmEntryPowerX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mholeUfosStartAt, WrapAround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PHost 4 experience system use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BayRechargeBonus, EModBayRechargeRate, EModBeamHit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BeamHitFighterCharge, EModBeamHitOdds, EModBeamRecharge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BeamRechargeRate, EModCrewKillScaling, EModEngineShieldBonus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ExtraFighterBays, EModFighterBeamExplosive, EModFighterBeamK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FighterMovementSpeed, EModHullDamageSc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MaxFightersLaunched, EModPlanetaryTorpsPerT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ShieldDamageScaling, EModShieldKillScaling, EModStrikesPerFigh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TorpHitBonus, EModTorpHitOdds, EModTubeRecharge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TubeRechargeRate, ExactExperienceReports, ExperienceLevel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xperience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CC generally is more forgiving for syntax errors and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invalid files. So only use files really accepted by PHost.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defaults for keys not found in the file. It'll warn you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less than 70 keys, because a correct PCONFIG.SRC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more keys. Preferrably, use the `con' friendly code t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, and PCC's unpacker to rece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rrayisation" is only supported for options marked [*]. In partic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isation of original Host options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ExtMissionsStartAt' is supported by the PCC core, but th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(mission.cc) must be manually edited when this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ther than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more keys are read but not evaluated. For a definite list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file: Scripting Manual -&gt; Tables -&gt; Configuration (tha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opulated directly from the PCC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TILx.DAT files are read and evaluated. PCC supports binary 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, RACE.NM is handled like a racename transfer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Ts. If no UTILx.DAT is found, PCC parses messages (Englis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handles the following records (in mostly-numer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scanned (0, 46), Explosions (1, 2, 58), Dark Sense (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Spy (4), Exploration (5), Sensor Sweep (6), Combat (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eor (8), Contact (10), Allied objects (11, 12), Control (1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mhole (14), Ship recycled (16), Ion storm (17), Colonized (1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ender at starbase (19), Ship built (20), Alliances (22), 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(23), Glory Device (24, 25), Mine scoop (31), Pillage (3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fo (33), File transfer (34, handled during Unpack), Remo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7), Activity Levels (38, 48), Build Queue (39), Unit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perience) (49, 50), Player Score (activity level only) (5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functions (52), Enemies (54), Modified Ship Functions (5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attempts to merge the wormhole information from UTILx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REx.DAT (UFOs). Thank Piotr Winiarczyk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1.1.7, PCC also tries to merge in WORMHOLE.TXT, bu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atic, since that file doesn't have a timestamp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gave you WORMHOLE.TXT at turn one, delete it after PCC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(unless your wormholes are static: don't move nor g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supports up to 10000 minefields (PHost 3.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can generate the following command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es, beamup, client, enemies, give, filter, language, rac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, send,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ince 1.1.12, PCC reads HULLFUNC.TXT (the file name SHIP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figuration and hull function information is recogn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). It supports all hull functions of PHost up to version 4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level-restricted and player-restricted func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those assigned to individual ships. PCC does not ye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binations of former racial abilities and hull function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, it is not possible to exempt a ship type from a ra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using the hullfunc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ince 1.1.12, PCC handles dependant options. That is, it now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ColonistTaxRate is set and NativeTaxRate is not, bot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value. Previous versions would have use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TaxRate in this case. Note that PCC only know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cies, PHost's internal "$name" syntax is not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-SYSTEM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has been successfully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S-DOS 5, MS-DOS 6, and numerous other DOS ver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nux DOSEMU, using MS-DOS 5 or Free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s fine on conso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xdos: in older versions, PCC must be run in 256 colors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Alt-PgUp] resp. [Ctrl-Alt-Home] to lock mouse into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pport proper scrolling in star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S/2 Warp 3 and 4.5x. Requires DPMI_DOS_API=ENAB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s 3.1 DOS session. Requires appropriate Windows graphic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pport running in 256 colors (`/x'), otherwise switching away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session in window will corrupt the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s 9x/ME, Windows NT 4, Windows 2000, Windows XP. Sam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. In Windows, it may be hard to manage to double-clic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PCC in the background for a while, because Windows l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run faster for the DOS box to compensate for being stopp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. Note that PCC only runs under 32-bit versions of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-bit versions do not support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NE so far runs only the non-interactive text-mode parts of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the batch-mode unpac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reeBSD 4.8's DOSCMD also runs the non-interactive text-mod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SBOX 0.63, 0.74 (under Linux and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y [Ctrl-F10] to allow the mouse move out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y [Ctrl-F4] to make DOSBOX pick up files created outs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C.DOC for more detailed instructions. I now generally pla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EMU and sometimes Windows XP or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mits exist in PCC, but the author believes they are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ous: they're not worth the trouble for fixing them. Have fu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npack doesn't support more than 420 starbases or 612 ships per R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t most ~4600 incoming messages are display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t most 149 messages can be sent with PCC. A message to many rece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s as one message if it bears the correct head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urn files must fit into memory and be &lt;16 M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 integrated web browser [Note: try CCHTML ;-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's predictions aim at 100% accuracy. However, the undocumented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ormulas and processes does not actually simplify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formulas change from one host revision to another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in the chang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rmulas were drawn from sources widely accepted as correc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better ones, tell me. If you have a version dependency,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still must be careful with rounding errors. When PCC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hip has a waypoint of 340.0 ly, it could very well happe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will NOT jump exactly. The actual distance might be 339.9998 l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has rounded (you don't want to see 11-place numbers everywher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?) So either pull out your handheld-calculator, or simply don'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sk. For normal movement, however, you can be pretty certain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CC says "ETA: 1 turn", the ship will be there next turn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een any problems in that area for quite a while, and I do t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. No warranties, though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x)      Remove fractional part. Trunc(1.5) = 1, Trunc(-1.5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x)      Arithmetic rounding. Rounds towards nearest integer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ends in .5 exactly, where it always round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(x)       IEEE rounding. Rounds towards nearest integer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ends in .5 exactly, where it rounds towards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even*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n(x)        -1 if x is negative, +1 if x is positive, 0 if x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il(x)       Round up. Ceil(1.5) = 2, Ceil(1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V b       Integer division, discarding remainder (same as Trunc(a/b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          distance the ship can cover in one turn (Speed$ * Spee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ships, twice that for gravitonic sh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I try to use CCScript syntax. In particular, tri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egrees, not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Happines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500 + 50*Natives.Go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5*Native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DI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Natives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plus 10 for Av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500 + 50*Natives.Go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5*Native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Natives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plus 10 for Av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THost, Crystals with desert advan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1000 - 80*Colonist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Colon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DIV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*(100-Temp$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THost, other r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1000 - 80*Colonist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Colon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DIV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*Abs(Temp$-50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PHost, Crystals with desert advan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1000 - 80*Colonist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Colon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/ 3 - (100-Temp$)/0.66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PHost, other r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1000 - 80*Colonist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Colon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/ 3 - Abs(Temp$-50)/0.33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se tax" is the highest tax rate for which this formula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, assuming Mines+Factories=100; the "max tax" is the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ing a change of -30 under the same conditions (which is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you'll use in a growth-tax cyc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Hissssing happens before taxation, so final happin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Min(100, Min(100, OldHappiness + HissEffect) + HappinessChange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`Min(100, OldHappiness + HissEffect + HappinessChange)' as wid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ved. The essence is that hissing at a happy-100 planet is point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. Note the beautiful subtl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ll formulas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Tax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 (ColonistTaxRate[Owner$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 (Natives.Tax * Natives.Gov$ * Natives / 5000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imes 2 if natives are insect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(NativeTaxRate[Owner$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(Natives.Tax * Natives.Gov$ * Natives / 5000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imes 2 if natives are insect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 (ColonistTaxRate[Owner$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 (Colonists * Colonists.Tax / 1000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(ColonistTaxRate[Owner$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(Colonists * Colonists.Tax / 1000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 will be paid when the old happiness (after hissing, before happ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) is 30 or more *and* the new happiness (after happiness chang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or more (PHost) resp. 31 or more (TH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hissing, THost does not allow tax rates above 7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borgs can not set native tax rates to more than 20% in THost. When a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above that is set, happiness is computed using the high tax rat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20% are collected. PCC uses that fact in predictions and auto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Bovin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ovinoid supply con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s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mount of mineral X mined each turn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(ERnd(Density.X * Mines / 100) * MiningRate[Owner$] / 100) *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mount of mineral X mined each turn, PHost &lt; 3.5, &lt; 4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ensity.X * MiningRate[Owner$] DIV 100) * RF * Mines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mount of mineral X mined each turn, PHost 3.5 and later, 4.1 and l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Round(Density.X * MiningRate[Owner$] / 100) * RF * Mines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 (Reptile Factor) is 2 if planet has Reptilian natives, 1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Hyperjump, interesting case (non-exact jum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in X directio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350 / Waypoint.Dist * Abs(Waypoint.DX) + 0.499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egate if Waypoint.DX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in Y directio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350 / Waypoint.Dist * Abs(Waypoint.DY) + 0.499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egate if Waypoint.DY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ormal movement, interesting case (ETA &gt; 1)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bs(Waypoint.DX) &gt; Abs(Waypoint.DX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:= Round(LONGINT(way) * Abs(Waypoint.DX) / Waypoint.D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 := Round(LONGINT(dx) * Abs(Waypoint.DY) / Abs(Waypoint.D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 := Round(LONGINT(way) * Abs(Waypoint.DY) / Waypoint.D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:= Round(LONGINT(dy) * Abs(Waypoint.DX) / Abs(Waypoint.DY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egate dx if Waypoint.DX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egate dy if Waypoint.DY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ow, (dx, dy) is the movement vector covered thi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ormal movement, interesting case (ETA &gt; 1)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:= ArcTan(Waypoint.DX, Waypoint.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 := Cos(head) *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y := Sin(head) *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:= Trunc(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 := Trunc(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x&lt;&gt;Waypoint.DX THEN dx := dx + Sgn(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y&lt;&gt;Waypoint.DY THEN dy := dy + Sgn(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aypoint.DX=0 THEN dx: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aypoint.DY=0 THEN dy: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ow, (dx, dy) is the movement vector covered thi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ll other cases: hyperjumps with distance between 340 and 36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with ETA &lt;= 1, are trivial. Note that PHost consid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jump to be exact if the distance is between 340 and 360 inclu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THost, a jump of exactly 340 or 360 ly is inexact (shi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350 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ost versions below 3.22.019 do not allow exact hyper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S-Planets clients (DOS TRN file format), and "trim" way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jumping. Therefore, every jump is inexact in this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will not predict waypoint tri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uses a dumbfire tow resolution algorithm; we simply assume all t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ed, tow chains are broken on Id basis (you shouldn't be making t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s, and when your enemy does so, PCC can't know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tercept resolution, PCC uses the same algorithm as PHost (a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 as I can tell, the same as THost): ships are sorted so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targets move before their interceptors (topological s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es are resolved the PHost way (see below), it's unknown how 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ntercept resolution, cycle of N sh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X coordinate = sum of ships' X coordinates /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Y coordinate = sum of ships' Y coordinates /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/source, Donov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Fuel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FuelUsage is the amount of fuel an engine uses for one tur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rp factor, for a 100000 kt ship. The values generally tab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`EngineFuelUsage / (Speed$^2)' (=fuel usage per ly for that 100000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). Mass is the mass of the ship we're dealing with, Towee is the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owed ship (zero if 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utomatic warp factor setting, a warp factor is considered "effici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`EngineFuelUsage / (Speed$^2)' is 120 or less. This can be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odifying `Engine(...).Speed$' from your AUTOEXEC.Q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gineFuelUsage * (Mass DIV 10 + Towee DIV 10) * Trunc(Distanc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 (way*1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 with "Accurate fuel model"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gineFuelUsage * ERnd((Mass+Towee) / 10) * Trunc(Distanc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 (way*1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ships may use less(!) fuel when crossing a hostile mine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 in PHost below 3.4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"Accurate fuel model"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(Mass+Towee) * (1 - Exp(-EngineFuelUsage*Distance / (way*100000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basic building block from which PCC computes fuel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ove your ship 220 ly at warp 7, these formulas are applie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: four times for moves of about 49 ly (plus/minus rounding,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s, etc. from actual movement), and once for the remaining ap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e cheat in "Accurate fuel model" mode. If a ship has N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l, and the parameter to `Round' is slightly larger than N, PHo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you have too little fuel. Therefore, PCC reports a fuel us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+1 in these cases to warn you of that problem; your ship will not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waypoint. If you add some more fuel, fuel usage will go down again(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ship will reach the waypoint with some fuel remain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s only to PHost 3.4g/4.0d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t, `Trunc(Distance)' is just an approximate, because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reate host.exe generates imprecise calculation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ve 2 ly east yields (correctly) 2 ly, but 3 ly east yiel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distance of 2 ly, too. Therefore, PCC takes the value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 The table is taken from the resource file; should HO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 discovered, it can be overridden with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disttabl.dat'. An interesting effect is that moving 3 ly always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mount as moving just 2 ly, and moving 4 ly costs twic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&lt;http://phost.de/~stefan/fuelusage.html&gt;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Infolist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loak Fue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uel burned for cloaking one 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(Hull.Mass * CloakFuelUsage DIV 100, CloakFuelU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ip is considered to cloak if it has a cloaking device and ful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has "Cloak" mission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has "Cloak" extended mission (30, PHo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belongs to Birds and has "Super Spy" mission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belongs to Birds and has "Special" extended mission (31, PHo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belongs to Birds and has "Standard Super Spy" (29, PHo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ak fuel burn happens before movement in both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er-Turn/Per-Fight Fue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Host 4.0f and later, ships can burn a fixed amount of fuel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and for each fight they are involv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uel burn per 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uelUsagePerTurnFor100KT * Hull.Mass + 99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uel burn per f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uelUsagePerFightFor100KT * Hull.Mass + 99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are constant for each hull and not related to the shi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quipment or load. PCC includes the per-turn fuel burn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el burns happen after movement. If you do not have enough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tisfy the per-turn need, your ship will be dry after moveme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other negative consequences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ovement Speed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Lizards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- (Damage DIV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Lizard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- (Damage DIV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- (Damage DIV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Donov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hunn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for a successful chu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nitiator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hip can actually ch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t least 50 kt fuel        ...for 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t least 51 kt fuel        ...for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amage below DamageLevelForChunnelFail (PHo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peed set to warp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hip not being t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ate conditions: same as above, but only 1 kt fuel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wned by sam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r owned by a team player if PHost with AllowAlliedChunneling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Distance between initiator and mate is larger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.5 ly                    ...for 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ChunnelDistance     ...for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veral ships try to initiate a chunnel from the same point,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initiator is chosen for display. The prediction is color-co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gray      Chunnel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          Initiator conditions or minimum distance vi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       Mate conditions vi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chunnels are only displayed if this ship is trying to initi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nnel and it is not subject to a chunnel from a higher-Id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n "reality", the lowest-Id ship will chunnel first,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with it. The highest-Id ship will finally initiate its ch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new position, and take everything, including the lowest-Id 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This makes it look as if the chunnel was initi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-Id ship. However, the first jump might move the highest-Id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point where it violate MinimumChunnelDistance, and thus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nnel fail. This effect is not predicted on the shi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offers team ships for allied chunneling. PHost actually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irectional ship-level alliance; unless DelayAllianceCommands i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up that alliance in the same turn you need an allied chu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lonist Population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limateLimitsPopulation is off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00000 c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limateLimitsPopulation is off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250000 c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rystals, CrystalsPreferDeserts is on, PHost with CrystalSinTemp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planet 15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3 + (Temp$ * MaxColTempSlope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rystals, CrystalsPreferDeserts is on, all other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000 *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other race, planet 85F or hotter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axColTempSlope * (100-Temp$) DIV 100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other race, planet 14F or colder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axColTempSlope * Temp$ DIV 100 +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t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Round(100000 * Sin((100 - Temp$) * 0.0314 * (180/PI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`Sin' argument is exactly `(100-Temp$) * 0.0314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ans. The rounding function is actually `ERnd', but that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t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100000 * Sin(Temp$ * 180/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rules for extreme cli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bels, planet 19F: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60 clans (THost applies this rule to everything ho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F or hotter than 85F planet will be one too low. Henc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.17, PCC special-cases this temperature fo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Infolist, own research,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lonist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implemen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Round(RATE * Colonists / ((1 + Colonists.Tax/5) * 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aceGrowthRate[Owner$]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rystals, CrystalsPreferDeserts and CrystalSinTempBehaviour ar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 with less than 15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rystals, CrystalsPreferDeserts and CrystalSinTempBehaviour ar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 with 15F or m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5 * Sin(Temp$ * 180/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therwise, planet with less than 15F or more than 84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ll other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5 * Sin(Temp$ * 180/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sts will not grow over the population limit. No grow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iness after taxation is below 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Native Population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implemen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ClimateLimitsPopulation is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56000 c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 3.3c or later, CrystalsPreferDeserts is on, silicono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000 *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all other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Sin(Temp$ * 180 / 100) * 156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Nativ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implemen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 3.3c or later, CrystalsPreferDeserts is on, silicono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Temp$ * Natives / (500 * (Natives.Tax+5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other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(4*Sin(Temp$*180/100) / (1 + Natives.Tax$/5)) * Natives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s will not grow over the population limit. No grow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iness after taxation is below 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limate De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ye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colon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Colonists * ClimateDeathRate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as many colonists to bring the population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n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Natives * NativeClimateDeathRate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as many colonists to bring the population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Host before version 3.5/4.1 uses Ceil() instead of Trunc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honors this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Ri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ye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structure loss: if colonist or native happiness is below 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ines and 10 factories b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colonist fighting de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colonist happiness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eil(Colonists * (40 - Colonists.Happy$) / 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therwise, if native happiness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eil(Colonists * (40 - Natives.Happy$) / 2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native fighting de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native happiness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eil(Natives * (40 - Natives.Happy$) / 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therwise, if colonist happiness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eil(Natives * (40 - Colonists.Happy$) / 2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Amorphous Break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ax(95 - Natives.Happy$,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orded: 5 if Natives.Happy$ &gt;= 90; 95 - Natives.Happy$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5   if Natives.Happy$ &gt;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if Natives.Happy$ &lt; 70 and &gt;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if Natives.Happy$ &lt;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ppiness is after taxation/hissss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novan's, own research,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illage / RGA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 after Pill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Colonists * 4 / 5) 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 after Pill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Natives * 4 / 5) -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 after R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Colonists * 4 /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net is empty if the formulas yield 0 or less. These formul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mpute the estimate of how often you can pillage / RGA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novan's,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Ground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Defender Strength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(Colonists * GroundDefenseFactor * (Defense+20) /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Defender Strength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sts * (20 * GroundDefenseFactor + Defense) DIV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ttacker Streng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ers * GroundKill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ived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ttacking clans needed to w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Up(Defender Strength / GroundKill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hen you compute the number of clans needed to win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ttack simulator on the planet, PCC will not always predi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% chance to win. Because there are several rounding processe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round combat, this reverse computation is sometimes off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is is an estimate only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own research,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hip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prediction considers the following ship functions, in this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ine laying. This ship is assumed to drop mines as long as it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limits are NOT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edo building using 'mk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lch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tarbase "Fix"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upply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loaking, cloak fuel burn (unless ship is too badly dama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peed limit for damaged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ovement, including hyperdrive and towing. The [Ctrl-N]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intercept resolution, the standard fuel burn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. PCC does not do complete tow conflict resolution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es not handle towed ships that break free, or ships that ru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Gravity wells, with special handling for waypoint-at-edge-of-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 changes (supply repair, alchemy) of the towed ship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mputations as of PCC 1.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ndled as of 1.1.13 are chunneling, cargo transfer missions, lf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starbase functions, mine and ion storm effects (in short: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need a partner to interact wi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up to 3.4b erroneously does speed limits before supply repai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-ons are used; this is fixed in 3.4c. PCC does not handle this g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lanet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 prediction considers the following planet functions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This feature is used to display estimated population nex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axation window; the other values are computed but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Planet prediction is currently only available for PHos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t part is not yet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H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upply production (Factories, Bovinoi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rans-Uranium de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Happiness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ax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: assim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Growth and climate de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tructure de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iots (structure/population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morphous break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assim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ine Hit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, normal 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ERnd(10000 / (HullMass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, web 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ERnd(1000 / (HullMass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normal 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(100 * MineHitDamageFor100KT) DIV Hull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web 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(100 * WebHitDamageFor100KT) DIV Hull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ine De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, mine units after dec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ERnd((Units * (100 - RATE)) / 100)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mine units after dec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(Units * (100 - RATE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is either the MineDecayRate or the WebMineDecay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Gravity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 we're asking is: what planet's gravity wells ar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particular X,Y? Essentially, this is the logic behind the `Planet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The interesting cases are points covered by two or mor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is at a planet: no gravit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in space, PHost: planet with the highest Id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ho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ound gravity wells: distance is GravityWellRange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uare gravity wells: distance in X and Y direction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qual to GravityWellRang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ping is considered both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in space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d planet that is 3 ly or closer, let's call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d a planet with a higher Id than A that is 3 ly from A, or cl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such a thing, this is our new A and we repeat this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when you're pulled towards a planet which is in the warp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other one with a higher Id, you get pulled towards that high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were not in its gravity well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ting a waypoint to the edge of a warp well, PCC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brute-force search of all points in range, and pick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closest / fas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Akseli 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lanets in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re is no base, `Defense.Base' is treated as if it wer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pretty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mbat start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mbat mass:   100 + Defense + Defense.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hield:        100  if mass &g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if mass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amage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eam type:     Round(Sqrt(Defense /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Tech.Beam if ba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eam count:    Round(Sqrt((Defense + Defense.Base)/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ghter count: Round(Sqrt(Defens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number of starbase fighters if ba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ghter bays:  Round(Sqrt(Defens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5 if base present and has figh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rpedo type, torpedo launcher count, crew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Round" actually is "ERnd", but that does no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. `Sqrt(D / N)' never ends in .5 for our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mbat start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mbat mass:   100 + SCALE(Defense) + SCALE(Defense.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hield:        starts as 100, maintained throughout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amage:        starts as 0, maintained throughout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eam type:     Round(Sqrt(SCALE(Defense) /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Tech.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eam count:    Round(Sqrt(SCALE(Defense + Defense.Base) / 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if normal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20 if alternat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ghter count: Round(Sqrt(SCALE(Defense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number of starbase fighters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ghter bays:  Round(Sqrt(SCALE(Defense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5 if ba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rpedo launchers: 0 if PlanetsHaveTubes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Sqrt(SCALE(Defense + Defense.Base) / 4)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HaveTube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rpedo type:  Round(Sqrt(SCALE(Defense) /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Tech.T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rpedoes:     PlanetaryTorpsPerTube * Torpedo launcher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quivCost / Torpedo(Torpedo type).Cost.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EquivCost is the monetary co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pedoes in starbas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rew: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(n) is a shortcut for (n * (100 - Damage) \ 100), whe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damage of the planet. The essential difference between 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Host here is that PHost maintains planet damage throug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 and computes the effects at the end while THost does thi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Host itself reduces tech levels once afte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, and uses the damage-limited tech level inbetween (i.e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= (100 - Damage) \ 10). CCBSim reduces tech levels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ght. This is expected to yield 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ult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Damage &gt; 100, base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tarbase damage := damage after combat if base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efense := ERnd(Defense * (100 - Damage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or each lost fighter, remove one starbase fighter.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starbase fighters, remove one planetary defense per lost f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planet has &gt;=100 damage, ship owner captures it. All defense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tarbase are removed, planet gets non-aggre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ship has &gt;=100 damage or no crew, it expl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se last two are not exclusive, it can happen that a ship cap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net and explodes at the same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ult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Damage &gt; 100, base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tarbase damage := damage after combat if base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or each lost fighter, remove one starbase fighter.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er starbase fighters than lost fighters, there are no effe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Lost torps: compute cost of fired torps, "EquivCo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: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:=1 To 1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orpedo(i).Cost.MC &gt; EquivCost And Storage.Ammo(i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one type-i torpedo from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Cost := EquivCost - Torpedo(i).Cost.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: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t end of f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mit tech levels to (100 - Base Damage) \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this after every VCR, not after the complete 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se damage := Base damage + planet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base damage. Results are correc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e base has no damage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fense := Defense * (100 - Damage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.Base := Defense.Base * (100 - Damage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the planet damage in both cases. Since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starts at 0 every turn, this is the total damage sus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, countless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hips in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M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ass of the ship's hull + (ESB_RATE * Engine().Cost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ESB_RAT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ngineShieldBonusRate if applicable (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ngineShieldBonus and AllowESBonusAgainstPlan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ModEngineShieldBonusRate if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50 if it's a fed ship and AllowFedCombatBonu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360 at a chance of 59%, if ship is fighting on the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rrier is fighting on the left, left/right balance is "360 k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ss so far is more than 1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umber of bays (if it is a carri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Number of bays on ship +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BONU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3 in Host mode if it's Fed and AllowFedCombatBonu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xtraFighterBays[Owner$] in P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ModExtraFighterBays if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(10 - Damage \ 10) if Host and non-L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(15 - Damage \ 10) if Host and L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(Hull_bays+BONUS - (Hull_bays+BONUS)*Damage \ 100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and non-L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(Hull_bays+BONUS - (Hull_bays+BONUS)*Damage \ 150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and L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Master-at-Arms bonus if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-at-Arms bonus is described in detail in Sirius'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bonus applies only to carrier/carrier or carrier/planet f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or each unit, we compute an effective bay 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_bays = Fighters.Bays - Trunc((Enemy.Beam.Count + 2) /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or each unit, we compute an effective fighter 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_fighters = Fighters - SCALE * Enemy.Beam.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here SCALE is 3 if the enemy has full shields, 2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right unit receives a number of bonus fighters,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ble. It receives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_bonus_fighter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0.14 * Max(Left.Eff_fighters, Right.Eff_fighter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is indexed by Left.Eff_bays and Right.Eff_bays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for ship/ship fights and one for ship/planet f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right unit also receives a number of bonus bays, also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ily-structured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this partially disagrees with my old, ragged hard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at Arms, and I cannot find my electronic copy and m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with the Master at Arms desig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are displayed on the ship build screen. The recharg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erages, i.e. approximately 50% of all weapons fire earlier,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am recharge time, THost: 100 seconds (based upon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ms recharge by 0.5/s on average and fire at charge 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am recharge time, PHost: 2*BeamHitShipCharge /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wher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amage+Kill)*BeamRechargeBonus \ 100) + BeamRecharg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am hit odds, THost: 100% (beams never m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am hit odd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amage+Kill)*BeamHitBonus \ 100) + BeamHitO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 recharge time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31 + Log(0.5) / Log(1 - (Torp$-1)/1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for type-1 torpedoes, this formula yields "infinity"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-1 fires after 41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it pays when you don't sleep during math lessons: this fun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is what you get from formalizing Tim's code. It yie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numbers for the 10 torpedo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, 41, 36, 34, 33, 33, 32, 32, 32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 recharge time, PHost: 2000 \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wher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amage+Kill)*TubeRechargeBonus \ 100) + TubeRecharg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 hit odds, THost: 6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 hit odd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amage+Kill)*TorpHitBonus \ 100) + TorpHitO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P building is assumed when you play THost or when you're using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`BuildQueue = PB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`Mass.Hull' is the empty hull m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needed to build a ship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+ 49) \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ce, 1..50 kt cost 1 PBP, 51..100 cost 2, 101..150 cost 3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needed to build a ship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* PBPCostPer100KT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PBPMinimum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awarded for destroying a ship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+ 100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, 1..99 kt give 1 PBP, 100..199 give 2, 200..299 give 3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awarded for destroying a ship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* P) \ 10 + PALCombatAgg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ith P = PALAggressorPointsPer10KT + PALAggressorKillPointsPer10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awarded for recycling a ship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awarded for recycling a ship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* PALRecyclingPer10KT) \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Host computations assume you attack the ship using a c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, and destroy it in one fight. When you need more ships to manag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en you're the opponent and not the attacker, you ma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amount of points. PHost 3.4c and later compute PBPs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ional digits precision, so the "\" is actually an exact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does not handle this disti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AL decay per turn, PHost (used on score displa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PAL = Round(Old_PAL * (100 - PALDecayPerTurn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Wormhole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mholes which have a waypoint will move WrmDisplacement ly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point plus WrmRandDisplacement into random direction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or Y axis. PCC observes the wormholes and attempts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movement. For example, when it sees that the wormhol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, it'll move it WrmDisplacement ly west each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does not predict changes to the mass or instability of a worm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tarship Engine Gu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can guess a starship's engine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f you see it in combat, and engine/shield bonus is on. PCC will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gine if its type can uniquely be derived,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rmal engine/shiel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experience bonus (PHost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ed bonus (+50 kt for Fed ships if en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360 kt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a safe computation, it will be stored in the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wn in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f you see it moving several consecutive turns. PCC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out which engine can give this sequence of fuel burn.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count for towing, alchemy, web drain, jettison, etc.;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. Since this is just a guess, it will not b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and be shown in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Wrapp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ove outside the map region, your ship will be mov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p. We'll call these points "outside point" and "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". PCC must map between these points in both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ircular wrap, Outside to In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In = Trunc((radius - 2*MapExtent) * Sin(angle) + CenterX + 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_In = Trunc((radius - 2*MapExtent) * Cos(angle) + CenterY + 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= Sqrt((X_Out - CenterX)^2 + (Y_Out - CenterY)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  = Arctan(X_Out - CenterX, Y_Out - Cent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&gt; MapExtent (otherwise, point is not out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putation which PWrap does, and which you ne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know where you'll be next turn if your way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_Out,Y_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ircular wrap, Inside to Out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Out = Trunc(X_In - 2*MapExtent*Sin(angle') + 0.5) + X_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_Out = Trunc(Y_In - 2*MapExtent*Cos(angle') + 0.5) + Y_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' = Arctan(X_In - CenterX, Y_In - Cent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= Sqrt((X_In - CenterX)^2 + (Y_In - CenterY)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&lt; MapExtent (otherwise, point is not in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&gt; MapExtent - Chart.Outside (to avoid overfl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putation used to draw the outside im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. (X_Corr,Y_Corr) are corrective values from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/-Chart.Precision (Chart.Precision is set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faults to 2; in my test cases I've never see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han 1) which are determined experimentally, by pl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ossible results into the Outside-to-Inside formul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whether it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thematically correct formula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Out = Trunc(X_In -2*MapExtent*Sin(angle) + 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ngle from the Outside-to-Inside formula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omputed from X_In,Y_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oints do not have an outside equivalent. For those,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(X_Corr,Y_Corr) = (0,0) as an est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ctangular wrap, Outside to In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In = X_Out + 2*SizeX     if X_Out &lt;  CenterX-Siz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In = X_Out - 2*SizeX     if X_Out &gt;= CenterX-Siz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In = X_Out             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ame for Y_In). This is the computation which PHost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you need to know where you'll be next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Host up to 3.3b, Sphere and PWrap use '&gt;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quation. PCC does not follow this interpretatio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yields ambiguous locations: a ship at X=2999 moving right 1 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end at X=3000 whereas one moving right 2 ly and back 1 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end at X=1000 (which is why it was changed in PHost as w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ctangular wrap, Inside to Outside: There are 9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Out = X_In + N*2*Siz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_Out = Y_In + M*2*Siz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 = [-1,1], M = [-1,1]. This is used to plot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Wrap source code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Rounding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applies a number of arithmetic transformations to formulas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ing-point arithmetic. This provides faster computat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reasons, all floating-point math in PCC is done in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PU is not used), and more precision and predictability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ansformations are also applied in the hos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, a and b are non-negative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runc(a / b) = a DIV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ound(a / b) = (a + (b DIV 2)) DIV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ERnd(a / b + c) = x +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ith x = a DIV b +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y = 1 if (2 * (a MOD b)) + (x AND 1) &gt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0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here 'MOD' is division remainder (a - ((a DIV b) * b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'AND' is binary bit-w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eil(a / b) = ((a + b-1) DIV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(a / b &lt; c) = (a &lt; b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if b 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re more formulas needed clientside? ;-) If you'r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, say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all into three categories: 'required' files are needed for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f PCC; PCC may not work when you remove them. 'option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an be removed if you think you can live with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ocumentation' files are text files which describe or documen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ects of PCC; they can also be removed if you don't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Cxyy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doc             Main documentation file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exe             Main program code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inf             Version history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ovr             Additional code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res             Main data file, pictures, help, etc.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addres.exe       Resource management tool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merge.exe        Starchart file merge utilit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weep.exe        Directory cleanup utilit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unpack.exe       Standalone unpack utilit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utils.doc        Utility documentation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.q             Initialisation code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16bi.ovl       DPMI server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.cc            Search expression definition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s.add         Additional friendly code definitions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s.cc          Friendly code definition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ow.q           Example script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llspec.cc        Additional ship hull definition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esmich.1st       German release notes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glos.exe       Help text extraction utilit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.cc         Mission definition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          Short item name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turn.q         Example script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     English release notes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s.cc            Tip-of-the-da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.cc           Splash screen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2.cc          Main menu backdrop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data.cc        UTILx.DAT pars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CxyyDOC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.doc         This file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doc         Config file description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.doc           Information about DPMI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c.doc          Obscure features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belongs to the PCC 1.1 distribution. (c) Copyright 1999-2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tefan Reuther &lt;Streu@gmx.d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collected here is hereby placed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