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mmandozeile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beschreibt die Kommandozeilenprogramme, die Sie mi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alten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ist ein RST-Entpacker, der genauso aufgerufen wird 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e von Tim Wisseman, aber die Vorteile des PCC-Entpacker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schwindigkeit, Flexibilit�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ist ein Hilfsprogramm zum "sauberen" L�schen von Spieler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MERGE kann Sternkarten-Dateien aus dem eine-pro-Spieler-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-pro-Spiel-Format und zur�ck konvert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GLOS kann Hilfetexte aus der PCC-Hilfedatei extrah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Hinweis: seit v1.0.7 kann der PCC-Unpacker auch von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Zeile aus aufgerufen werden (`cc /uc', `cc /uu'). Dami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die komplette Funktionalit�t des PCC-Entpackers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inklusive Backup, UTILx.DAT-Dateitransfer und TRN-D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CCUNPACK ist damit gewisserma�en �berholt. Der einzige 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Vorteil ist, da� CCUNPACK schneller (weil kleiner) als das P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Unpack ist, und au�erdem Aufruf-kompatibel zum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okumentation beschreibt CCUNPACK 1.6, welches mit PC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t f�r die Verwendung in Batch-Dateien gedacht. Spezi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n der Mitte eines Spiels auf PCC umsteigen, k�nnen Sie s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Batch-Datei PCC's Statistikfunktionen f�ttern, f�r eine Bei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siehe unten. Sie k�nnen das Programm in UNPACK.EXE umben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s anstelle des Wisseman-UNPACKs verwend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wird folgenderma�en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NPACK [optionen] [verzeichnis] [spie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 k�nnen in beliebiger Reihenfolge auftret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Kommandozeile folgende Ding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n Verzeichnisnamen. CCUNPACK wird die RSTs in dies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 und die entpackten Daten in diesem Verzeichnis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oder mehrere Spielernummern (1..11). Nur die Datei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s werden ausgepackt, auch wenn mehrere RST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en, die mit einem Bindestrich oder einem Schr�gstrich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NPACK kennt die folgenden 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Die RSTs werden nach dem Entpacken _NICHT_ gel�sch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patibilit�t zu Wisseman's UNPACK zu wahren,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erweis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UNPACK wird etwas umfangreichere Statusmeld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  Es werden WinPlan-Dateien erzeugt. Standardm��ig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UNPACK Dateien, die mit DOS Planet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 Entpackt die Winplan-Dateien KOREx.DAT und SKOR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. Standardm��ig entpackt CCUNPACK diese Dateie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 im RST stehen, auch, wenn Sie nur DOS-Planet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Es werden TARGETx.EXT-Dateien erzeugt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  Ignoriert Fehler in den Pr�fsummen. Unter un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skuren Umst�nden kann ein RST nur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epackt werden. Nutzen Sie diese Option nur al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fe; wenn das RST wirklich auf dem �bertragung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�digt wurde, bekommt Ihr darauf basierender TR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e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entpackt CCUNPACK genau das, was der Host gesende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/t-Option angegeben ist, werden visuelle Kontakt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ondert behandelt: wenn die TARGETx.DAT-Datei in der RS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Datens�tze enth�lt, wird sie in TARGETx.DAT und TARGETx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spalten. PLANETS.EXE kann nicht mehr als 50 Kontakte verw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kann aber so konfiguriert werden, da� er sie trotzdem 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AllowMoreThan50Targets'). Wenn Sie ein Winplan-RST erhalt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au�erdem die �bersch�ssigen Kontakte aus dem Winplan-Te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x.EXT entpacken, unabh�ngig von der /w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t alle Dateien im aktuellen Verzeichnis, erzeugt DOS-Da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RSTs nach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vpwork1 -w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t alle Dateien im Verzeichnis VPWORK1, erzeugt dabei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und l�scht die RSTs nachh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C:\PLANETS\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t PLAYER2.RST im Verzeichnis C:\PLANETS\game1 und l�s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nachher. Eventuelle andere RSTs bleib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s Statisti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r simplen BAT-Datei k�nnen Sie in einem laufenden Spiel P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kfunktionen auf den neuesten Stand bringen. Auch,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ar Z�ge ausgesetzt haben, k�nnen Sie diese Methode verwen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Sie nur die alten RST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tat.cc C:\TEMP                      Aktuelle Statistik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hart�.cc C:\TEMP                   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1"=="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%1 C:\TEMP\player�.rst               Datei kopi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unpack � C:\TEMP                        ...entpac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C:\TEMP /r                             ...einles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                                 nun die n�ch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stat.cc                      und die Statistik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chart�.cc                    zur�ck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m�ssen nur noch statt der Platzhalter Ihre Spielernummer (1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etzen. Die BAT-Datei �bernimmt auf der Kommandozeile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-Dateien, z.B. "UPDATE turn1.rst turn2.rst turn3.rst" (keine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). Diese werden der Reihe nach in Ihr TEMP-Verzeichnis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packt und von PCC analysiert ("cc /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unterst�tzt keine RSTs mit Datenbl�cken gr��er als 64 k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 jedoch nur, wenn Sie mehr als 410 Sternbasen oder 610 Sch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also ziemlich s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bietet derzeit nicht alle Funktionen, die PCC's eingeba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bi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kann keine Sicherungskopien erzeugen oder das RST "anders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holen, so wie PCC das tut. Sie k�nnen diese Funktione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(Batch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registriert neu-entpackte Z�ge nicht mit Winplan.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se Z�ge dann nicht �ffnen ("stale game data"). �ff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Zug einmal in PCC, um ihn bei Winplan zu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verarbeitet keine UTILx.DAT-Dateien. Auch fragt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, ob Sie eine neue Rassennamen-Datei in Empfang nehm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tut es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ist eventuell nicht so flexibel wie PCC, wenn 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erige Situationen trifft. PCC erkennt und behandelt besch�d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s wesentlich besser als CCUNPACK. Allerdings hat CCUNPA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Option zum Umschiffen von Pr�fsummen-Problemen, die PC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arbeite daran, da� ein CCUNPACK sich aus den PCC-Quellen bauen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rzeit sind CCUNPACK und PCC zwei vollkommen verschiedene 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aber kein besonders hoch-priorisiertes Projekt: schlie�l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chon zwei funktionierende und recht zuverl�ssige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C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dient dem L�schen einzelner Spieler-Dateien. Das kan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, wenn eins der Client-Programme f�r Planets abst�rzt und so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in undefiniertem Zustand hinterlassen hat, oder wenn S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hen Daten zweier verschiedener Spiele in dasselbe Verzeichni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t haben. PCC warnt Sie �blicherweise, wenn das passiert is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Hilfe zum weiteren Verfahr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n Sie CCSWEEP auch, wenn Sie zwischen verschiedenen Un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 wechseln (VPUnpack, DOS-Planets Unpack, WinPlan).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gramme erzeugen alle Daten-Dateien, so da� Ihr Clien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CC, WinPlan, etc) unter Umst�nden alte Daten erneut vor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n dem Original-Planets lag eine SWEEP.BAT bei. CCSWEEP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r, es wei� auch von Windows- und PCC-Spielen und erlau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 des zu l�schenden Spi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wird folgenderma�en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WEEP [optionen] [verzeichnis] [spie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 k�nnen in beliebiger Reihenfolge auftret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Kommandozeile folgende Ding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n Verzeichnisnamen. CCSWEEP wird in diesem diesem Verzeichni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oder mehrere Spielernummern (1..11). Nur die Datei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s werden gel�scht. CCSWEEP pa�t die anderen Dateien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ver�nderte Situa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en, die mit einem Bindestrich oder einem Schr�gstrich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WEEP kennt die folgenden 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SWEEP zeigt umfangreichere Statusmeldungen an,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Namen aller gel�sch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L�scht auch Dateien, die sonst l�nger als einen Zu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hrer Platte bleiben, wie die Automatik-Op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Plan und die Statistik/History-Funktionen von P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wie die Host-Konfiguration. Standardm��ig l�scht CC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r Dateien, die Sie durch Auspacken Ihres RST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pielen eigentlich nur die F�deration. Letzte Runde sind Si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Lizard-Spieler eingesprungen. Sie mu�ten beide Rassen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spielen, damit der Host die Z�ge akzeptiert. Nun, im n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 Zug, erhalten Sie in PCC dauernd Meldungen �ber eine Daten-K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 k�nnen Sie mit CCSWEEP die veralteten Daten des Liz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s l�schen, da Sie diese ja nicht mehr ben�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ch dem UNPACK) L�scht die Lizard-Daten (Lizard = Rasse 2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G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 dem UNPACK) L�scht alle Spieler-Daten im Verzeichnis GAME1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hr Spiel neu auspacken (CCUNPACK), erhalten Sie keine Daten-K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en. Sie sollten nicht stattdessen "DEL game1\*.*" verwen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die Statistik- und Ged�chtnis-Funktionen von PCC verloren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C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PCC ab v1.0.3 k�nnen mehrere Spieler eine Sternkartendatei gemein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(Setup-Bildschirm, Preferences -&gt; Starcharts file). Damit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Spieler die selbe Sternkarte, Schiffsspuren, die ein Spieler si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auch auf den anderen Karten zu finden, die Spieler sehe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tare und Planeten, usw. Wie Sie sich sicher leicht vo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ist das extrem n�tzlich wenn Sie mehrere Rassen spie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s 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kann Sternkartendateien aus dem eine-pro-Spieler-Format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einsam genutzte Format konvertieren und zur�ck.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t f�r CCMERGE v0.71, welches die Dateiformate von PCC 1.0.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lie�lich mindestens 1.1.6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gemeinsame Kart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CCMERGE einfach durch Eingabe seines Namens aufruf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nach den folgenden Angaben gefr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 Spiel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Liste von Spielernummern. Wenn die Daten zusammen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s leicht passieren, da� zwei Dateien verschiedene Sach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selbe Objekt sagen. CCMERGE strengt sich an, die korrekte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zu finden, aber das ist nicht immer m�glich. Die Liste gib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sen Informationen im Zweifelsfall bevorzugt werden soll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z.B. `9 6' angeben, werden die Informationen von Spieler 9 be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t, und wenn die nicht ausreichen, die von Spieler 6.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einfach die Spielernummer an, die Sie spiel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nur [Enter] dr�cken, hat die niedrigste Spielernummer Vor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auch all diese Informationen auf der CCMERGE-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. `ccmerge game1 9 6' ist haargenau das selbe, als wen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 Frage mit `game1' antworten und auf die zweite mit `9 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l�scht die originalen Sternkartendateien der Spieler _nich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Karten aus einer gemeinsam genutzten Kart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en Sie dazu CCMERGE in dieser Form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MERGE -s game1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ird einfach die gemeinsam genutzte Datei (CHART.CC)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n, die Sie auf der Kommandozeile angeben, kopieren,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also CHART9.CC und CHART6.CC. Hier _m�ssen_ Sie die Spiel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. CCMERGE versucht nicht, die Informationen wieder zu z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�re sowieso sinnlos, ein Schiff aus Spieler 6's Datei zu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weil er es gar nicht gesehen haben kann. Er hat es gesehen, u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m Hirn k�nnen wir es garantiert nicht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k�nnen Sie auch Informationen synchronisieren, ohn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einsam genutzte Sternkartendatei umsteigen zu m�ssen. Wen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die Mitglieder einer Allianz auf verschiedenen Comp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n, k�nnen sie sich einmal pro Zug treffen (vielleicht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ktronisch), ihre CHARTx.CC-Dateien in ein Verzeichnis kopie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Kommandos ausf�hren (unter der Annahme, da� es sich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 9, 6 und 3 hande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-s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nehmen alle ihre Dateien und gehen nach H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akzeptiert ein paar Optionen. Wenn Sie Optionen an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nicht den interaktiven Modus verwenden, Sie m�ssen da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auf der Kommandozeile angeben. Diese Schnittstelle ist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gedacht, welches (in der Zukunft) CCMERGE automatisch aufruf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 Sternkarten-Einstellun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Umfangreichere Status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  Keinen Erweiterungsspeicher (XMS)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liest alle Sternkarten-Dateien gleichzeitig. Dazu m�sse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Datei-Zugriffsnummern (Handles) gleichzeitig ge�ffnet sein (f�n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11 Eingabedateien, eine Ausgabedatei). Wenn so viele nicht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�nnen, erh�hen Sie die `FILES='-Anzahl in Ihrer CONFIG.SY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etwas XMS zur Verf�gung. CCMERGE wird dann die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kopieren und von da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verarbeitet Sternkartendateien von PCC 1.0.8. �lt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nicht unterst�tzt; konvertieren Sie die Kartendatei mit PC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neue Format oder verwenden Sie CCMERGE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G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kann die Texte aus der PCC-Hilfe in einfache ASCII-Klar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umwandeln. Sie k�nnen sie dann mit einem Dateibetracht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hrer Wahl ansehen, um zum Beispi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ine Volltextsuche durchzuf�h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ile der Dateien ausdru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ile der Dateien in andere Dateien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reduziert die Hypertext-Hilfeseiten auf den reinen Tex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auch einige Zusatzinformationen verwendet, die unsicht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ilfedatei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CC 1.1 kann MAKEGLOS f�nf Dateien gen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LOSSARY.TXT: das Glossar, welches Erkl�rungen zu vielen VGAP-B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In der Hilfedatei erreichen Sie das Glossar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s-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RESSN.TXT: das Scripting-Handbuch. Wenn nur irgend m�glich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tatt dieser Datei das "echte" Script-Handbuch (ccXYYZma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PCC-Webseite verwenden. Dieses hat ein h�bscheres Layou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 von MAKEG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AGE.TXT: der Teil der PCC-Hilfe, der die Benutz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t (Dialoge, Konfigur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ULES.TXT: die Planets-Regeln aus der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ELP.TXT: alle Hilfetexte (enth�lt den Text der obigen view 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auf das Glossar werden die Texte in der Reihenfolge angeord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ie in der Hilfedatei stehen. Diese Reihenfolge ist nicht in ir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Weise logisch, bestenfalls chronologisch - die Reihenfol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ch sie geschrieben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gramme sind (c) copyright 1995-2020 by Stefan Reuther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frei kopiert werden, solange kein Geld f�r die Programm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che verlangt wird und Programme und Dokumentation unver�nd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RHALTEN DIE PCC-HILFSPROGRAMME "WIE BESEHEN", OHNE GARA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ENDWELCHER ART. SIE BENUTZEN DAS PROGRAMM AUF EIGENE GEFAH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M FALL KANN DER AUTOR, Stefan Reuther, F�R DURCH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ROGRAMME ENTSTANDENEN SCHADEN HAF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BENUTZUNG DER SOFTWARE AKZEPTIEREN SIE DIESEN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EN HAFTUNGSAUSSCHLUSS NICHT AKZEPTIEREN K�NNEN ODER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SIE DIE PROGRAMME NICH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TEILE DIESER REGELUNG DURCH GELTENDES RECHT UNG�LTIG WERDEN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ST DAVON UNBEEINFLUSST, SOWEI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VGA Planets ist (c) copyright u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Informatik-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versuche, alt.games.vga-planets regelm��ig zu le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