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ucker-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UM GEHT 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Druckfunktion ist nicht so leistungsf�hig wie vielleicht die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verarbeitungsprogramms. Allerdings kann sie genug, um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ung seitens des Druckers zu verlangen. Um den Drucker fet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richen drucken zu lassen, m�ssen Sie ihm Steuerzeichen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ind jedoch leider nicht standardisiert, Ihr Drucker kan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uerzeichen erwarten als me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KONZE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paltet die Ausgabe in verschiedene Teile. Eine Druck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ann Ausdr�cke definieren, die diese Eingabe umwandeln, bevor s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Drucker gesendet wird. Dazu nutzt PCC dieselbe Ausdrucks-Syntax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Such- und Beschriften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3 Arten von Definitionen, die eine Druckerdefinitio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. Jede ist in einem Abschnitt f�r si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 /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        - Drucker 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e        - Am Ende des Druckjobs ausgegeben (Papier auswer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line     - Neue Zeile begi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ind normale Ausdr�cke. Wenn sie zum Drucken ben�tigt werd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ausgewertet und das Ergebnis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ieses Beispiel setzt ein "&gt;" vor je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    CR &amp; LF &amp;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hat keine Seiteneinteilung, es nimmt an, das auf Endlo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 wird. Die meisten Drucker sind schlau genug, um eine voll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werfen und das n�chste Blatt zu beginnen. Geschickte Be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-Definition mit Statusvariablen kann trotzdem Seite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en (siehe PAGENUM.C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bestimmten Schrift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      - druckt normal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ld        - druck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line   - druckt 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it verschiedenen Schriftstilen wird aufgespalten, f�r jed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betreffende Definition ausgewertet. Der zu druckende Tex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Variablen S erreicht werden. Zeichenumwandlungen sind dor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end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etter Text wird in "#"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        "#" &amp; S &amp;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k�nnen vor dem Druck umgewandelt werden, u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-Konventionen und Zeichensatz-Unterschieden gerecht zu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2 Methoden, dieses Ziel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nur ein einzelnes Zeichen zu transformieren, schreiben S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"x"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setzt alle Vorkommen von "x" durch "y". Statt "y"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iger Ausdruck stehen. Es k�nnen auch einfache Anf�hrungszeiche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 der doppelt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einen Zeichenbereich zu ersetzen,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128-255 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setzt alle Zeichen mit Codes zwischen 128 und 255 durch Punk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de bearbeitete Zeichen kann in der Variable S erreicht werden. Um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alle Zeichen mit Codes zwischen 48 und 57 (die Ziffer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kige Klammern zu setzen,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48-57  "[" &amp; S &amp;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f�r Ausdr�cke k�nnen benutzt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sdr�cke in einer Druckerdefinition k�nnen alle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die in den Hilfeseiten zu Ausdr�cken beschrieben sind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und die allgemeinen Variablen (MY.xxx, SHIPS.xxx, SYSTEM.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xxx) k�nnen benutzt werden. Obwohl auch die Variablen aus dem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en Formular (WAYPOINT.DIST o.�.) erreichbar sind, versprech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, da� dies immer unterst�tzt werden wird. Ich empfehle sowie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der Variablen zu benutzen, au�er in administrativen Headern (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-Name usw.). Benutzen Sie sie stattdessen in der Formular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k�nnen einige Namen benutzt werden, um die ASCII-Kont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zu benennen. Hier nicht aufgef�hrte Codes k�nnen mit der C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konstruiert werden (z.B. CHR(0) = N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S        CHR(8)    R�ckschritt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       CHR(9)   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F        CHR(10)   Zeilenvorschub (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        CHR(12)   Seitenvorschub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        CHR(13)   Wagenr�cklauf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       CHR(27)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n k�nnen benutzt werden, um Kontextinformationen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tellt 25 Speicherpl�tze (A bis Y) zur Verf�gung. S is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eben, also bleiben 24 Variablen �brig. Sie k�nnen diese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L:=1; "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 L:=L+1; L &amp; "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Beispiel numeriert alle Zeilen. Sie k�nnen eine beliebig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weisungen auf eine Zeile packen (in der Form V:=Ausdruck), v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�lich benutzten Ausdruck. Alle Teile werden durch ";"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 ist auch im zu druckenden Formular verf�gbar. D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n global sind, kann das Formular den Druckertreiber "verwirr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 es Variablen zuweist. Deshalb empfehle ich, im Formular nur di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n A bis J zu benutzen, und die anderen in den Druckertreib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ar komplexere Beispiele zu mitgef�hrten Kontextinforma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NDERLIN.CCP und UNDERLI2.CCP Treiber. Diese sammel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Unterstreichung mit === Zeichen (wie in diesem Dok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EINE DRUCKERDEFINITION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sollten Sie alles wissen, was Sie brauchen, um eine Druck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schreiben. Sie m�ssen eine Datei mit der Endung ".ccp" im P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enth�lt alle Definitionen f�r den Drucker. Leere Zei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, die mit einem Semikolon anfangen, werden ignoriert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ollten ein Schl�sselwort (wie oben erw�hnt) enthalten, dan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mehr Leerzeichen (keine Tabulatoren!) und einen 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mu� eine oder mehrere Zeilen enthalten, die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en. Diese Zeilen beginnen mit "Desc" und zwei od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zeichen, und dem Namen des Druckers (bis zu 30 Zeichen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en werden in der Auswahlliste in PCC angezeigt. Ei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hier unter mehreren Namen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ispiel ist diese vereinfachte HTML "Drucker"-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Beispiel-Definition f�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        HTML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        "&lt;HTML&gt;&lt;BODY&gt;&lt;PR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        CR+LF+"&lt;/PRE&gt;&lt;/BODY&gt;&lt;/HTM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        "&lt;B&gt;" + S + "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   "&lt;U&gt;" + S + "&lt;/U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"&lt;"      "&amp;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"&gt;"      "&amp;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"&amp;"      "&amp;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'"'      "&amp;quo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128-255  "&amp;#" &amp; ASC(S) &amp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Beispiel �bersetzt die Sonderzeichen falsch, aber ich hoffe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die Idee erkannt. PCC kommt mit einem viel kompletteren HTM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sehen, nicht alle oben erkl�rten Schl�sselworte tauch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uf. Es gibt Standardw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/Done             -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line               - CR+LF (ein DOS-Zeilenvorsc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ld/Underline/Normal - S (nur der zu druckend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e Zeichen-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Druckfunktion hat ein paar Beschr�nkung. Eine besonders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, da� keine Zeichenkette in PCC l�nger als 255 Zeichen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besonders f�r den Init-String wichtig, da einige Druck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mlich langen Druckjob-Vorspann ben�tigen, und f�r Zeichen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en (alle transformierten Zeichen eines Textst�cks m�ss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kette pa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weiteres Limit ist die Ausdrucks-L�nge, keine Zei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datei darf l�nger als 255 Zeich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imits kommen daher, da� PCC eine 16-bit Real-Mode Anwendu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werden in der 32-bit-Version nicht mehr auftreten, was mein n�ch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e Limits zu umgehen, oder einen komplexen Druckertreib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en (z.B. eine grafische Ausgabe), sehen Sie sich TAGGED.CCP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Druckertreiber gibt alle Kommandos als Buchstabe + optional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, ein Kommando pro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deutscher Informatik-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gibt es auch Planets Command Center, ein vollst�ndiges 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, und meine Dateiformat-Liste, ein Mu� f�r VGAP-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versuche auch, alt.games.vga-planets regelm��ig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