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Rolls-Royce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Planet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er wissen, VGA Planets(tm) ist ein Weltraum-Strategie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im Wisseman, welches per Email gespielt wird. Die Spieler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Z�ge mit einem Client-Programm, und schicken sie dan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leiter ("host"), der daraus neue Spielst�nde (Results)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so ein Client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urde entwickelt, um einige der Probleme der Original-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zu beheben: es sollte schneller sein, Ihnen meh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hen, flexibler, und schlie�lich nett anzusehen sein. Urtei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, ob ich diese Ziele erreich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Freeware. Es kostet Sie keinen Pfennig. Der Planets-Hos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idet allerdings zwischen registrierten und unregistrierten Spie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 registrierter Spieler zu werden, m�ssen Sie ein Original-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bei Tim Wisseman registrieren. Bis Sie das geta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PCC nur als unregistrierter Spieler benutzen und erleid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ein Client-Programm f�r VGA Planets 3.x. E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it Planets4, dem Nachfolger von VGA Planets 3.x. PCC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-Protected-Mode-DOS-Programm. Eine Neuentwicklung f�r moder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e ist in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-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, manche Leute m�gen solche Lis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mfortable Sternkar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viert Sensoraufzeichnungen und Schiffs-Posit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e Zeichnungen und Markier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gt Ionenst�rme, Ufos, Minenfelder, Explosionen, u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om (10%..1000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ung f�r endlose Karten (rechteckig und kreisf�rm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mfortable Kontrollbildschir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leichen Tastenbelegungen in allen Bildschirmen, leicht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nen f�r PLANETS.EXE-Nut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Frachttransfer-Funk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pa�bare Friendly Code- und Missionsauswa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facher Schiffsb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erst�tzung f�r Team-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arbeitet PHost's Allianz-Daten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ann Informer- und VPA-Daten-Nachrichten senden und empfa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ann verb�ndete RST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�r Ihren Wissensdu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chfunk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nktestatistik �ber das ganze Spi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erial Statistics (Zusammenfassung Ihres Rei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-Druck (ben�tigt externen Report-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fach zu bedienender, schneller Schlachtsimulator f�r bis zu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ere nette Sa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chg�ngige Mausunterst�tz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SVGA-Mod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allererste clientseitige VGAP-Scripting-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nutzt DPMI wenn verf�g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fortabler Subraum-Nachrichten-Handler. Vergi� Outlo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elles Unpack/Mak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Actions machen viele Sachen auf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nutzt DOS-Planets oder WinPlan-Daten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t THost 3.x, PHost 2/3/4, SRace, 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C ist aktuell: Host 3.22.046, PHost 4.1 voll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.DOC (aus dem Zusatz-Dokumentations-Archiv)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scher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 Dokument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enth�lt nur eine kurze Installations- und Fehlersu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. Alles andere findet sich in PCC's eingebautem Hilf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lfe k�nnen Sie quasi �berall mit [Alt-H] aufrufen. Es gib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k Hilfetexte zu PCC und einigen Planets-R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 f�r diese Dokumentations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stallation und Aufruf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CC f�r Ihre Spiele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�ber PCC's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in verschiedenen Situation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Multi-Tasking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ls registrier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alternativen Un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alternative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{einem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{einem anderen Client-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agen und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CC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Dok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inf                      �nderungen von Version z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tils.doc                 �ber die Kommandozeile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, liesmich.1st    Hinweise (Englisch, 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txt               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weitere Dokumentationsdateien (Englisch)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 in einer Datei `ccXYYZdoc.zi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doc                  Kompatibilit�tsliste, Formeln, u.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oc                  Die PCC-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.doc                    Informationen zu DPMI und 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andbuch zur PCC-Scriptsprache ist in der Hilfe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ist es separat als Textdatei (`ccXYYZman.zip') und im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`ccXYYZhtm.zip')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lfedatei und ein paar der Dokumentationsdateien gibt'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utsch (`ccXYYZger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 AUFRUF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as Archiv einfach auspacken und loslegen. PCC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e Standardkonfiguration, die meistens ausreic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Abschnitte enthalten zus�tzliche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on PCC. Wenn Sie meine Standardeinstellungen nicht m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enn Ihre Computer PCC nicht mag, lesen Sie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solute Minimalkonfiguration, aus der Sicht des Technikers,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386sx, 640k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estplatte mit ca. 10 M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PCC Spa� machen soll, schlage ich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rgendwas mit &gt;40 MHz und &gt;4 MB RAM (X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5, alle Treiber hochgeladen. "Zeitgem��er" ist wohl ein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iertes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SA Super VGA (640x480x256), mit VESA 2.0 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Versionen von PCC wurden auf einem 386sx/20 mit 2 MB R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VGA entwickelt. Mit dem CuteMouse-Treiber Version 2.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 (&lt;http://cutemouse.sf.net/&gt;) unterst�tzt PCC ein Maus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 standardm��ig mit DPMI (Protected Mode). PCC l�uf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Real Mode, davon rate ich aber ab, weil es in sp�teren Z�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mengen gr��er werden, recht instabil ist. Wenn Sie nicht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al Mode ist, k�mmern Sie sich nicht dru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-bit-Betriebssysteme unterst�tzen m�glicherweise keine DOS-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mehr. Unter diesen Systemen m�ssen Sie eine Emulation wie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CC zu installieren, entpacken Sie einfach die Distributions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erzeichnis Ihrer Wahl. Sie k�nnen Ihr Planets-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, wenn Sie PCC aber separat halten wollen, ist das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robleme zu vermeiden, installieren Sie PCC in ein 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kurzen Namen nach 8.3-Konvention, wie z.B. "d:\planets\cc"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s mit einem langen, aus mehreren Worten bestehenden 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Dokumente und Einstellungen\J R Hacker\Eigene Dateien\PCC"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r Verzeichnisse Ihrer Spiele sollten �hnlich kurz sein.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 Planets-Programme f�r DOS unterst�tzt PCC keine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's schon fast. PCC ist bereits direkt nach dem Auspacken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Schritte zeigen Ihnen dennoch ein paar Option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leicht anp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Installation von PCC ist ein g�nstiger Zeitpunkt, PCC-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installieren (z.B., cc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nun PCC das erste Mal. Wechseln Sie dazu in das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und geben an der Eingabeaufforderung "cc" ein. Damit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Parameter gestartet; wenn das nicht funktioniert, nutzen Sie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ilit�tsoptionen, siehe unten. PCC wird sich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weren, da� es die Spieler-Dateien nicht finden kann; antwo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Nein auf die Frage, ob Sie welche entpacken wollen. Nun sollt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en-Auswahl-Bildschirm sein (erkennbar an "Your race:" links oben)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icht der Fall, dr�cken Sie so oft [ESC] bis Sie dort sind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nn [S] um in den Setup-Bildschirm zu gelangen. Einige Op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stellen sollten, damit PCC korrekt arbeit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turn -&gt; TRN file format; Unpack -&gt; 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format-Einstellungen werden verwendet, wenn Sie PCC'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autes Unpack/Maketurn nutzen wollen. Wenn Sie zus�tzlich zu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EXE nutzen wollen, tragen Sie als Unpack-Dateiformat `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Winpl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CC und Winplan verwenden wollen, um Ihre Z�ge zu 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�ssen_ Sie den Pfad zu Winplan hier eintragen. Ansons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mit PCC bearbeitete Z�ge zur�ckweisen oder gar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 Winplan-Spiel geladen haben, hat PCC allerding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dieser Option wahrscheinlich bereits korrekt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Decompile PHost commands, Sav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CC zusammen mit VPA 3.61 verwenden,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auf "No" stellen. Damit sehen Sie Kommandos (Remo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, ...), die Sie in VPA geben, auch in PCC und andersrum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choView verwenden, sollten Sie diese Optionen ebenfal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; neuere EV-Versionen sollten sich �hnlich wie VPA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�ssen dann das eingebaute Maketurn von PCC oder VPA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 Wenn Sie Kommandos nur mit PCC geben oder ga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t spielen, k�nnen Sie diese Optionen auf den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fault command-line arguments: Wenn Sie Kompatibilit�ts-Op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verwenden m�ssen, damit es richtig funktioniert, geb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. Beispielsweise verwenden Windows-Benutzer h�ufig `/w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eine Sternkarten-Datei f�r mehrere Rassen, die Sie 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verwenden wollen, sollten Sie das einstellen (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-&gt; Starcharts file), _bevor_ Sie das Spiel das er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. So vermeiden Sie eine nachtr�gliche K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ch die anderen Optionen �ndern, aber das sind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, die der Anpassung an Ihre Gewohnheiten dienen; si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notwendig. Beenden Sie das Setup mit [ESC], ein weitere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t Sie zur�ck in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tup-Optionen werden in das Spielverzeichnis kopiert, wenn Si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te mal dort starten, dort k�nnen Sie dann unabh�ngi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upt-Optionen"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auch das Kapitel "PCC benutzen..." weiter unten �berf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einem "non-standard"-Szenario spielen (also etwa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THost ohne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undlegende Syntax f�r PCC ist dieselbe wie f�r alle Plan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�spielverzeichnis� �spielernummer� �/optio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Verzeichnisangabe weglassen, nimmt PCC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. Ich empfehle, nie in dem Verzeichnis zu spiel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elbst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einige andere Programme erfordert PCC nicht, da� e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aufgerufen wird, in das Sie es installiert haben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eine Batchdatei in einem Verzeichnis im %PATH%, welche PC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`p:\vplanets\cc\cc.exe' l�dt. So kann ich in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wechseln und mit `cc' loslegen. Sie k�nnen die `cc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enennen, wenn Ihnen der Name nicht pa�t, aber die ande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ihre Namen behalten (das Umbenennen der `cc.exe' empfehl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icht, da damit Updates �ber Patches nicht mehr funktion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�erdem eine Spielernummer auf der Kommandozeile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Rassenauswahl zu �berspringen. Wenn nur die Daten ein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sind, w�hlt PCC diesen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kzeptiert die folgenden Kommandozeilen-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pel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L�dt die Daten eines Spielers und beendet sofort wieder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f�r mehr als einen Spieler vorhanden sind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nummer angegeben werden. Diese Funktion sollte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dem Laden der Spielerdaten aus der Spiele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. �blicherweise wird diese Option verwendet, um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verpa�ten Z�gen an die History-Funktion von PCC zu verf�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um in Verbindung mit "/k" einen Script-Befehl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 aus auszuf�h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("compile") erzeugt die Turn-Dateien und beendet sofo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einer Spielernummer wird ignoriert, es we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Turn-Dateien erzeu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u   ("unpack") RSTs entpacken und sofort beenden. Wenn eine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angegeben ist, wird nur das eine RST entpackt, son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en. Weitere Einstellungen m�ssen in PCC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inklusive der Einstellung des Quellverzeichni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c   Wie `/uu', decompiliert aber auch TRN-Dateien, wen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dieser Optionen angegeben ist, wird PCC nur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ausf�hren und sofort wieder beenden. Es wird nich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modus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gramm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Wenn keine Registrier-Informationen gefunden werden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Version (unregistriert) angenom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("no load") Verhindert, da� PCC automatisch die Da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s l�dt, beginnt also im Hauptmen� und nicht im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. Alternativ, halten Sie die [Umschalt]-Taste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PCC star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Beginnt mit dem Unpack-Bildschi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  Wenn eine Spielernummer angegeben ist oder nur Dat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 vorhanden sind, k�nnen Sie mit "/p" das Pa�wort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erhalten Sie das Pa�wort-Eingabefeld, bevor Sie los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 Sie k�nnen mit dieser Option keine Pa�worte mit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Flexibler ist der Script-Befehl "AuthPlay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�berspringt das Titelbild. Das spart eine Bildschirm-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("additional") L�dt die zus�tzlichen Ressourcen-Daten nich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zu Add-on-Paketen unt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$xx  Setzt die Gr��e der Auslagerungsdatei auf xx Kilobyt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1.5 MB. Sie sollten diesen Schalter eigentlich nie bra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 Gr��e weit unter die Standardeinstellung verrin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PCC abst�rz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Interpretiert den Rest der Kommandozeile als einen Script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irekt nach dem Laden des Spieles, nach dem `Load'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ird - als w�rden Sie sofort nach dem Laden die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en und das Kommando dort eingeben. Diese Optio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mit /r verwendet werden, um das Kommando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f�hren; ohne /r wird der Befehl im Grafikmodus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mygame 3 /rk Print My.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t den Namen der Rasse 3 in "mygame". Beachten Si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raum zwischen den Optionen und dem Kommando ben�tigt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k   Wie /k, das Kommando wird aber vor dem Laden der Rasse,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`autoexec.q'-Scrip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Ignoriert die im Setup eingestellten Standard-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Kompatibilit�ts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Erzwingt Unterst�tzung f�r Windows (bzw. andere Multi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lbst sollte automatisch erkannt werden,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andere Multitasker wie OS/2 nic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("memory") Verwendet die Speichererweiterungen EMS und XM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Sie diesen Schalter, wenn es diesbez�glich Probleme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hat keine Wirkung, wenn PCC DPMI verwendet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Erzwingt den 256-Farben-Modus. Nur f�r die Verwendu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cht. Siehe Hinweise weiter un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Erzwingt den 16-Farben-Modus, wenn PCC bei der Verwendung 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en-Modus nicht funktioniert. Das entspricht ungef�h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gesicherten Modus" vo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Aktiviert Unterst�tzung f�r Schwarz/Wei�-Bildschirme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adapter bilden Farben nicht korrekt auf Graustufen ab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e unlesbar sind. Mit "/b" �bernimmt PCC die Graust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ung. Au�erdem werden einige kleinere Anpassung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empfehle jedoch nicht, PCC in schwarz/wei� zu spie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 Dinge, wie der Unterschied zwischen rot und gr�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erkennbar sind. Aber wir wissen ja alle, da�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geschrittenen Planeteer _jede_ M�glichkeit recht ist -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12" Schwarzwei�monitor an einem alten 386 -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n Kampf "mal eben schnell" in das neue RST zu schau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Nur f�r den 256-Farb-Modus: verwendet "Split-Screen" statt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". Beides sind Techniken, die die flackerfreie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nkarte und des VCRs sicherstellen. Double-Buffer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verwendet, wenn dies m�glich ist, da da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d aus Split-Screen sehr aufwendig ist und auf manche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h64) nicht funktioniert. Eigentlich sollten Sie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mals ben�ti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verwendet PCC einen residenten DPMI-Server (z.B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n einer DOS-Box starten) bzw. l�dt einen eigenen. Wenn Sie PCC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einem Grund mal ohne DPMI laufen lassen wollen, geb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r Kommandozeile `set dpmi=no' ein. Davon rate ich aber ab. Ohn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PCC m�glicherweise ziemlich unstabil -- es ist einfach schw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e Funktionen in nur 640k unterzubringen. Mehr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Thema finden Sie in DPMI.DOC im Zusatz-Dokumentations-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f�r Ihre Spiele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PCC als `cc spielverzeichnis /u'. Damit beginn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-Bildschirm. Selbst, wenn Sie jetzt kein neues RST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, bearbeiten Sie die Verzeichniseinstellungen. [S] gibt 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m Verzeichnis PCC nach neuen RSTs suchen soll. PCC wird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, wenn es neue gefunden hat. [K] erlaubt Ihnen,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ungskopien von Ihren RSTs zu erzeugen. In der Hilfe ste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. Auch Maketurn kann Sicherungskopien erstellen,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n Sie im Setup unter Maketurn -&gt;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m Rassenbildschirm sind, ein paar Dinge, die Sie zuerst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Sternkarte konfigurieren. Dr�cken Sie dazu [F4]. Dann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[O] die Optionen zum Aussehen der Karte und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"Sphere"-Karte; mit [Alt-L] k�nnen Sie Planeten und 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ffe beschrif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s einstellen, wenn Sie Teams spielen oder mit jemandem verb�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Dr�cken Sie [A], und w�hlen "Teams" und/oder "Data 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Build-Einstellungen bearbeiten, wenn Sie PCC's Auto-Buil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n wollen. Das kann eine Menge Arbeit sein, wenn Sie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piels auf PCC umsteigen, ich hoffe aber, da� PCC'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halbwegs sinnvoll sind. Wenn nicht, begi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-&gt; Build -&gt; Set Goals, um die Ziel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PCC's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bei Windows gibt es bei PCC kein "fokussiertes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en Funktionen werden mit einfachen Tastendr�ck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chon andere Spiele gespielt haben, gew�hnen Sie sich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d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gibt es fast �berall mit [Alt-H] (oder [H]). Es gibt ein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verweise, Sie navigieren durch PCC's Hilfe fast wi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eite. Um zu einer Hilfeseite, die in dieser Datei erw�hnt wird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ngen, �ffnen Sie das Hilfefenster, dr�cken [G] und tipp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der Seite ein. [C] bringt Sie ins Inhaltsverzeichnis der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zeigt PCC auch einen "Tip of the day" an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enbildschirm �ffnen. Lassen Sie diese Funktion f�r eine 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und lesen die Hilfeseiten -- oder "surfen" Sie einfa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be Stunde durch die Hilfe -- um PCC kennenzu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in Kontrollbildschirme aufgeteilt, �hnlich wie planets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. Ich bevorzuge dieses "Denkmodell" gegen�ber der mehr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nkalkulation oder eine Generalstabskarte angelehnten Karten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PA und x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nfang sollten Sie sich die wichtigsten Tasten einpr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Raumschiffs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Planeten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Sternbasen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Stern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 Planet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  Raumschiffs-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 Objekt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 Kommentar f�r Objek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Flotten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Tasten zusammen mit [Umschalt] und [Strg] k�nnen Sie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Ihr Imperium navigieren. Auf Hilfeseite 10003 gibt 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�ber Tasten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Sachen zu �ndern (Steuern, Warp-Faktor, ...) m�ssen Sie meisten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uchstabentaste dr�cken. Zeigen Sie mit der Maus auf eine 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�che und dr�cken die rechte Maustaste um zu erfahren, was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. Kein einzelner Tastendruck kann Ihr Spiel ruinieren, also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en Sie mit PCC. Und, wenn Sie nicht weiter wissen, schauen Si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. Es gibt einen Stichwortindex und ein Glos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nur so komplex wie Sie es haben wollen: nur weil PCC Sc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n kann, m�ssen Sie jetzt nicht das Programmieren lern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PCC auch so benutzen, wie Sie planets.exe benutzen w�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langsam zu den fortgeschritteneren Funktionen vo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empfehle jedermann, die "Tip of the Day"-Funktion aktivi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. Damit sollten Sie mit der Zeit alle Funktionen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rnen. Versprochen: ich werde Sie nicht mit Nichtigkeiten wie "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hifttaste kannst du Gro�buchstaben machen" langweilen.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meine Tipps mit der Leertaste we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den Standard-VGA-Grafikmodus 640x480 in 16 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selbe Aufl�sung in 256 Farben ("VESA SVGA"). Eigentl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ie nicht mit diesen Details bel�stigen, aber leid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von DOS-Programmen f�r heutige Computerherstell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er Tagesordnungspunk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Windows-Installationen unterst�tzen 256 Farben nicht korr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nutzt PCC dort erstmal nur 16 Farben. Allerding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ziemlicher Sicherheit mit der `/x'-Option mehr benutzen. Da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t 256 Farben ist PCC schneller, da dies einfacher zu verarbeit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sieht besser aus; die Sternkarte flackert �berhaupt nich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die `big window'-Option (mehr Karte, weniger Status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e k�nnen h�here Bildwiederholraten einstellen. Der 16-Farb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immer 60 Hertz, w�hrend die Wiederholrate f�r die VESA-Mod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Programm Ihres Grafikkarten-Herstellers frei konfigu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Suchen Sie nach S3REFRSH.EXE, VMODE.EXE/.COM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en Programm auf Ihrer Treiberdiskette. Der SciTe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/UniVBE, der mit einigen kommerziellen DOS-Spielen 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hilft auch in vielen F�llen. Piotr Winiarczyk verwies m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://home.germany.net/100-116853/vbehz.htm&gt;, welches f�r T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-Karten funktioni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VESA-BIOS haben, aber PCC in 256 Farben abst�rzt,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s einmal in 16 Farben (/v) und schalten den linearen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(Setup, Preferences -&gt; Use linear framebuffer). Vielleicht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, vielleicht auch nicht. Diese Option ist standardm��i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alle Stricke rei�en, starten Sie ein den MS-DOS-Modus.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reicher Betr�bssystemhersteller der Meinung war, dies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zulassen, probieren Sie Ron Coit's VGA Planets Boot Disk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ein vorkonfiguriertes DOS mit PCC und KFView. Sie erha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uf der PCC-Web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 all dieser Probleme ist es sehr zu empfehlen, PCC bei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betreiben. �blicherweise ist es so etwas schneller als mit 16 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s sieht wesentlich bess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VESA 3.0 BIOS haben, k�nnen Sie PCC automatis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wiederholrate einstellen lassen. Lesen Sie dazu den 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.Modeline" in config.doc. Achtung, diese Funktion ist nich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�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bisher einige Berichte erhalten, dass die Maus nicht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rt, wenn im Windows-Grafiktreiber Mehrschirm-Betrieb (der Desktop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mehrere Monitore) eingestellt ist. Verwenden Sie f�r PCC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PCC nutzt unabh�ngig von der Monitoranzahl nu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kurze Datei kann Ihnen nicht alle Informationen geben, wie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reicher Planets-Spieler werden. PCC enth�lt wesen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als ich hier beschreiben k�nnte, und das Planets-Spiel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uch recht komplex. Das ist eine der wichtigsten Eigenschaf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-Spieles: man spielt gegen kreative Menschen, nicht dum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Informationen zu P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earning by doing. Nutzen Sie den "Tip of the day". Surf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lfe. Experimentieren S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UTILS.DOC enth�lt Informationen zu den Kommandozeilen-Progra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PCC erhalten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as CCScript-Handbuch gibt es auch als HTML oder Textdatei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m Scripte-Entwickeln besser finden - allerdings nur auf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Informationen �ber das 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's Hilfesystem enth�lt ein Glossar und einige (nicht alle!)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reichen Sie �ber die Inhalts-Seite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Host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Wisseman-Host ("THost") v3.2x kommt mit einer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32.TXT, Winplan enth�lt diese Informationen als Windows-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. Die Datei HOST322.TXT enth�lt eine Liste der Bugfix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l�nderungen der neuesten Hosts. Die Informationen zu den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gibt's leider nur auf der VGA Planets Webseite (HST321.H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st enth�lt umfangreiche Dokumentation, derzeit im HTML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CCHTML (siehe unter Addons) k�nnen Sie diese in PCC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vielen Hints-and-Tips-Dokumente und Strategie-Empfehl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m WWW gibt. Die FAQ der Newsgruppe alt.games.vga-planet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darauf, und auch WWW-Suchmaschinen finden dazu viel.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gern empfohlen wird &lt;http://www.xs4all.nl/~donovan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gruppen und Webforen. Die wichtigste Newsgroup, allerding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ch, ist alt.games.vga-planets. Klein, aber f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.spiele.planets. Die meisten der gr��eren Host-Serv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in Webforum f�r ihre Spiel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Spielleiter sollte Ihnen weitere Tips 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�ben k�nnen Sie auch gegen den Computer spielen. Es gib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gegner, aber da Planets ziemlich komplex ist,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stark von einem menschlichen Gegner. Die Computerspieler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The Q". Ein starker Gegner, der aber viel mogelt. Viele Tak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Menschen schlagen hier fehl: der Q sieht Ihren Zug, bevo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n macht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Dominate" (oder Dominion). Ein schw�cherer Gegner, aber so entwic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r nicht mogelt. Er ist allerdings ziemlich vorhersagbar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Dauer langweilig, aber da er nicht mogelt, wird er o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atz f�r ausgefallene Spieler verwende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Spacelord". Insofern einmalig als da� er auf der Client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, nicht wie die anderen auf der Hostseite. Damit hat 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Chance zu mogeln. Freeware, allerdings nur f�r 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BENUTZ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Multi-Tasking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ein DOS-Programm. Echte DOS-Systeme sind heutzutage rar,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Sie PCC vermutlich unter einem Multitasking-System lauf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OS-Umgebung mehr oder weniger gut simuliert. Es folge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r Verwendung von PCC in verschiedenen 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2005 findet die Entwicklung von PCC mit DOSEMU statt, auch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im DOSEMU die meisten mein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alle Multitasker erlaubt Windows PCC nicht, alle Ressourc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zu nutzen. Wenn PCC das versucht, kann Windows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rkennt automatisch die g�ngigen Windows-Versionen (3.x, Windows 9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, 2000, XP). Dann schaltet es automatisch den Zugriff auf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b. Wenn PCC Ihr Windows nicht erkennt, m�ssen Sie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w' angeben. Wegen einiger fehlerhafter Grafiktreiber nutzt PC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ur 16 Farben. Sie k�nnen 256 Farben versuchen, aber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Bildschirm durcheinander bringen oder Windows abst�r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dazu `/x' an. BENUTZUNG AUF EIGENE GEFAHR. Es hat bis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auf den meisten Maschinen funktioniert. Siehe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zu Grafikmodi weiter oben. Es scheint, da� Windows 2000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Programm normalerweise nicht erlaubt, 256 Farb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 nicht in einem Fenster, starten Sie es im Vollbild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auf denen grafische DOS-Programme im Fenster lauf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die Ausnahme, nicht di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beim Umschalten zu anderen Programmen der Bildinhalt dur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, starten Sie PCC in 16 Farben, oder benutzen [Strg-G]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g-Umschalt-G], um den Bildinhalt zu restaurieren (siehe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74, am E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n schnellen Computer haben, kann DOSBOX eine einfa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e M�glichkeit sein, PCC zu verwenden, siehe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, dass die heutzutage popul�r werdenden 64-bit-Window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nicht ausf�hren k�nnen. Mit einem solchen Windows m�ssen Sie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 Einige Spieler berichten auch Erfolgen mit dem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Windows-XP-Modus, einem Zusatzpaket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 prima auf der Konsole (16 Farben und 256 Farben) und im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6 Farben; in neueren Versionen auch 16 Far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DPMI erlauben. Dazu mu� der Systemverwalter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zen Sie `$_dpmi = (8192)' in /etc/dosemu.co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ben Sie Ihrem Benutzernamen alle Rechte via /etc/dosemu.users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Zeile `joe c_all' (angenommen Ihr Nutzername sei `jo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�hren Sie `chmod 666 /dev/zero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PCC ohne DPMI starten (nicht empfohlen!), wird u.U.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 wegen eines Bugs in DOSEMU's XMS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xdos k�nnen Sie mit [Strg-Alt-BildAuf] die Maus auf das xdo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�nken (das ist eine Funktion von xdos, nicht von PCC)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PCC ganz normal benutzen, inklusive der Sternkarte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s [Strg-Alt-BildAuf] hebt diesen Effekt auf, wenn Si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Programm umschalten wollen. In neueren DOSEMUs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auf [Strg-Alt-Pos1] (Parameter $_X_mgrab_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 Lucas di Pentima l�uft PCC unter X wesentlich fl�ssiger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etc/dosemu.conf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X_updfreq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. Das ben�tigt jedoch einen schnelleren Prozessor (auf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MHz Rechner l�uft es fl�ssiger aber langsamer). Auch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ist PCC recht gut nutzbar, sogar �ber ein Netzwerk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Maus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tzutage verwende ich oft PCC in DOSEMU 1.0.2, mit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von Debian. Selbst mit X11-over-ssh l�uft PCC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friedenstellend, mit lokalem X11 l�uft es quasi per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Wine laufen nur die nicht-interaktiven Textmodus-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CC. So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dateien erstellen. Die grafischen Programmteile laufe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wenig wie die interaktiven Bereiche (z.B. die Konsole von C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habe ich das mit Wine Version 20030408, neuere 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b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FreeBSD (dos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konsolenbasierten doscmd laufen die nicht-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us-Programmteile von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md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md beschwert sich �ber nicht unterst�tzte Interrupt-Aufru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Interrupts betreffen DPMI, daher wird PCC in doscmd kei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habe ich das mit FreeBSD 4.8, das grafische doscmd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 aus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Warp l�uft PCC, wenn Sie in den Einstellunge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zung DPMI_DOS_API auf ENABLED setzen. DPMI_MEMORY_LIMI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4 (Megabyte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PCC im Vollbildmodus starten. Wenn PCC 256 Farben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evtl. nicht zu anderen Programmen wechseln;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mit /v auf 16 Farben herunter oder benutzen Sie [Strg-G]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g-Umschalt-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SBOX (viele Betriebssysteme, z.B. Windows, MacOS X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BOX &lt;http://dosbox.sourceforge.net/&gt; emuliert einen x86-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it DOSBOX 0.63 l�uft PCC recht gut. Sie brauch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schnellen Computer. Auf einem 2 GHz-Athlon f�hlt sich PCC w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20 MHz-P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die Farben falsch dargestellt werden, deaktivieren Sie "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-&gt; Use VESA Palette Setting" im Setup und starten PCC erne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assen Sie DOSBOX so schnell wie m�glich laufen (Strg-F12 dr�ck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OX 100% CPU-Last erzeugt, wie in der README beschrieben).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schl�gt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box.conf vor, um mehr Geschwindigkeit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nicht alle Tasten funktionieren, verwenden Sie den Keymapp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ls registrier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Sie PCC in einem Spielverzeichnis zum ersten Mal starten,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registriertes Front-End (planets.exe, Winplan) einmal auf und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leinigkeit (Friendly Code, Warpfaktor, ...). Sonst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en, da� PCC Ihre Registrierung nicht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rd dann von Ihrer Registrierung profitieren. Anderenfalls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areware-Beschr�nkungen aufrecht erhalten (kein Tech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PCC Ihre Registrierung korrekt erkannt hat, zeigt es da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auswahl in der rechten oberen Eck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sch ausgedr�ckt erfordert PCC die eine g�ltige FIZZ.BIN-Datei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 neues Spiel beginnen, k�nnen Sie auch die FIZZ.BIN eines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s wiederverwenden, um PCC im registrierten Modu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alternativen Un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bei verschiedenen anderen Programmen m�ssen Sie PC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mal neu kopieren wenn Sie eine neue Universums-Definitio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en. Wenn PCC die Definitionsdateien sucht, schaut es zuer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nach, dann im PCC-Hauptverzeichnis, und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tandardwerte benutzt. Legen Sie einfach die neuen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problemlos m�glich, nur eine einzelne Datei (die Sternkart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assennamen, ...)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Explore-Map-Spiele: kopieren Sie einfach die zu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LANx.DAT-Dateien in Ihr Spielverzeichnis. Eine XYPLANx.DAT hat 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einer XYPLAN.DAT,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Sphere/PWrap-Spiele: bearbeiten Sie die Stern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entsprechend (Sternkarte, [O], "Geometry"-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alternative Schiffslisten, einschlie�lich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FUNC.TXT bzw. SHIPLIST.TXT des PHost. Seit PCC 1.1.12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sfunktionen (Gravitonic, Alchemie, usw.) intern verarbeitet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t au�erdem Kurznamen f�r �ber zwei Dutzend Schiffslisten. HULL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nicht meh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alternative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PHost 2, PHost 3, PHost 4, SRace und Host999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pieren Sie die korrekte `pconfig.src' in Ihr Spielverzeichni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t-Unterst�tzung zu aktivieren. Wenn Sie diese Datei nich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ern Sie sie von Ihrem Host an, z.B. indem Sie einen plane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ode auf `con' setzen. Die Datei kommt dann in Ihr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x.DAT an, wo PCC sie auspacken kann. Das gleiche gil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hiplist.txt' von PHo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pieren Sie die korrekte `friday.dat' in Ihr Spielverzeichni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ce-Unterst�tzung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Host999-Unterst�tzung m�ssen Sie nichts weiter tun. Die Host9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ist `orthogonal' zu den anderen Hosts, wenn also S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chiffe unterst�tzen w�rde, k�nnte PCC das auch handhaben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bis zu 10000 Minenfelder (PHost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Host eine andere Sprache als Englisch verwendet, kann PCC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so viel Informationen anzeigen wie mit einem englisch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Winplan-TRN-Dateiformat verwenden und/oder UTILx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empfangen, sollte das jedoch keinen gro�en Unterschie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{einem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Add-on durch Friendly Codes gesteuert wird, erzeug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eine Datei namens `fcodes.usr' und tragen d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s ein. Informationen zum Aufbau dieser Datei ent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er Hilfeseite 10068. Die Datei `fcodes.add' enth�l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Add-on-Friendly-Codes, die Sie direkt per cut-and-past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 k�nnen. Alternativ kopieren Sie die Datei `fcodes.cc'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und tragen die neuen Friendly Codes do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Add-on �ber erweiterte Schiffsmissionen gesteuert wird,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`mission.ini', die dem Add-on beilag, in das Sp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, (besser) erzeugen eine Datei `mission.usr' im Spiel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en die Missionen dort ein. Hilfeseite 10134 enth�lt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�ber. Alternativ kopieren Sie die `mission.cc' ins Spiel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sie entsprechend. `mission.usr/.cc' erlaubt eine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e Anpassung als `mission.ini', ist aber auch ei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izi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nth�lt Workarounds f�r Fehler im Dominion-Computerspiel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snamen in einem falschen Format erzeugt. Deshalb behandel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und Namen mit einem speziellen Filter, und kann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) auch ein paar Fehler w�hrend des Entpackens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{einem anderne Client-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urde bereits erfolgreich zusammen mit planets.exe, Win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View, Informer, xk und VPA verwendet. Sie d�rfen jedoch keine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Client-Programme parallel laufen lassen (also zur selben Ze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elben Daten arbeiten). Beispielsweise sollten Sie nicht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, dann PCC starten, dann mit beiden Programmen Ihr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, und dann beide beenden. Das wird i.A. nicht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ebnis liefern. Wenn Sie Winplan starten, nachdem Sie PCC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(oder andersrum...), sollte es keine Problem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seli M�ki berichtet, da� es nicht ausreicht, in Winplan die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chlie�en. Winplan mu� komplett beendet werden, bevor Sie PCC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kann mit Benutzern von VPA, EchoView und Informer �ber Sub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kommunizieren, siehe "Data Transfer" im "Alliances"-Men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von einem Unpack-Programm auf ein anderes wechsel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verwenden (siehe ccutils.doc), um zu verhindern, da�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liegenbleiben. Wenn Sie mit PCC Kommandos an PHost sen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t-Allianzen bearbeiten, sollten Sie PCC's eingebautes 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amit diese Kommandos den Host erreichen (PCC 1.0.7 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tandardm��ig nur noch f�r THost-Kommandos; PHost-Kommando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espeichert, da� andere Maketurns sie auch abschick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choView verwendet wird, um PHost-Kommandos zu senden,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us den Nachrichten extrahieren. Damit verschwinden Echo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ungen, so da� EchoView sie nicht wieder einlesen kan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im Setup "Program Interoperation -&gt; Decompile PHos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"Save PHost commands in messages" ausschalten, dann beeinf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PCC und EV nicht, allerdings sieht keiner des anderen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ie m�ssen PCC's (oder VPA 3.61's) Maketur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st�rzt ab, wenn ich es unter Windows 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`/w' probiert? Oder die anderen Kompatibilit�ts-Optionen?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PCC eigentlich �berall zum Laufen bekommen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n Sie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wenn Sie Windows XP haben, oder einen Laptop mit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PCC in 256 Farben zum Laufen bekommen, w�rde mich (und hu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A-Nutzer) interessieren, was Sie dazu tun mu�ten. Irgendwi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Unterst�tzung in "modernen Betriebssystemen" in letzter Z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ech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Unexpected runtime error &lt;xx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 Fehler. Mailen Sie mir die komplette Fehlermeldung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exadezimalen Adresse), PCC's Systeminformation ([Alt-I]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enauswahl; der Text wird automatisch in SYSINFO.TXT gespeich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ein RST oder ein Spielverzeichnis, mit dem ich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�glich, wird PCC Sie fragen, ob Sie ein sog. "core dump" (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g) erzeugen wollen. Antworten Sie am besten mit `Y' auf die F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eben Sie den core dump auf (eine Datei namens `coreX', wobei X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nummer oder Null ist). Wenn ich den Fehler mit einem RST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reproduzieren kann, werde ich Sie nach dem core dump frag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enth�lt alle Informationen, die zur Fehlerdiagnose n�ti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ber auch relativ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Wegen des letzen Satzes haben mir einige Leute kommentarlo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gemailt. Freilich, damit kann ich sehr exakt feststellen, w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ich verschluckt hat. Nur kann ich damit z.B. nicht (mit vertretb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wand) testen, ob der Fehler nachher tats�chlich verschw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chickt mir ruhig auch weiter RS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Data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_niemals_ zwei verschiedene Spiele (oder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ge desselben Spiels) in das selbe Verzeichnis entpacken. Wen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 erhalten, lesen Sie die angebotene Hilfeseite, dor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m weiteren Verfahren. Sie m�ssen die zwei Datens�tz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nen, dazu k�nnen Sie CCSWEEP verwenden. Die CCSWEEP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utils.doc) enth�lt ebenfalls Informationen zu dem T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ngriffe des Tim Continuum, Gelber/Roter Date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als registrierter Spieler zwei Rassen im selben Spiel 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�ssen_ Sie das im selben Verzeichnis tun, und Sie m�ssen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N-Dateien f�r alle Rassen zur selben Zeit erstellen. Wen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Rasse noch etwas �ndern, nachdem Sie die TRN-Dateien ein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reicht es nicht aus, die neue TRN-Datei f�r den ein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senden: Sie m�ssen immer alle TRNs als Gruppe ein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r h�ufiger Grund f�r einen gelben/roten Status is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pezifikationsdateien verwenden als Ihr Host. Dan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die falschen Preise f�r Raumschiff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 solche Meldung erhalten, obwohl Sie nicht gemoge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ich an alle Anweisungen gehalten haben, gibt es imme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 eines Fehlers in PCC oder dem Host. Teilen Sie dies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Autor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M.I.T.-Fenster verwenden um ein Missionsargumen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einzugeben, meldet PHost (bis v3.3a) einen gelben Status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Sie einen gelben Status, wenn Sie versuchen, ein Schiff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en (Intercept), welches Sie laut PHost gar nicht sehen k�nnen (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die Daten aus einem fremden RST geladen oder geraten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zeigt falsche Information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PCC's Entwurfs-Philosophie, niemals Informationen wegzuwer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bsolut sicher ist, dass sie veraltet sind. So kann e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en, da� Sie veraltete Informationen sehen, da PCC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da� sie nicht mehr g�l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losionen: von THost erhalten Sie manchmal _zwei_ Marker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ntreffer, einen an der richtigen Position und einen an der fal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ein Host-Fehler, PCC kann nicht wissen, welcher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enfelder: PCC vergi�t keine Minenfelder. Wenn ein Verb�ndete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g 20 ein Minenfeld mailt, zeigt PCC das auch in Zug 100 no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s im Minenfeld-Informationsfenster [M]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alsche Vorhersagen: Der Wisseman-Host wurde nie offiziell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m�chte PCC 100% exakt rechnen. Die Formeln sind in COMP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iert. Wenn Sie bessere haben, sagen Sie's mir b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erst�rte Schiffe sind immer noch da: Wenn PCC die Sternkart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sind Kampf-Ergebnisse noch nicht verf�gbar. Das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nglichkeit der Planets-Dateiformate. PCC nimmt dann a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ff immer noch existiert und versucht, seine neue Position zu 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das Schiff mit [Entf] im [F6]-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hiffspositionen falsch geraten: PCC versucht, die Schiffs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vollst�ndigen, indem es Positionen von Schiffen r�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nicht sehen. Nat�rlich kann PCC auch mal falsch raten.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ehr verwirrt als da� es Ihnen hilft, schalten Sie es i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(Preferences -&gt; Guess ship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urml�cher: PCC versucht, alle Informationen �ber Wurml�che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ringen. Einige Hosts geben ihren Spielern die WORMHOLE.TX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Zuges. Wenn Sie dann in einem sp�teren Zug ein Wurml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, nutzt PCC die WORMHOLE.TXT, um diese L�cke zu f�llen. PCC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issen, dass die WORMHOLE.TXT alt ist. Um das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WORMHOLE.TXT, nachdem PCC sie gesehen hat; PC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ie Aufzeichnungen (History), und zeigt korrekte Daten a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tritt nicht auf, wenn Sie nur Wurml�cher haben, die sich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wegen, oder wenn Sie immer eine aktuelle WORMHOLE.TX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zeigt in einem ExploreMap-Spiel neuentdeckte Planeten nich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blem tritt auf, wenn das Spielverzeichnis eine XYPLAN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ielerspezifische Sternenkarte, x ist Ihre Spielernummer)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n Zug enth�lt, neue Results aber eine XYPLAN.DAT mit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LAN.DAT ist eigentlich die Gesamtkarte, allerdings senden einig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ielerspezifische Karte unter diesem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Sie die XYPLANx.DAT, PCC wird dann XYPLAN.DA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der Host Ihnen die Sternenkarte immer unter dem selb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, kann PCC sie auch korrekt anzeigen. Problematisch is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beschriebene Fall, dass der Name w�hrend des Spiels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KEIN Fehler, dass Sie Sensoren-Berichte von Planete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ie nicht sehen. Dies ist eine h�ufige Einschr�nkung des Explore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 und betrifft al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inige Explosionsmarker haben k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normal. Bei diesen Markern handelt es sich um Posi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ntreffern, bei denen weder das Minenfeld noch das Schiff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m Winplan-Format enthalten einen gesonderten Abschnit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 50 Positionen f�r Explosionsmarker. Diese Marker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keine Beschreibung. Daher versucht PCC, diese Zuordn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chrichten (Minentreffer, Kampf) und der util.d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 sendet solche Marker auch f�r fremde Minentreffer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aber keine Nachrichten sendet. Damit weiss PCC nich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er Unpacker sagt "30 planets", aber ich habe nur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ein Schiff im Orbit eines unbewohnten Planeten. Der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hlt diesen mit, aber bis Sie ihn kolonisiert haben, k�nn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bearbeiten. Sie k�nnen ihn aber mit [F5] 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geht zum falschen Objekt, wenn ich [G] 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meistens ein Host-Fehler. Der Host markiert Nachrich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istent. Besonders Nachrichten, die mit `(-s' oder `(-f'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betroffen. PCC versucht, solche Inkonsistenzen zu erkenn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ngt aber nicht 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kehrt mit einer `out-of-memory'-Meldung ins DOS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lte das f�r akzeptabel, wenn es w�hrend dem Laden ein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. In dem Fall k�nnen Sie keine Daten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s woanders passiert, melden Sie's mir. Dann ist es ei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erkennt keine Doppelklicks mehr, nachdem ich es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n den Hintergrund geschaltet h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 Windows-Problem: Wenn Sie mit [Alt-Tab] weg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PCC angehalten. Wenn Sie zur�ckschalten, l��t Windows di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er laufen, damit PCC die verlorene Zeit aufholt. Wenn PC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kunde warten will, wartet Windows nur eine halbe. Wen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elklicken, wartet PCC, ob Sie nochmal klicken. Wenn Window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ur die halbe Zeit wartet, schaffen Sie es nicht, recht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zu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blem geht nach einer Weile von alleine weg. Bis dahi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ja die Tastatur statt der Doppelklicks verwenden. Meisten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der korrekte Ersatz; um Zielpunkte zu setz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g-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s Problem "live" in Aktion zu sehen, dr�cken Si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rollbildschirm [Y]: es erscheint ein gelber Rahmen, der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l�uft. Schalten Sie weg und kommen nach einer Weile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ahmen l�uft im Turbo-Modus und beruhigt sich nu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eine Allianz-Kommandos/Kommandonachrichten wurden ignoriert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sie angezeig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PCC's eingebautes Maketurn verwendet? Andere Mak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n diese Kommandos u.U. nicht an den Host, wenn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operation -&gt; Save PHost commands in Messages" aus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enn Sie THost-Allianz-Kommandos geschi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m�chte PCC unter Windows benutzen, bekomme aber eine Fehlermeld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ass PCC seine Auslagerungsdatei (swap file) nicht anlegen k�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rscheinlich enth�lt die Umgebungsvariable TEMP einen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OS-Programm kann PCC nur mit 8.3-Dateinamen umgehen. �nder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mgebungsvariable entsprechend, z.B. mit dem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r Eingabeaufforderung (ggf. mit einem anderen Verzeichnisna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 Einstellung dauerhaft zu machen, �ffnen Sie die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"Arbeitsplatz" (Kontextmen�), die Registerkarte "Erweitert", un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mgebungsvariablen". Geben Sie den neuen Wert unter "Systemvariab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"Benutzervariablen" ein (Windows XP, evtl. anders bei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nutze PCC unter Windows. Die Pfeiltasten bewegen nur ein Lichtjah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ilotonne, als ob ich die ganze Zeit die Umschalttaste dr�ck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 Fehler im Tastaturtreiber. Wenn Sie NumLock ein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 die Pfeiltasten ein "Umschalt+Pfeiltaste"-Ereignis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ktiviertem Numlock ergeben sie die normalen Pfeiltasten,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Umschalt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keine L�sung f�r dieses Problem bekannt, au�er NumLock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n. Dieses Problem betrifft alle DOS-Programme, inklusiv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ditor, der mit Windows 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nicht bekannt, was der Ausl�ser dieses Problems ist. 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ohl meine brandneue PS/2-Tastatus, als auch meine 7 Jahr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 mit DIN-Stecker; beide funktionieren im DOSEMU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 erkennt PCC Tastendr�cke nicht korrekt: PCC denkt, ich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ie ganze Zeit ALT dr�cken und/oder negiert den Zustand von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h�lt DOS's Sicht auf den Zustand der Tastatur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 konsistent. Wenn Sie mit Alt-Tab von DOSEMU weg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p�ter wiederkommen, kann es passieren, dass DOS zw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ignis "Alt gedr�ckt" sieht, aber kein "Alt losgelassen"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DOSEMU nichts davon mit, wenn au�erhalb die NumLock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vom ersten Problem betroffen sind, dr�cken Sie einfach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, um die Verklemmung aufzul�sen. Wenn Sie vom zweit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offen sind, schalten Sie kurz von DOSEMU weg, schalten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, und kommen zu DOSEMU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bleme sind nicht PCC-spezifisch und betreff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Programme in DOSEMU gleicherma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enn ich &lt;etwas&gt; tue, friert PCC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wird dies von einem Script verursacht, welches lange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solch ein Script anzuhalten, dr�cken Sie Strg+Pause. PCC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en dann an, das Scrip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sst Scripts an einigen Stellen laufen, wo Sie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rechnen. Beispielsweise l�sst PCC eine Auto-Task l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m Auto-Task-Bildschirm mit Bild-Runter zum n�chsten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n. Damit wird m�glicherweise eins Ihrer Script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m Aufruf von PCC oder als Reaktion auf Tastendr�c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trg+Pause Ihnen nicht anbietet, ein Script zu beend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elbst. Dies sollte niemals passieren. Bitte melden Sie d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UND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rum findet der Suchausdruck `COMMENT = ""' nicht alle Ding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ommen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die ber�chtigte `Comment'-Eigenschaft... In v1.0.8 ha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halten wieder zur�ck ge�ndert, wie es vor 1.0.5 war. `Comment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eine regul�re Objekt-Eigenschaft, und nichtinitialisiert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ten sind nun mal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sdruck `IsEmpty(Z(Comment))' findet Objekte ohne Komment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in allen PCC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alte Verhalten bevorzugen, geben Sie das Folgen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onsole ein. Sie m�ssen das nur einmal pro Spiel t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hip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lanet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deaktiviere ich den Auto-Build (automatisch bauen)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einzigen Plan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Auto Build auf diesem Planeten f�r imme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, setzen Sie die Bau-Ziele oder -Geschwindigkeiten (Tast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Baubildschirm) au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setzen Sie einen numerischen oder anderweitigen Spez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und schlie�en diese von der Aktion aus. Oder Si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Suchausdruck an, der genau diesen Planeten nicht erfa�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r Kommentar genutzt werden. Wenn Sie den Bereich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Build auf ein Suchergebnis beschr�nken, baut der Such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Str(Comment &amp; "", "auto")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auf Planeten, deren Kommentar das Wort `auto' nich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bination `Comment &amp; ""' sorgt daf�r, da� nich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als Leerzeichenketten erscheinen, so da�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e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sich auch eine eigene Planeten-Eigenschaft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cken Sie die Anweisung `CreatePlanetProperty DisableAB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utoexec.q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f Planeten, auf denen Sie das automatische Bauen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geben Sie in der Konsole `DisableAB := 1'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schr�nken Sie das globale Auto-Build auf `IsEmpty(Z(DisableAB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Kann ich eigene Suchausdr�cke / Objektbeschriftungen f�r die S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arte / Friendly Codes / Missionen in die Auswahl-Listen auf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. Erzeugen Sie eine EXPR.USR, FCODES.USR oder MISSION.US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Text-Editor Ihrer Wahl (z.B. MS-DOS EDIT oder Windows Notep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bearbeiten Sie EXPR.CC/FCODES.CC/MISSION.CC (nicht empfohlen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geh�ren in das Spielverzeichnis (g�ltig f�r dieses Spie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PCC-Verzeichnis (f�r alle Spiele ohne eigene Datei). Das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t in der Hilfe b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.USR    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DES.USR   1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.USR  1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in den Beschreibungen Umlaute benutzen wollen, 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n den DOS-Zeichensatz (Codeseite 437 oder ggf. 850)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- oder Unix-Editor geschriebene Umlaute werde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auch das MISSION.INI-Format von WinPlan, MISSION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 aber genauere Festlegungen zu Missions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�ndere ich das Pa�wort f�r meine Spielda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Pa�wort-�ndern nicht zu den allt�glichen Aktionen geh�rt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P-Pa�w�rter keinerlei kryptographische Sicherheit bieten,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ich entschlossen, den Pa�wort-Schalter aus dem Rassen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ntfernen. [Alt-P] zeigt jedoch den alten Pa�wort-Dialo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m�chte mein Spiel auf einen anderen Computer / i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erzeichnis verlagern. Was mu� ich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das komplette Spielverzeichnis. Wenn Sie am neuen 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neuen Zug beginnen (also als erstes die Unpack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), m�ssen Sie nur die Dateien mit der Endung ".cc" und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die FIZZ.BIN mitnehmen. Falls Sie mit alternativen Schiffs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xplore Map spielen, m�ssen Sie die dazugeh�rigen Datei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ben�tigen Sie auch das PCC-Archiv (CCxyyz.ZIP, mit 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ersions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eine PCC-Installation auch einfach durch Kopieren dupli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h�lt keine geheimen Dateien, die von seinem Installation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�ngen. Im Setup k�nnen Sie einige Verzeichnispfade einstell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rweise anpassen m�ssen; falls Sie f�r die Sicherungs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ckups) den Platzhalter "%d" benutzt haben, passen sie s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�ndere ich den Kommentar zu einem Marker an der selb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ein Schiff oder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9]. Oder, dr�cken Sie [V] (das ergreift den Marker; normaler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hn zu bewegen), und dann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er Taschenrechner zeigt von der Ausgabe maximal 2 Stellen a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ekomme ich genauere Wer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explizit die "Str" Funktion auf. Diese erlaubt I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Kommastellen vorzugeben: "Str(Pi,7)" gibt Ihnen sieb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I als Zeichenkette. In Planets kommen so exakte Werte selt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gen rundet PCC standardm��ig in der Ausgabe. Intern rechne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mit voller Genauigkeit (~11 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auch Seite 14008 f�r weitere n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bewege ich nur eine Kilotonne im Frachttransfer? Wie bewe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��ere Me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[Umschalt] f�r 1 kt oder [Strg] f�r 100. [Alt]+Pfeil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t soviel wie m�glich. Geben Sie eine Zahl ein und dr�ck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feiltaste (also z.B. "150" [Rechts]) um genau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 zu bewegen (Pr�fix-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griffe sind auch an vielen anderen Stellen anwendbar.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en von PCC zusammengesetzt sind, steht auf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10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l�uft ziemlich langsam bei mir. Wie bekomme ich es schne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16 Farben verwenden, probieren Sie, auf 256 Farben um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Wenn Sie 256 Farben verwenden, installieren Sie ein 256-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ket (cc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rten Sie PCC unter reinem DOS, nicht unt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aktivieren Sie die "expensive graphical effects" im Setup.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VCR-Effekte auf "simp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erimentieren Sie mit den Sternkarten-Optionen. Eine oder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ist evtl. schneller. Bei mir sind zum Beispiel ausge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nfelder schne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eine kreisf�rmig gewrappte Karte verwenden,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ktorgitter aus ([Alt-S]). Aber auch sonst braucht kreisf�rm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viel Rechenz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r gro�e Titel-Hintergrund ist evtl. ziemlich langsam. Ben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itle2.cc' um oder l�schen Sie sie, um das Bild zu deaktivie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256 Farben verwenden und eine Grafikkarte mit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haben, k�nnen Sie im Setup "Hardware -&gt; Linear Frame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 und PCC neu starten. Diese Option funktioniert aus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n Gr�nden nicht �berall: wenn PCC abst�rzt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eingeschaltet haben, starten Sie es im 16-Farb-Modus 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alten die Option wieder a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in Plattencache beschleunigt Laden und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s ist der Unterschied zwischen [U] und [C] in den 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ildschir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steht f�r "unload" und startet direkt einen Schiff/Pla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httransfer. [C] ist der allgemeine Frachttransfer, der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uswahlliste mit m�glichen Transport-Zielen anzeigt.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nem Planeten nur ein Schiff befindet, sind beide �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allgemeine Frachttransfer nur ein Ziel zur Auswahl ha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Sie nicht erst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rum k�nnen Nachrichten nur so kurz sein? Warum werde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achrichten in der letzten Zeile abgeschn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 l��t nur 700 Bytes pro Nachricht passieren. Damit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chtlich verhindert werden, da� jemand den Host-Compu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Spieler �berlastet, indem er riesige Nachrichten 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Gr��e reicht jedoch vollkommen aus, um ein Message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indows-Frontend WINPLAN hat jedoch ein eingebautes Lim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Bytes - das ist genau eine halbe Zeile weniger als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. PCC mu�, damit WINPLAN die Dateien vertr�gt,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600 Zeichen abschneiden. Wenn WINPLAN nicht install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das WINPLAN-Verzeichnis im Setup leer ist), besteht dieses Besch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g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rum l�dt PCC standardm��ig nicht die Results von Verb�nd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lbst, wenn diese kein Passwort ha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standardm��ig "Hot-Seat"-Spiele. Selbs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anderer Spieler verf�gbar sind, werden sie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wenn Sie dies nicht ausdr�cklich w�nschen. Dam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Spieler im selben Verzeichnis ein Hot-Seat-Spiel spie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gar direkt im Hostverzeichnis (bei einem Hot-Seat-Spiel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ieler nacheinander am gleichen Computer ihren Z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wollen, dass PCC die Daten der Verb�ndeten nutzt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s in den Datentransfer-Einstellungen angeben (aktiv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 von "Turn access", um die fremden Results zu l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s steht in den Dateien, die PCC anlegt? In welcher Datei steht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rstellt in Ihrem Spielverzeichnis ein paa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T.CC, CHARTx.CC: Sternkarten-Datei. Enth�lt die Aufzeichn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ffen und Planeten, Ihre eigenen Zeichnungen, Einstellungen zu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, Aufzeichnungen zu Minenfeldern und Ufos, sowie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schaften von Objekten, einschlie�lich der [F9]-Kommentare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der Setup-Option "Starchart File" wird eine Datei CHAR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Spieler in einem Verzeichnis, oder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x.CC-Dateien verwend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MDx.TXT: zus�tzliche Befehle. Diese Datei enth�lt THost-Allianz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, wenn konfiguriert, PHost-Befehle. Diese Datei wird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VPAs f�r die selben Informationen benu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2.CC: Konfigurationsdatei. Dies ist eine Textdatei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aus dem Setup und anderswo enth�lt. Sie gil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in einem Spielverzeichnis, die "2" weist darauf hin, da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um die zweite Dateiformat-Version handelt (im Gegensatz zu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n CONFIG.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LEETx.CC: Flotten. Enth�lt Namen und Mitglieder aller Ihrer Flot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x.INI: Nachrichtenfilter und Signatur. Diese Datei wird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VPA-Versionen f�r die selben Informationen benu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.CC: Statistik-Datei. Enth�lt die Punktest�nde, wie si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ore"-Bildschirm angezeigt werden. Diese Datei wird f�r all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m Verzeichnis benu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x.CC: Team-Einstellungen und Einstellungen zum Daten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Mx.CC: Zustand der virtuellen Maschine. Enth�lt alle aktiven Scrip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die Auto-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ken, dass eine Datei �rger macht, k�nnen Sie sie l�schen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it allen Kombinationen aus existierenden und fehl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hen. PCC wird auch selbst gelegentlich eine Datei l�sch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leer sei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andere Dateien werden auf Ihre Anforderderung hin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B: gespeicherte Kampfsimulations-Aufstel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T: gespeicherte Auto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SEL: gespeicherte Markier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SV, .DBF, .TXT: werden von der Export-Funkti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weitere Dateien mit der Endung .CC werden mit PCC aus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.CC: Suchausdr�cke und Beschriftungen, siehe Hilfeseite 10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ODES.CC: Friendly-Code-Definitionen, siehe Hilfeseite 10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ON.CC: Missionsdefinitionen, siehe Hilfeseite 10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.CC: Kurznamen f�r Schiffe, Waffen us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PS.CC: Liste der "Tip-of-the-day"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.CC/TITLE2.CC: Hintergrundbi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DATA.CC: UTILx.DAT-Anzeige, siehe Hilfeseite 1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m�chte ein Programm schreiben, welches die Spieler-Dateien /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CC-Dateien anzeigt / bearbeitet. Gibt es da 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. Unter &lt;http://phost.de/~stefan/filefmt.html&gt; gibt es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 Dateiformat-Liste f�r Planets, mit den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en der PCC-Dateien und vielen anderen Planets-Datei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st der Quelltext von PCC erh�ltl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�ffentlich, aber fragen Sie ruhig. Der Quellco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utlich nicht gerade ein Kandidat f�r ein "Open Sourc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modell: der Compilerdurchlauf ist viel zu kom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 Akseli's unerm�dlicher Bem�hungen gibt es immerhin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vollst�ndigen, abgeschlossenen Quellbaum. Wenn Sie Fra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ung haben, so fragen Sie ruhig. Im allgemeinen ant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uf Planets-Programmier-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t im Quellcode erh�ltlich und steht unter einer BSD-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. F�r weitere Quelltexten-Quellen siehe auch den Anh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ormat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ein paar Programme geschrieben, die PCC erg�nzen oder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, und ein paar mehr, gibt's auf der PCC-Webseite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finden Sie am Ende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 - Separater Scrip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CC-Script-Interpreter, ohne die grafische Oberfl�ch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sentlich kleiner als das "regul�re" PCC. Wer ein anderes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evorzugt (bitte was!?! ;-) kann damit seine Scripte ab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HIPS - Raumschiff-Spezif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�ttern in den Spezifikationen, verschiedene Sorti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verweise je nach Rasse. Kann PCC-Schiffsinformationen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look-and-feel (�hnlich [S] im Schiffsbildschirm). Kann ohn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BSIM - Schlacht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hlachtsimulator von PCC als einzeln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look-and-feel. Kann als VCR-Viewer verwendet werden. Kan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256 - das 256-Farben Bilder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die Qualit�t der Bilder in PCC an vielen Stellen.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 Grafikkarte und PCC 0.98.3 oder neuere Version.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n werden mit diesem Pake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FONTS - Zusatz-Schrif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en Sie die PCC-Schriftarten gegen bessere aus. Version 3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s enth�lt �ber 50 Schriftarten, inklusive einiger kyrilli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PCC 0.99.8 oder neue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PRINT - Druckfunktion &amp; Repor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vorgefertigte Formulare und Druckertreiber f�r PCC,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zum Bearbeiten von Formularen. Textmodus, aber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rschnittstelle wi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GREP - Suche nach Nachrichten in Backup-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alle m�glichen Nachrichten-Dateiformate, z.B. die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 RST-Backup-Verzeichnisse. Kommandozeile. Kann ohn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MESS - Schneller &amp; Einfacher Messag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empfangene Nachrichten aus entpackten Verzeichnissen und R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gesendete Nachrichten. Textmodus. Kann ohne PCC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LLGEN - Erzeugt Raumschiff-Informationen f�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it dieser Version nicht ben�tigt. Vorige PCC-Versionen bra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GEN, um Schiffsfunktionen und Kurznamen Ihrer alternativen Schif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zu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ACE und REPLACEB - Bil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onvertiert DOS-Bilders�tze (resource.pln) in das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e Dateiformat, REPLACEB importiert Winplan-Bilders�tz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zahlreichen alternativen Bilderlist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ktive Kommandozeilen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HTML - Web Browser ;) f�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beliebige HTML-Seiten in Hilfeseiten f�r PCC konvert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Host-Dokumentation. CCHTML kann es wahrscheinlich nicht mit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lingsbrowser aufnehmen, schon da PCC's Anzeig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mlich beschr�nkt sind und CCHTML's HTML-Renderer recht einfa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gebnisse sind aber meistens recht ansehnlich. Erforder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9.8 oder neuer, arbeitet am besten mit v1.0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XHIST/FIXSTAT - Fehlersuche und -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gramme helfen, wenn mal etwas schief gelaufen ist. Mit FIX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efekte Sensoraufzeichnungen l�schen, FIXSTAT l�scht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st�nde. FIXSTAT funktioniert auch mit VPA-Datenb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lta Force &lt;http://www.deltaforce.webhop.net/&gt; gibt es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atz-Bildersets, sowohl f�r PCC vorbereitete, als auch welch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er-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ese Programme kommen mit einer eigenen Installations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m�ssen Sie nur das Archiv auspacken und evtl. ein DOS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en dieser Programme m�ssen nur einmal installi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lso ein 256-Farben-Bildpaket installieren, m�ssen Sie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euern, wenn Sie PCC ern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d-ons, die PCC erweitern (cc256, ccfonts, cchtml)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utomatisch in einer Datei `cc-res.cfg'. Diese Datei wird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-Update nicht �berschrieben, so da� die Add-ons installi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PCC mit `/a' starten, ignoriert PCC diese Datei und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Versionen gibt es meistens auch als Patch, und manchmal korrig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uch besonders b�se Fehler mit einem Patch. Damit werd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-Zeiten reduziert, Sie m�ssen nicht den ganzen 900k-Klops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 nur wegen 10 ge�nderten Bytes. Ein Patch besteht �blicherwei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Datei `patch.exe' und einer `patch.dat'. Um den Pat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en, ben�tigen Sie die PCC-Version, die dem Patch zu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. Dann, tippen Sie einfach `patch'. Es wird eine kl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atchs angezeigt. Wenn Sie mit [Enter] best�tigen,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modifiziert, wenn Sie mit [ESC] abbrechen,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n. Das Patch-Programm sollte sicher sein, also auch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�rzt, sollte nicht eine halbe neue PCC-Version �brig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Sie haben `cc104.zip' und `cc105pat.zip'. Um PCC v1.0.5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,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5p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u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c10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, sollte Ihre `cc105.zip' genau meiner Version entsprec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Datei-Zeitma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PCC-Version 1.0.16 erzeugt das Patch-Programm ein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,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im Hauptmen� des Programms zeigt diesen Tex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Planets Command Cent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folgenden bezeichnet "Software" das Programm "Planets Command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lle dazugeh�rigen Hilfsprogramme und Datendateien. "Sie" sind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s Programm verwenden/verbreiten/usw. m�chte. Der "Programmau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Freeware im �blichen Sinne. Das he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das uneingeschr�nkte, nicht-exklusive Recht,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beliebig vielen Rechnern zu installieren und zu benu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das uneingeschr�nkte, nicht-exklusive Recht,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ziert (also nur als Original-ZIP-Archiv) an Dritte weit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Dies schlie�t das Recht ein, die Software zum kos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laden im Internet, Online-Diensten und Mailbox-System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 zu stellen. Wenn Sie dies tun, halten Sie Ihre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ut wie m�glich aktuell; auf der PCC-Webseite gibt es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dazu. Das Recht, ver�nderte oder verkleinert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en zu verbreiten wird nach Absprache mit dem Programm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gew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ist nicht zul�ssig, die Software gegen Entgelt zu verkaufen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zu verlei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keinerlei weitergehende Rechte am Programm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as Copyright am Programm beim Au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DIE SOFTWARE "WIE BESEHEN", OHNE GARANTIEN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, WEDER IMPLIZIT NOCH AUSDR�CKLICH, UND OHNE ZUSAGEN BEZ�G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T�CHTIGKEIT UND FEHLERFREIHEIT DER SOFTWARE. SIE BENUT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UF EIGENE GEFAHR. IN KEINEM FALL KANN DER AUTOR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ther, F�R DURCH DIE BENUTZUNG DER SOFTWARE ENTSTANDENE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R ART HAFTBAR GEMACHT WERDEN. ES BESTEHT KEIN ANSPR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UR VON IN DER SOFTWARE ENTHALTENEN FEHL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DIE BENUTZUNG DER SOFTWARE ERKENNEN SIE DIESE REGELUNG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sen Bedingungen nicht zustimmen, d�rfen Sie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nutzen. Bitte entfernen Sie alle Kopien der Software vo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tr�g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EINZELNE S�TZE DIESER REGELUNG DURCH DAS GELTENDE GESE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 ERKL�RT WERDEN, BLEIBT DER REST DER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N UNBEEINFLU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all diesem Legalesisch, nun die Entwarnung: PCC wurde exten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und hat sich im t�glichen Betrieb als stabil erwiesen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1998 alle meine Z�ge ausschlie�lich mit PCC gespielt. Fehl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und ordentlich gemeldet wurden, wurden umgehend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teresse an der Implementation von PCC haben, fra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hig. Haben Sie Probleme, PCC zum Laufen zu bekommen oder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Sie. Ich reagiere �blicherweise z�gig auf PCC-bezogene Mail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nur nicht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VGA Planets(tm)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honoriert die Shareware-Beschr�nk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-VGAP-Client-Programme. Dazu wird die von den Original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erzeugte Datei FIZZ.BIN ausgewertet. Nur, wenn diese eine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Kennung enth�lt, schaltet PCC die "registrier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frei. PCC selbst kann nur eine solche Datei erzeug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als unregistriert aus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(tm) ist ein Warenzeichen von Tim Wisseman. Weitere 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Dokument und der weiteren PCC-Dokumentation k�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zeichen gesch�tzt sein. Sie werden nur zur Identif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Produkte genutzt und sind nicht imm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-Symbo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Embedded-Software-Entwick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d dazugeh�rige Programme gibt es zum Herunterlad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phost.de/~stefan/p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ist erreichbar per Internet-Email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lisch oder Deutsch). Beide Adressen bleiben uns hoffent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Weile erhalten. Die Adressen bei der TU Dresden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 auch, die Newsgruppen alt.games.vga-plan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.spiele.planets regelm��ig zu lesen, ebenso w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-F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