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nets Comm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ommandozeilen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atei beschreibt die Kommandozeilenprogramme, die Sie mit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halten h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ist ein RST-Entpacker, der genauso aufgerufen wird w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e von Tim Wisseman, aber die Vorteile des PCC-Entpackers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schwindigkeit, Flexibilit�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SWEEP ist ein Hilfsprogramm zum "sauberen" L�schen von Spieler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MERGE kann Sternkarten-Dateien aus dem eine-pro-Spieler-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e-pro-Spiel-Format und zur�ck konvert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GLOS kann Hilfetexte aus der PCC-Hilfedatei extrah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C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Hinweis: seit v1.0.7 kann der PCC-Unpacker auch von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Zeile aus aufgerufen werden (`cc /uc', `cc /uu'). Damit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die komplette Funktionalit�t des PCC-Entpackers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inklusive Backup, UTILx.DAT-Dateitransfer und TRN-De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CCUNPACK ist damit gewisserma�en �berholt. Der einzige 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Vorteil ist, da� CCUNPACK schneller (weil kleiner) als das PC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Unpack ist, und au�erdem Aufruf-kompatibel zum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okumentation beschreibt CCUNPACK 1.6, welches mit PC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ief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UNPACK ist f�r die Verwendung in Batch-Dateien gedacht. Spezi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in der Mitte eines Spiels auf PCC umsteigen, k�nnen Sie so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r Batch-Datei PCC's Statistikfunktionen f�ttern, f�r eine Beisp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siehe unten. Sie k�nnen das Programm in UNPACK.EXE umben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es anstelle des Wisseman-UNPACKs verwend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UNPACK wird folgenderma�en aufgeru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UNPACK [optionen] [verzeichnis] [spiel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Parameter k�nnen in beliebiger Reihenfolge auftreten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er Kommandozeile folgende Dinge a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n Verzeichnisnamen. CCUNPACK wird die RSTs in diese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en und die entpackten Daten in diesem Verzeichnis ab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oder mehrere Spielernummern (1..11). Nur die Dateie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ers werden ausgepackt, auch wenn mehrere RSTs 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en, die mit einem Bindestrich oder einem Schr�gstrich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UNPACK kennt die folgenden Scha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       Die RSTs werden nach dem Entpacken _NICHT_ gel�scht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mpatibilit�t zu Wisseman's UNPACK zu wahren, wer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erweise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          CCUNPACK wird etwas umfangreichere Statusmeldung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          Es werden WinPlan-Dateien erzeugt. Standardm��ig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UNPACK Dateien, die mit DOS Planets 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        Entpackt die Winplan-Dateien KOREx.DAT und SKORE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ht. Standardm��ig entpackt CCUNPACK diese Dateien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e im RST stehen, auch, wenn Sie nur DOS-Planets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        Es werden TARGETx.EXT-Dateien erzeugt (siehe un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         Ignoriert Fehler in den Pr�fsummen. Unter unbek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skuren Umst�nden kann ein RST nur mit die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gepackt werden. Nutzen Sie diese Option nur als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lfe; wenn das RST wirklich auf dem �bertragungs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ch�digt wurde, bekommt Ihr darauf basierender TR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te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erweise entpackt CCUNPACK genau das, was der Host gesende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die /t-Option angegeben ist, werden visuelle Kontakte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ondert behandelt: wenn die TARGETx.DAT-Datei in der RST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Datens�tze enth�lt, wird sie in TARGETx.DAT und TARGETx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gespalten. PLANETS.EXE kann nicht mehr als 50 Kontakte verw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 kann aber so konfiguriert werden, da� er sie trotzdem 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`AllowMoreThan50Targets'). Wenn Sie ein Winplan-RST erhalt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UNPACK au�erdem die �bersch�ssigen Kontakte aus dem Winplan-Te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x.EXT entpacken, unabh�ngig von der /w-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packt alle Dateien im aktuellen Verzeichnis, erzeugt DOS-Da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t die RSTs nach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vpwork1 -w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packt alle Dateien im Verzeichnis VPWORK1, erzeugt dabei Windo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und l�scht die RSTs nachh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C:\PLANETS\game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packt PLAYER2.RST im Verzeichnis C:\PLANETS\game1 und l�s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nachher. Eventuelle andere RSTs bleiben er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Cs Statistik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einer simplen BAT-Datei k�nnen Sie in einem laufenden Spiel PC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kfunktionen auf den neuesten Stand bringen. Auch, wenn S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ar Z�ge ausgesetzt haben, k�nnen Sie diese Methode verwend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ssen Sie nur die alten RSTs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UPDA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stat.cc C:\TEMP                      Aktuelle Statistik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hart�.cc C:\TEMP                   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%1"==""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%1 C:\TEMP\player�.rst               Datei kopier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unpack � C:\TEMP                        ...entpack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 C:\TEMP /r                             ...einles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                                  nun die n�chs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TEMP\stat.cc                      und die Statistik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TEMP\chart�.cc                    zur�ck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m�ssen nur noch statt der Platzhalter Ihre Spielernummer (1.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etzen. Die BAT-Datei �bernimmt auf der Kommandozeile ein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T-Dateien, z.B. "UPDATE turn1.rst turn2.rst turn3.rst" (keine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). Diese werden der Reihe nach in Ihr TEMP-Verzeichnis kop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packt und von PCC analysiert ("cc /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UNPACK unterst�tzt keine RSTs mit Datenbl�cken gr��er als 64 kB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ert jedoch nur, wenn Sie mehr als 410 Sternbasen oder 610 Sch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n, also ziemlich se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UNPACK bietet derzeit nicht alle Funktionen, die PCC's eingeba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bie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kann keine Sicherungskopien erzeugen oder das RST "andersw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holen, so wie PCC das tut. Sie k�nnen diese Funktione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en (Batchdate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registriert neu-entpackte Z�ge nicht mit Winplan. Wi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diese Z�ge dann nicht �ffnen ("stale game data"). �ff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Zug einmal in PCC, um ihn bei Winplan zu regist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verarbeitet keine UTILx.DAT-Dateien. Auch fragt CC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, ob Sie eine neue Rassennamen-Datei in Empfang nehmen wo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tut es einf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ist eventuell nicht so flexibel wie PCC, wenn e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wierige Situationen trifft. PCC erkennt und behandelt besch�d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s wesentlich besser als CCUNPACK. Allerdings hat CCUNPACK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-Option zum Umschiffen von Pr�fsummen-Problemen, die PCC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arbeite daran, da� ein CCUNPACK sich aus den PCC-Quellen bauen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rzeit sind CCUNPACK und PCC zwei vollkommen verschiedene Program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ist aber kein besonders hoch-priorisiertes Projekt: schlie�lich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schon zwei funktionierende und recht zuverl�ssige Un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C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SWEEP dient dem L�schen einzelner Spieler-Dateien. Das kann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, wenn eins der Client-Programme f�r Planets abst�rzt und so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 in undefiniertem Zustand hinterlassen hat, oder wenn Si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ehen Daten zweier verschiedener Spiele in dasselbe Verzeichni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t haben. PCC warnt Sie �blicherweise, wenn das passiert is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etet Hilfe zum weiteren Verfahre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tzen Sie CCSWEEP auch, wenn Sie zwischen verschiedenen Un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n wechseln (VPUnpack, DOS-Planets Unpack, WinPlan). Nich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Programme erzeugen alle Daten-Dateien, so da� Ihr Client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CC, WinPlan, etc) unter Umst�nden alte Daten erneut vor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n dem Original-Planets lag eine SWEEP.BAT bei. CCSWEEP is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ibler, es wei� auch von Windows- und PCC-Spielen und erlau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wahl des zu l�schenden Spie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SWEEP wird folgenderma�en aufgeru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SWEEP [optionen] [verzeichnis] [spiel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Parameter k�nnen in beliebiger Reihenfolge auftreten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er Kommandozeile folgende Dinge a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n Verzeichnisnamen. CCSWEEP wird in diesem diesem Verzeichnis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oder mehrere Spielernummern (1..11). Nur die Dateie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ers werden gel�scht. CCSWEEP pa�t die anderen Dateien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ie ver�nderte Situatio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en, die mit einem Bindestrich oder einem Schr�gstrich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SWEEP kennt die folgenden Scha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          CCSWEEP zeigt umfangreichere Statusmeldungen an, n�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Namen aller gel�scht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       L�scht auch Dateien, die sonst l�nger als einen Zu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hrer Platte bleiben, wie die Automatik-Optio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Plan und die Statistik/History-Funktionen von P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wie die Host-Konfiguration. Standardm��ig l�scht CC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r Dateien, die Sie durch Auspacken Ihres RST ern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spielen eigentlich nur die F�deration. Letzte Runde sind Sie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Lizard-Spieler eingesprungen. Sie mu�ten beide Rassen im 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 spielen, damit der Host die Z�ge akzeptiert. Nun, im n�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 Zug, erhalten Sie in PCC dauernd Meldungen �ber eine Daten-Ko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m Fall k�nnen Sie mit CCSWEEP die veralteten Daten des Liz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ers l�schen, da Sie diese ja nicht mehr ben�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SWEEP game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ach dem UNPACK) L�scht die Lizard-Daten (Lizard = Rasse 2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GAM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SWEEP 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r dem UNPACK) L�scht alle Spieler-Daten im Verzeichnis GAME1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Ihr Spiel neu auspacken (CCUNPACK), erhalten Sie keine Daten-Ko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en. Sie sollten nicht stattdessen "DEL game1\*.*" verwen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urch die Statistik- und Ged�chtnis-Funktionen von PCC verloren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C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PCC ab v1.0.3 k�nnen mehrere Spieler eine Sternkartendatei gemein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en (Setup-Bildschirm, Preferences -&gt; Starcharts file). Damit 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Spieler die selbe Sternkarte, Schiffsspuren, die ein Spieler si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 auch auf den anderen Karten zu finden, die Spieler sehe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entare und Planeten, usw. Wie Sie sich sicher leicht vo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, ist das extrem n�tzlich wenn Sie mehrere Rassen spie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Ts tau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MERGE kann Sternkartendateien aus dem eine-pro-Spieler-Format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einsam genutzte Format konvertieren und zur�ck. Dies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lt f�r CCMERGE v0.71, welches die Dateiformate von PCC 1.0.8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chlie�lich mindestens 1.1.6 beherr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gemeinsame Karte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CCMERGE einfach durch Eingabe seines Namens aufruf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nach den folgenden Angaben gefra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in Spiel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ine Liste von Spielernummern. Wenn die Daten zusammengese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es leicht passieren, da� zwei Dateien verschiedene Sach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selbe Objekt sagen. CCMERGE strengt sich an, die korrekten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zu finden, aber das ist nicht immer m�glich. Die Liste gibt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sen Informationen im Zweifelsfall bevorzugt werden soll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z.B. `9 6' angeben, werden die Informationen von Spieler 9 be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t, und wenn die nicht ausreichen, die von Spieler 6.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Sie einfach die Spielernummer an, die Sie spielen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 nur [Enter] dr�cken, hat die niedrigste Spielernummer Vorr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k�nnen auch all diese Informationen auf der CCMERGE-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ben. `ccmerge game1 9 6' ist haargenau das selbe, als wenn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rste Frage mit `game1' antworten und auf die zweite mit `9 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MERGE l�scht die originalen Sternkartendateien der Spieler _nicht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Karten aus einer gemeinsam genutzten Karte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fen Sie dazu CCMERGE in dieser Form a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MERGE -s game1 9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wird einfach die gemeinsam genutzte Datei (CHART.CC) zu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ern, die Sie auf der Kommandozeile angeben, kopieren,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 also CHART9.CC und CHART6.CC. Hier _m�ssen_ Sie die Spieler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ben. CCMERGE versucht nicht, die Informationen wieder zu z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w�re sowieso sinnlos, ein Schiff aus Spieler 6's Datei zu l�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weil er es gar nicht gesehen haben kann. Er hat es gesehen, und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em Hirn k�nnen wir es garantiert nicht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mit k�nnen Sie auch Informationen synchronisieren, ohn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einsam genutzte Sternkartendatei umsteigen zu m�ssen. Wen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 die Mitglieder einer Allianz auf verschiedenen Comp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en, k�nnen sie sich einmal pro Zug treffen (vielleicht au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ktronisch), ihre CHARTx.CC-Dateien in ein Verzeichnis kopier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olgenden Kommandos ausf�hren (unter der Annahme, da� es sich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er 9, 6 und 3 hande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merge game1 9 6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merge -s game1 9 6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nehmen alle ihre Dateien und gehen nach H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MERGE akzeptiert ein paar Optionen. Wenn Sie Optionen angeb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MERGE nicht den interaktiven Modus verwenden, Sie m�ssen dan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s auf der Kommandozeile angeben. Diese Schnittstelle ist prim�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gedacht, welches (in der Zukunft) CCMERGE automatisch aufruf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die Sternkarten-Einstellung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   Hil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      Umfangreichere Status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        Keinen Erweiterungsspeicher (XMS)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      Siehe 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MERGE liest alle Sternkarten-Dateien gleichzeitig. Dazu m�ssen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Datei-Zugriffsnummern (Handles) gleichzeitig ge�ffnet sein (f�nf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 11 Eingabedateien, eine Ausgabedatei). Wenn so viele nicht ge�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k�nnen, erh�hen Sie die `FILES='-Anzahl in Ihrer CONFIG.SYS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en etwas XMS zur Verf�gung. CCMERGE wird dann die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kopieren und von da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MERGE verarbeitet Sternkartendateien von PCC 1.0.8. �lter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nicht unterst�tzt; konvertieren Sie die Kartendatei mit PC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neue Format oder verwenden Sie CCMERGE 0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KEG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GLOS kann die Texte aus der PCC-Hilfe in einfache ASCII-Klar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 umwandeln. Sie k�nnen sie dann mit einem Dateibetracht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hrer Wahl ansehen, um zum Beispie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ine Volltextsuche durchzuf�h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eile der Dateien ausdru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eile der Dateien in andere Dateien zu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GLOS reduziert die Hypertext-Hilfeseiten auf den reinen Text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auch einige Zusatzinformationen verwendet, die unsichtb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Hilfedatei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PCC 1.1 kann MAKEGLOS f�nf Dateien gene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LOSSARY.TXT: das Glossar, welches Erkl�rungen zu vielen VGAP-Begr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 In der Hilfedatei erreichen Sie das Glossar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alts-�bers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XPRESSN.TXT: das Scripting-Handbuch. Wenn nur irgend m�glich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statt dieser Datei das "echte" Script-Handbuch (ccXYYZman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er PCC-Webseite verwenden. Dieses hat ein h�bscheres Layou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usgabe von MAKEG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SAGE.TXT: der Teil der PCC-Hilfe, der die Benutzung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eibt (Dialoge, Konfigura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ULES.TXT: die Planets-Regeln aus der 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HELP.TXT: alle Hilfetexte (enth�lt den Text der obigen view Datei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 auf das Glossar werden die Texte in der Reihenfolge angeord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ie in der Hilfedatei stehen. Diese Reihenfolge ist nicht in ir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r Weise logisch, bestenfalls chronologisch - die Reihenfolg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ich sie geschrieben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Programme sind (c) copyright 1995-2004 by Stefan Reuther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rfen frei kopiert werden, solange kein Geld f�r die Programm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che verlangt wird und Programme und Dokumentation unver�ndert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ndard.discla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ERHALTEN DIE PCC-HILFSPROGRAMME "WIE BESEHEN", OHNE GARAN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ENDWELCHER ART. SIE BENUTZEN DAS PROGRAMM AUF EIGENE GEFAH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EM FALL KANN DER AUTOR, Stefan Reuther, F�R DURCH DIE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PROGRAMME ENTSTANDENEN SCHADEN HAFTBA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BENUTZUNG DER SOFTWARE AKZEPTIEREN SIE DIESEN HAFTUNGSAUSSCHL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DEN HAFTUNGSAUSSCHLUSS NICHT AKZEPTIEREN K�NNEN ODER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RFEN SIE DIE PROGRAMME NICHT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TEILE DIESER REGELUNG DURCH GELTENDES RECHT UNG�LTIG WERDEN,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REST DAVON UNBEEINFLUSST, SOWEIT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weis: VGA Planets ist (c) copyright und (tm) trademark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Reuther, Informatik-Stu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Streu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phost.de/~stefa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versuche, alt.games.vga-planets regelm��ig zu les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