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ibilit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contains information for the curious and technically incl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PCC do with your game data, which information does it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ich it does ign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ddition, this contains (an attempt to make) a list of the 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by PCC. This list is not only useful for PCC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ENT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ocal data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S format (planets.ex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ndows format. If you use WinPlan, you should set the WinPlan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etup, otherwise PCC may generate files not readable by WinP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akeTurn/Unpa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you generate PHost commands and have "Save PHost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" turned off, or use the THost alliance window,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 Maketurn that supports `cmdX.txt'. Currently (11/2003)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only the Maketurns written by me, and in recent VPA 3.61+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CC can read/create the TARGETx.EXT file to store visual contac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CC can correct some errors in R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CC handles the "SendFile" command from PHost 4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 CCSWEEP if you switch your Unpack program, to avoid sta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gistration/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CC can create an unregistered key if nee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CC can use a registered or unregistered key gener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ginal client programs (planets.exe, WinPlan); you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ted the original client at least once in your gam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PCC to find the k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play both registered and unregistered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ifferent ga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th AllowRegisteredFunctions=No, PCC can limit you to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but still generate registered TR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ngs which are possible through a turn file, but confli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ules (such as demolishing factories), are not a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, the shareware restrictions are maintained. PCC evalu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VPA extra features" option to determine cargo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. Note, however, that PCC includes a number of "overrid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 to do things normally not possible (overloading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etting any mission). This is not a problem with current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ther Cli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an send and receive VPA Planet/Minefield transmis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an send and receive Informer planet lis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as been successfully used together with WinPlan, PLANETS.EX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View, VPA, xk, Informer, VPUti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essage reader configuration (killfile, signature) is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PA and PCC2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ap database file is shared with PCC2 beta4 and higher. See PCC2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ST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Config values handled (read from messages and HCONFIG.HST)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betical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milation Rate, ATT/NUK attack rebels/fascists, Climate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, Climate limits pop, Cloak fuel burn, Cloaked Mine Od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ak Prevent Damage, Col Fgtr Mine Sweep, Col Fgtr Web Swe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ystal desert advantage, Detect Mine Range, Dark Sense 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ine-Shield bonus, E-S Bonus rate, Fed Crew bonus, Gravity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 Attack Kill Ratio, Ground Defense Kill Ratio, Hiss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 ship, Hiss mission, Isotope TUDR, Max income per planet, Max 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, Mine Decay, Mine Odds per LY, Mine Sweep Rate, Mining Ra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attack ships, Range of Sensors, Science Missions,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ning, Ships are visible, Structure Decay, Tax Rates, VPA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, Web Mine Decay, Web Odds per LY, Web Sweep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upported RST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S (3.00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nPlan format version 3.500 and 3.50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re is no such thing such as "RST Format 37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upported Host Vers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y 3.2x (preferred, with English language databas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lder 3.x (works, but not perfect: doesn't tag messages, so PCC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se them). Note that Host 3.00 sends far too much data in RST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players have unfair advantages over planets.exe players (as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plan, EV and VPA user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Race (you need FRIDAY.DA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st99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(see below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cludes `Master at Arms' proposal for l/r balancing in simulat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ested with (at least) Host 3.00, 3.14b, 3.20b, 3.22.020, 3.22.0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2.13, 3.2e, 3.3, 3.4, 4.0, 4.0j, 4.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ost Version Dependencies recognized by P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st 3.20 allows exact hyperjumps for Winplan; 3.22.019 a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for DOS cli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st 3.22.030 does not allow double-loading ships (low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it, newer ones have "VPA Extra Features" switch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st 3.22.031 and later do not allow loading high-tech torp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onto base (lower versions and PHost allow it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ost 3.22.039 and later has the "FFx" alliance FCo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3.3b and later allow mission arguments up to 10000,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nly allow 500. In Tim's Host, we assume the limit is 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ual restrictions on extmission arguments are pretty bizar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3.3c and later has Siliconoids which like it ho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3.4c and later have "Polish" and "NewEnglish" langu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3.4c and later allow "Add Mines To" foreign fiel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ing correct "miX" set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3.4g/4.0d and below have an anomaly in the fuel com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ing it impossible to end a turn with zero fuel in some cas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4.0h and later support the 'enemies'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4.0i introduces new hull functions and mis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3.5/4.1 and later round differently for mining and clim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th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Host 2.x/3.x/4.x battle algorithms have small dif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dd-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nPlan's MISSION.INI can be us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s alliance features of Host 3.22.007, 3.22.039, and PHo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upports up to 1000 UFOs, plus PHost "General Objects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stom MISSION.CC, FCODE.CC, EXPR.CC and HULLSPEC.CC allow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-grained adjustm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ads XTRFCODE.TXT, and the PConfig part of SHIPLIST.TX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phere/PWrap/Z-Sphere and ExploreMap support. There's experi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spherical ma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Hull functions supported by PC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chemy functions (AdvancedRefinery (Aries), Alchemy (Merli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inery (NRS)): handled in turn prediction, affect frie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menu, PHost 4 combination rules support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loak functions (Cloak, AdvancedCloak, HardenedCloak): hand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redictions, affect mission sel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gine functions (Gravitonic (MBR, BR4, BR5), HardenedEng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drive): handled in movement-related predictions,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 and waypoint sel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mperialAssault (SSD): handled in ground combat inform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lanetImmunity: handled in si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functions are remembered and displayed, but do not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FOR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CC supports the battle algorithm from PHost 2.4 and la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ulator attempts to support PHost's battle order rules, but su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still subtle differences. PCC 1.1.5 and later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4.0, 1.1.15 supports all battle variations of PHost 4.1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CC supports modified starbase/fighter costs and capacities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.15, modified tech costs since 1.1.1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upported PCONFIG.SRC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 that map 1:1 to a HCONFIG.HST value are read and stored in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CONFIG.HST file. PCC evaluates the keys (in alphabetical or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ColoniesSweepWebs, AllowEngineShieldBonus, AllowFedCombatBo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GravityWells, AllowHiss, AllowPlanetAtt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cienceMissions, AllowShipCloning, BorgAssimilation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mateDeathRate, ClimateLimitsPopulation, CloakFuelBu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nialFighterSweepRate, ColonistTaxRate, CrystalsPreferDeser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LevelForCloakFail, DarkSenseRange, EngineShieldBonus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ndDefenseFactor, GroundKillFactor, HissEffect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MinefieldRadius, MaxPlanetaryIncome, MineDecay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HitOdds, MineHitOddsWhenCloakedX10, MineScanRange, MineSweep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AttackKlingons, PlanetsAttackRebels, RaceMiningRate, Scan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sorRange, StructureDecayPerTurn, TransuraniumDecay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MineDecayRate, WebMineHitOdds, WebMineSweepR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 that affect battle playback. These include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ings transmitted with a PHost 2 VCR, plus the new setting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3 and 4 (BeamHitFighterRange, FighterFiringRan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eldKillScal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me oth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BeamUpClans, AllowBeamUpMultiple, AllowESBonusAgainstPlan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RegisteredFunctions, AllowWrapAroundMap, BaseFighterCost[*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TechCost[*], BuildQueue, CPEnableGive, CPEnable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EnableRacename, CPEnableRefit, CPEnableRemote, CPEnableS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PEnableShow, CrystalSinTempBehaviour, DamageLevelForChunnelF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eForUndetectable, ExtMissionsStartAt, ExtraFighterBays[*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toriesForDetectable, FighterSweepRate, FreeFighterCost[*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lUsagePerFightFor100KT, FuelUsagePerTurnFor100KT, Gam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vityWellRange, MapTruehullByPlayerRace, MaxColTempSlo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DefenseOnBase[*], MaximumFightersOnBase[*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WebMinefieldRadius, MaxShipsHissing, MineHitDamageFor100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sForDetectable, MinimumChunnelDistance, NativeTaxRate[*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AggressorKillPointsPer10KT, PALAggressorPointsPer10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CombatAggressor, PALDecayPerTurn, PALOpponentKillPointsPer10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LOpponentPointsPer10KT, PALRecyclingPer10KT, PBPCostPer100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PMinimumCost, PBPCloneCostRate, PlanetaryTorpsPerTu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Race[*], PlayerSpecialMission[*], ProductionRate[*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GravityWells, ShipCloneCostRate[*], ShipFighterCost[*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baseCost[*], TerraformRate, UnitsPerTorpRate[*]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AccurateFuelModel, UseBaseTorpsInCombat, WebHitDamageFor100K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mEntryPowerX100, WormholeUfosStartAt, WrapAround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PHost 4 experience system uses the 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BayRechargeBonus, EModBayRechargeRate, EModBeamHitBo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BeamHitFighterCharge, EModBeamHitOdds, EModBeamRechargeBo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BeamRechargeRate, EModCrewKillScaling, EModEngineShieldBonusR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ExtraFighterBays, EModFighterBeamExplosive, EModFighterBeamK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FighterMovementSpeed, EModHullDamageSca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MaxFightersLaunched, EModPlanetaryTorpsPerTu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ShieldDamageScaling, EModShieldKillScaling, EModStrikesPerFigh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TorpHitBonus, EModTorpHitOdds, EModTubeRechargeBon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odTubeRechargeRate, ExactExperienceReports, ExperienceLevelNa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xperience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CC generally is more forgiving for syntax errors and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invalid files. So only use files really accepted by PHost. 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defaults for keys not found in the file. It'll warn you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 less than 70 keys, because a correct PCONFIG.SRC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more keys. Preferrably, use the `con' friendly code to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, and PCC's unpacker to receiv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rrayisation" is only supported for options marked [*]. In particul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ayisation of original Host options is not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ExtMissionsStartAt' is supported by the PCC core, but the 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initions (mission.cc) must be manually edited when this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ue other than 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more keys are read but not evaluated. For a definite list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elp file: Scripting Manual -&gt; Tables -&gt; Configuration (that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opulated directly from the PCC sour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TILx.DAT files are read and evaluated. PCC supports binary a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ransfer, RACE.NM is handled like a racename transfer in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STs. If no UTILx.DAT is found, PCC parses messages (English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handles the following records (in mostly-numerical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field scanned (0, 46), Explosions (1, 2, 58), Dark Sense (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er Spy (4), Exploration (5), Sensor Sweep (6), Combat (7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teor (8), Contact (10), Allied objects (11, 12), Control (13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mhole (14), Ship recycled (16), Ion storm (17), Colonized (1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render at starbase (19), Ship built (20), Alliances (22), B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 (23), Glory Device (24, 25), Mine scoop (31), Pillage (32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fo (33), File transfer (34, handled during Unpack), Remot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7), Activity Levels (38, 48), Build Queue (39), Unit 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xperience) (49, 50), Player Score (activity level only) (51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functions (52), Enemies (54), Modified Ship Functions (5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CC attempts to merge the wormhole information from UTILx.D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OREx.DAT (UFOs). Thank Piotr Winiarczyk for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1.1.7, PCC also tries to merge in WORMHOLE.TXT, but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lematic, since that file doesn't have a timestamp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 gave you WORMHOLE.TXT at turn one, delete it after PCC 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(unless your wormholes are static: don't move nor gr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CC supports up to 10000 minefields (PHost 3.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CC can generate the following command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ies, beamup, client, enemies, give, filter, language, racen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, send,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ince 1.1.12, PCC reads HULLFUNC.TXT (the file name SHIPLIST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nfiguration and hull function information is recogniz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). It supports all hull functions of PHost up to version 4.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ing level-restricted and player-restricted function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as those assigned to individual ships. PCC does not ye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ombinations of former racial abilities and hull function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icular, it is not possible to exempt a ship type from a ra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using the hullfunc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ince 1.1.12, PCC handles dependant options. That is, it now kn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f ColonistTaxRate is set and NativeTaxRate is not, both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the same value. Previous versions would have used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veTaxRate in this case. Note that PCC only knows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encies, PHost's internal "$name" syntax is not support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-SYSTEM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has been successfully run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S-DOS 5, MS-DOS 6, and numerous other DOS vers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inux DOSEMU, using MS-DOS 5 or Free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s fine on conso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xdos: in older versions, PCC must be run in 256 colors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Ctrl-Alt-PgUp] resp. [Ctrl-Alt-Home] to lock mouse into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pport proper scrolling in star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S/2 Warp 3 and 4.5x. Requires DPMI_DOS_API=ENABL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ndows 3.1 DOS session. Requires appropriate Windows graphic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upport running in 256 colors (`/x'), otherwise switching away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ting session in window will corrupt the scre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ndows 9x/ME, Windows NT 4, Windows 2000, Windows XP. Sam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bove. In Windows, it may be hard to manage to double-click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PCC in the background for a while, because Windows le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run faster for the DOS box to compensate for being stopp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. Note that PCC only runs under 32-bit versions of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-bit versions do not support D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NE so far runs only the non-interactive text-mode parts of 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uch as the batch-mode unpack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reeBSD 4.8's DOSCMD also runs the non-interactive text-mode p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OSBOX 0.63 (under Linux and Window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CC.DOC for more detailed instructions. I now generally play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EMU and sometimes Windows XP or DOS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NOWN LI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limits exist in PCC, but the author believes they are not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ous: they're not worth the trouble for fixing them. Have fu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;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npack doesn't support more than 420 starbases or 612 ships per R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t most ~4600 incoming messages are display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t most 149 messages can be sent with PCC. A message to many rece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s as one message if it bears the correct head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urn files must fit into memory and be &lt;16 MB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 integrated web browser [Note: try CCHTML ;-)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U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's predictions aim at 100% accuracy. However, the undocumented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formulas and processes does not actually simplify this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, formulas change from one host revision to another,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ice in the change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ormulas were drawn from sources widely accepted as correc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better ones, tell me. If you have a version dependency, t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you still must be careful with rounding errors. When PCC s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ship has a waypoint of 340.0 ly, it could very well happen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will NOT jump exactly. The actual distance might be 339.9998 ly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has rounded (you don't want to see 11-place numbers everywhere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?) So either pull out your handheld-calculator, or simply don'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isk. For normal movement, however, you can be pretty certain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CC says "ETA: 1 turn", the ship will be there next turn.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seen any problems in that area for quite a while, and I do t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. No warranties, though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Terminolo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x)      Remove fractional part. Trunc(1.5) = 1, Trunc(-1.5) =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(x)      Arithmetic rounding. Rounds towards nearest integer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ends in .5 exactly, where it always rounds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(x)       IEEE rounding. Rounds towards nearest integer,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ends in .5 exactly, where it rounds towards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even* inte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gn(x)        -1 if x is negative, +1 if x is positive, 0 if x is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il(x)       Round up. Ceil(1.5) = 2, Ceil(1)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V b       Integer division, discarding remainder (same as Trunc(a/b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          distance the ship can cover in one turn (Speed$ * Spee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rmal ships, twice that for gravitonic sh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I try to use CCScript syntax. In particular, trig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egrees, not rad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Happiness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atives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500 + 50*Natives.Go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85*Natives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es+Factories) DIV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rt(Natives)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plus 10 for Av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atives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500 + 50*Natives.Gov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85*Natives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es+Factories)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rt(Natives)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plus 10 for Av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, THost, Crystals with desert advant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1000 - 80*Colonists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rt(Colon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es+Factories) DIV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*(100-Temp$)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, THost, other r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1000 - 80*Colonists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rt(Colon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es+Factories) DIV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3*Abs(Temp$-50)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, PHost, Crystals with desert advant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1000 - 80*Colonists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rt(Colon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es+Factories) / 3 - (100-Temp$)/0.66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, PHost, other r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1000 - 80*Colonists.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rt(Colon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(Mines+Factories) / 3 - Abs(Temp$-50)/0.33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base tax" is the highest tax rate for which this formula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, assuming Mines+Factories=100; the "max tax" is the tax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ielding a change of -30 under the same conditions (which is the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you'll use in a growth-tax cyc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Hissssing happens before taxation, so final happines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Min(100, Min(100, OldHappiness + HissEffect) + HappinessChange)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`Min(100, OldHappiness + HissEffect + HappinessChange)' as wid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ieved. The essence is that hissing at a happy-100 planet is point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. Note the beautiful subtle dif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all formulas :-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Tax In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atives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 (ColonistTaxRate[Owner$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 (Natives.Tax * Natives.Gov$ * Natives / 5000)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imes 2 if natives are insect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atives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 (NativeTaxRate[Owner$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 (Natives.Tax * Natives.Gov$ * Natives / 5000)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times 2 if natives are insect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 (ColonistTaxRate[Owner$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 (Colonists * Colonists.Tax / 1000)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 (ColonistTaxRate[Owner$]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 (Colonists * Colonists.Tax / 1000)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xes will be paid when the old happiness (after hissing, before happ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) is 30 or more *and* the new happiness (after happiness change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or more (PHost) resp. 31 or more (THo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hissing, THost does not allow tax rates above 75%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borgs can not set native tax rates to more than 20% in THost. When a 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above that is set, happiness is computed using the high tax rat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20% are collected. PCC uses that fact in predictions and auto 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Bovinoi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ovinoid supply con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ves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mount of mineral X mined each turn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(ERnd(Density.X * Mines / 100) * MiningRate[Owner$] / 100) * R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mount of mineral X mined each turn, PHost &lt; 3.5, &lt; 4.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(Density.X * MiningRate[Owner$] DIV 100) * RF * Mines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mount of mineral X mined each turn, PHost 3.5 and later, 4.1 and la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(Round(Density.X * MiningRate[Owner$] / 100) * RF * Mines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F (Reptile Factor) is 2 if planet has Reptilian natives, 1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Hyperjump, interesting case (non-exact jump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in X directio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350 / Waypoint.Dist * Abs(Waypoint.DX) + 0.4999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negate if Waypoint.DX i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in Y direction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350 / Waypoint.Dist * Abs(Waypoint.DY) + 0.49999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negate if Waypoint.DY i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ormal movement, interesting case (ETA &gt; 1)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bs(Waypoint.DX) &gt; Abs(Waypoint.DX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:= Round(LONGINT(way) * Abs(Waypoint.DX) / Waypoint.D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 := Round(LONGINT(dx) * Abs(Waypoint.DY) / Abs(Waypoint.DX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 := Round(LONGINT(way) * Abs(Waypoint.DY) / Waypoint.D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:= Round(LONGINT(dy) * Abs(Waypoint.DX) / Abs(Waypoint.DY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negate dx if Waypoint.DX i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negate dy if Waypoint.DY is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now, (dx, dy) is the movement vector covered this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ormal movement, interesting case (ETA &gt; 1)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ad := ArcTan(Waypoint.DX, Waypoint.D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x := Cos(head) *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y := Sin(head) *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x := Trunc(f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 := Trunc(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x&lt;&gt;Waypoint.DX THEN dx := dx + Sgn(f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dy&lt;&gt;Waypoint.DY THEN dy := dy + Sgn(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aypoint.DX=0 THEN dx: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aypoint.DY=0 THEN dy: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now, (dx, dy) is the movement vector covered this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ll other cases: hyperjumps with distance between 340 and 360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 with ETA &lt;= 1, are trivial. Note that PHost consider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yperjump to be exact if the distance is between 340 and 360 inclus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n THost, a jump of exactly 340 or 360 ly is inexact (ship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 350 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ost versions below 3.22.019 do not allow exact hyperj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OS-Planets clients (DOS TRN file format), and "trim" way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jumping. Therefore, every jump is inexact in this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will not predict waypoint trimm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uses a dumbfire tow resolution algorithm; we simply assume all t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ceed, tow chains are broken on Id basis (you shouldn't be making t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ins, and when your enemy does so, PCC can't know anywa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tercept resolution, PCC uses the same algorithm as PHost (and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r as I can tell, the same as THost): ships are sorted so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cept targets move before their interceptors (topological s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cles are resolved the PHost way (see below), it's unknown how 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Intercept resolution, cycle of N sh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X coordinate = sum of ships' X coordinates /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Y coordinate = sum of ships' Y coordinates /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/source, Donov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Fuel Consum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gineFuelUsage is the amount of fuel an engine uses for one tur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rp factor, for a 100000 kt ship. The values generally tab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`EngineFuelUsage / (Speed$^2)' (=fuel usage per ly for that 100000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). Mass is the mass of the ship we're dealing with, Towee is the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towed ship (zero if n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utomatic warp factor setting, a warp factor is considered "efficie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`EngineFuelUsage / (Speed$^2)' is 120 or less. This can be overr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modifying `Engine(...).Speed$' from your AUTOEXEC.Q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gineFuelUsage * (Mass DIV 10 + Towee DIV 10) * Trunc(Distanc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 (way*1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 with "Accurate fuel model" 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ngineFuelUsage * ERnd((Mass+Towee) / 10) * Trunc(Distanc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V (way*10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ships may use less(!) fuel when crossing a hostile mine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rder in PHost below 3.4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"Accurate fuel model"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((Mass+Towee) * (1 - Exp(-EngineFuelUsage*Distance / (way*100000)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basic building block from which PCC computes fuel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move your ship 220 ly at warp 7, these formulas are applied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: four times for moves of about 49 ly (plus/minus rounding,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s, etc. from actual movement), and once for the remaining appr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4 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we cheat in "Accurate fuel model" mode. If a ship has N 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el, and the parameter to `Round' is slightly larger than N, PHo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k you have too little fuel. Therefore, PCC reports a fuel us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+1 in these cases to warn you of that problem; your ship will not r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waypoint. If you add some more fuel, fuel usage will go down again(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your ship will reach the waypoint with some fuel remaining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lies only to PHost 3.4g/4.0d a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ost, `Trunc(Distance)' is just an approximate, because the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reate host.exe generates imprecise calculations.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ove 2 ly east yields (correctly) 2 ly, but 3 ly east yield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ective distance of 2 ly, too. Therefore, PCC takes the value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. The table is taken from the resource file; should HO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 be discovered, it can be overridden with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`disttabl.dat'. An interesting effect is that moving 3 ly always c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me amount as moving just 2 ly, and moving 4 ly costs twice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&lt;http://phost.de/~stefan/fuelusage.html&gt;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Infolist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loak Fue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uel burned for cloaking one 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(Hull.Mass * CloakFuelUsage DIV 100, CloakFuelU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hip is considered to cloak if it has a cloaking device and fulf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has "Cloak" mission 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has "Cloak" extended mission (30, PHos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belongs to Birds and has "Super Spy" mission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belongs to Birds and has "Special" extended mission (31, PHos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belongs to Birds and has "Standard Super Spy" (29, PHos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ak fuel burn happens before movement in both h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er-Turn/Per-Fight Fue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PHost 4.0f and later, ships can burn a fixed amount of fuel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and for each fight they are involved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uel burn per tur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uelUsagePerTurnFor100KT * Hull.Mass + 99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uel burn per f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FuelUsagePerFightFor100KT * Hull.Mass + 99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lues are constant for each hull and not related to the ship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equipment or load. PCC includes the per-turn fuel burn in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fuel burns happen after movement. If you do not have enough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atisfy the per-turn need, your ship will be dry after movemen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other negative consequences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ovement Speed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Lizards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- (Damage DIV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Lizards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- (Damage DIV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- (Damage DIV 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Donov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hunne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itions for a successful chu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Initiator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hip can actually chu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t least 51 kt f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damage below DamageLevelForChunnelFail (PHos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peed set to warp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hip not being t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Mate conditions: same as above, but only 1 kt fuel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Distance between initiator and mate is larger than or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9.5 ly                    ...for 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ChunnelDistance     ...for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everal ships try to initiate a chunnel from the same point,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 initiator is chosen for display. The prediction is color-co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gray      Chunnel will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          Initiator conditions or minimum distance vio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llow        Mate conditions vio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ing chunnels are only displayed if this ship is trying to initi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unnel and it is not subject to a chunnel from a higher-Id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n "reality", the lowest-Id ship will chunnel first, and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thing with it. The highest-Id ship will finally initiate its chu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new position, and take everything, including the lowest-Id shi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it. This makes it look as if the chunnel was initia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est-Id ship. However, the first jump might move the highest-Id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 point where it violate MinimumChunnelDistance, and thus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unnel fail. This effect is not predicted on the shi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olonist Population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limateLimitsPopulation if off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100000 c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limateLimitsPopulation is off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250000 c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rystals, CrystalsPreferDeserts is on, PHost with CrystalSinTemp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, planet 15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3 + (Temp$ * MaxColTempSlope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rystals, CrystalsPreferDeserts is on, all other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1000 * Tem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other race, planet 85F or hotter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MaxColTempSlope * (100-Temp$) DIV 100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other race, planet 14F or colder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MaxColTempSlope * Temp$ DIV 100 +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st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Round(100000 * Sin((100 - Temp$) * 0.0314 * (180/PI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`Sin' argument is exactly `(100-Temp$) * 0.0314'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ans. The rounding function is actually `ERnd', but that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a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st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100000 * Sin(Temp$ * 180/1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rules for extreme clim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bels, planet 19F: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least 60 clans (THost applies this rule to everything hot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F or hotter than 85F planet will be one too low. Hence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1.17, PCC special-cases this temperature for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Infolist, own research,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olonist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not implemen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Round(RATE * Colonists / ((1 + Colonists.Tax/5) * 100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aceGrowthRate[Owner$]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rystals, CrystalsPreferDeserts and CrystalSinTempBehaviour are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 with less than 15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rystals, CrystalsPreferDeserts and CrystalSinTempBehaviour are 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 with 15F or mo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5 * Sin(Temp$ * 180/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otherwise, planet with less than 15F or more than 84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ll other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5 * Sin(Temp$ * 180/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nists will not grow over the population limit. No growt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iness after taxation is below 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Native Population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not implemen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ClimateLimitsPopulation is 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156000 cl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 3.3c or later, CrystalsPreferDeserts is on, siliconoi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1000 * Temp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all other ca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Sin(Temp$ * 180 / 100) * 1560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Native Grow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not implemented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 3.3c or later, CrystalsPreferDeserts is on, siliconoi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Temp$ * Natives / (500 * (Natives.Tax+5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other 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(4*Sin(Temp$*180/100) / (1 + Natives.Tax$/5)) * Natives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tives will not grow over the population limit. No growt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ppiness after taxation is below 7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Climate De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not ye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colonis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Colonists * ClimateDeathRate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as many colonists to bring the population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n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Natives * NativeClimateDeathRate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as many colonists to bring the population bel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Host before version 3.5/4.1 uses Ceil() instead of Trunc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honors this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Ri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not yet impl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structure loss: if colonist or native happiness is below 4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mines and 10 factories b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colonist fighting de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colonist happiness below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eil(Colonists * (40 - Colonists.Happy$) / 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otherwise, if native happiness below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eil(Colonists * (40 - Natives.Happy$) / 2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native fighting death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native happiness below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eil(Natives * (40 - Natives.Happy$) / 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otherwise, if colonist happiness below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Ceil(Natives * (40 - Colonists.Happy$) / 25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Amorphous Break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Max(95 - Natives.Happy$,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worded: 5 if Natives.Happy$ &gt;= 90; 95 - Natives.Happy$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5   if Natives.Happy$ &gt;=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if Natives.Happy$ &lt; 70 and &gt;=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  if Natives.Happy$ &lt;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appiness is after taxation/hissss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Donovan's, own research,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illage / RGA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 after Pill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Colonists * 4 / 5) -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atives after Pill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Natives * 4 / 5) -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lonists after RG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Trunc(Colonists * 4 /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net is empty if the formulas yield 0 or less. These formula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compute the estimate of how often you can pillage / RGA,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F5]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Donovan's,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Ground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Defender Strength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nd(Colonists * GroundDefenseFactor * (Defense+20) / 2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Defender Strength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nists * (20 * GroundDefenseFactor + Defense) DIV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ttacker Streng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ers * GroundKillFa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rived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ttacking clans needed to w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Up(Defender Strength / GroundKillFac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when you compute the number of clans needed to win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attack simulator on the planet, PCC will not always predi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% chance to win. Because there are several rounding processes invol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ground combat, this reverse computation is sometimes off a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this is an estimate only, any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own research, PHost do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Ship Pre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 prediction considers the following ship functions, in this or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Mine laying. This ship is assumed to drop mines as long as it c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efield limits are NOT consi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orpedo building using 'mk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lchem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tarbase "Fix" 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upply re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loaking, cloak fuel burn (unless ship is too badly damag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peed limit for damaged shi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Movement, including hyperdrive and towing. The [Ctrl-N] pre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intercept resolution, the standard fuel burn compu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. PCC does not do complete tow conflict resolution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es not handle towed ships that break free, or ships that run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f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Gravity wells, with special handling for waypoint-at-edge-of-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s changes (supply repair, alchemy) of the towed ship are consi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omputations as of PCC 1.1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handled as of 1.1.13 are chunneling, cargo transfer missions, lf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starbase functions, mine and ion storm effects (in short: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hat need a partner to interact wi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up to 3.4b erroneously does speed limits before supply repai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-ons are used; this is fixed in 3.4c. PCC does not handle this go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lanet Pre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 prediction considers the following planet functions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. This feature is used to display estimated population next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taxation window; the other values are computed but not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. Planet prediction is currently only available for PHost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t part is not yet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H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upply production (Factories, Bovinoi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rans-Uranium dec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Happiness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ax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: assim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Growth and climate de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tructure dec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iots (structure/population lo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Amorphous break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: assimi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ine Hit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, normal 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ERnd(10000 / (HullMass +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, web 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ERnd(1000 / (HullMass + 1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normal 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(100 * MineHitDamageFor100KT) DIV Hull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web m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(100 * WebHitDamageFor100KT) DIV Hull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ine Dec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ost, mine units after dec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ERnd((Units * (100 - RATE)) / 100)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Host, mine units after dec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(Units * (100 - RATE)) DIV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E is either the MineDecayRate or the WebMineDecay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Gravity W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question we're asking is: what planet's gravity wells are in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particular X,Y? Essentially, this is the logic behind the `Planet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. The interesting cases are points covered by two or more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is at a planet: no gravity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in space, PHost: planet with the highest Id for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ho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ound gravity wells: distance is GravityWellRange or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quare gravity wells: distance in X and Y direction is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qual to GravityWellRange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apping is considered both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in space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nd planet that is 3 ly or closer, let's call 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nd a planet with a higher Id than A that is 3 ly from A, or clo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such a thing, this is our new A and we repeat this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when you're pulled towards a planet which is in the warp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other one with a higher Id, you get pulled towards that higher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 were not in its gravity well in the first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etting a waypoint to the edge of a warp well, PCC us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e brute-force search of all points in range, and picks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closest / fas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Akseli M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lanets in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here is no base, `Defense.Base' is treated as if it wer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ne is pretty compli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mbat start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ombat mass:   100 + Defense + Defense.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hield:        100  if mass &gt;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if mass =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Damage: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Beam type:     Round(Sqrt(Defense / 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Tech.Beam if bas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Beam count:    Round(Sqrt((Defense + Defense.Base)/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ghter count: Round(Sqrt(Defens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number of starbase fighters if bas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ghter bays:  Round(Sqrt(Defens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5 if base present and has figh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rpedo type, torpedo launcher count, crew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"Round" actually is "ERnd", but that does not ma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. `Sqrt(D / N)' never ends in .5 for our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ombat start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ombat mass:   100 + SCALE(Defense) + SCALE(Defense.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hield:        starts as 100, maintained throughout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Damage:        starts as 0, maintained throughout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Beam type:     Round(Sqrt(SCALE(Defense) / 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Tech.B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Beam count:    Round(Sqrt(SCALE(Defense + Defense.Base) / 3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 if normal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20 if alternate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ghter count: Round(Sqrt(SCALE(Defense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number of starbase fighters if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ighter bays:  Round(Sqrt(SCALE(Defense)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5 if bas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rpedo launchers: 0 if PlanetsHaveTubes is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(Sqrt(SCALE(Defense + Defense.Base) / 4)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HaveTubes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rpedo type:  Round(Sqrt(SCALE(Defense) / 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Tech.T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Torpedoes:     PlanetaryTorpsPerTube * Torpedo launcher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EquivCost / Torpedo(Torpedo type).Cost.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EquivCost is the monetary cost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rpedoes in starbase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Crew: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(n) is a shortcut for (n * (100 - Damage) \ 100), where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damage of the planet. The essential difference between T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Host here is that PHost maintains planet damage throug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 and computes the effects at the end while THost does thi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V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Host itself reduces tech levels once after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, and uses the damage-limited tech level inbetween (i.e.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 = (100 - Damage) \ 10). CCBSim reduces tech levels afte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ght. This is expected to yield the same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sult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Damage &gt; 100, base i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tarbase damage := damage after combat if base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Defense := ERnd(Defense * (100 - Damage)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or each lost fighter, remove one starbase fighter. If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starbase fighters, remove one planetary defense per lost fi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planet has &gt;=100 damage, ship owner captures it. All defense po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tarbase are removed, planet gets non-aggress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ship has &gt;=100 damage or no crew, it expl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ese last two are not exclusive, it can happen that a ship cap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lanet and explodes at the same ti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sult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if Damage &gt; 100, base is destr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Starbase damage := damage after combat if base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or each lost fighter, remove one starbase fighter. If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er starbase fighters than lost fighters, there are no effec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Lost torps: compute cost of fired torps, "EquivCos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:=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:=1 To 10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orpedo(i).Cost.MC &gt; EquivCost And Storage.Ammo(i)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 one type-i torpedo from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ivCost := EquivCost - Torpedo(i).Cost.M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e :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p Whil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At end of f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Limit tech levels to (100 - Base Damage) \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this after every VCR, not after the complete f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ase damage := Base damage + planet da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BSim does not handle base damage. Results are correc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 the base has no damage at the begi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fense := Defense * (100 - Damage) \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ense.Base := Defense.Base * (100 - Damage) \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is is the planet damage in both cases. Since pla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 starts at 0 every turn, this is the total damage sus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, countless bu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Ships in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Ship Ma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Mass of the ship's hull + (ESB_RATE * Engine().Cost) \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ESB_RATE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EngineShieldBonusRate if applicable (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EngineShieldBonus and AllowESBonusAgainstPlane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EModEngineShieldBonusRate if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50 if it's a fed ship and AllowFedCombatBonus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360 at a chance of 59%, if ship is fighting on the 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arrier is fighting on the left, left/right balance is "360 kt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mass so far is more than 14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Number of bays (if it is a carri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&gt; Number of bays on ship +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BONUS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3 in Host mode if it's Fed and AllowFedCombatBonus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ExtraFighterBays[Owner$] in PHos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EModExtraFighterBays if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(10 - Damage \ 10) if Host and non-L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(15 - Damage \ 10) if Host and L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(Hull_bays+BONUS - (Hull_bays+BONUS)*Damage \ 100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and non-L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(Hull_bays+BONUS - (Hull_bays+BONUS)*Damage \ 150)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st and Liz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plus Master-at-Arms bonus if appli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ster-at-Arms bonus is described in detail in Sirius'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bonus applies only to carrier/carrier or carrier/planet f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or each unit, we compute an effective bay 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_bays = Fighters.Bays - Trunc((Enemy.Beam.Count + 2) /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For each unit, we compute an effective fighter cou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ff_fighters = Fighters - SCALE * Enemy.Beam.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where SCALE is 3 if the enemy has full shields, 2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right unit receives a number of bonus fighters,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able. It receives no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_bonus_fighter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nd(0.14 * Max(Left.Eff_fighters, Right.Eff_fighter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able is indexed by Left.Eff_bays and Right.Eff_bays,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for ship/ship fights and one for ship/planet f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he right unit also receives a number of bonus bays, also tak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ily-structured 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: this partially disagrees with my old, ragged hard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at Arms, and I cannot find my electronic copy and my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unication with the Master at Arms desig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Weap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lues are displayed on the ship build screen. The recharg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verages, i.e. approximately 50% of all weapons fire earlier, 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eam recharge time, THost: 100 seconds (based upon the fac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ams recharge by 0.5/s on average and fire at charge 5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eam recharge time, PHost: 2*BeamHitShipCharge /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wher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(Damage+Kill)*BeamRechargeBonus \ 100) + BeamRecharg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eam hit odds, THost: 100% (beams never mi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Beam hit odds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(Damage+Kill)*BeamHitBonus \ 100) + BeamHitO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orp recharge time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(31 + Log(0.5) / Log(1 - (Torp$-1)/17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for type-1 torpedoes, this formula yields "infinity"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-1 fires after 41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imes it pays when you don't sleep during math lessons: this fun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 is what you get from formalizing Tim's code. It yiel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numbers for the 10 torpedo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1, 41, 36, 34, 33, 33, 32, 32, 32,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orp recharge time, PHost: 2000 \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 where Ra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(Damage+Kill)*TubeRechargeBonus \ 100) + TubeRecharge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orp hit odds, THost: 66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orp hit odds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(Damage+Kill)*TorpHitBonus \ 100) + TorpHitO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most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P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BP building is assumed when you play THost or when you're using P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`BuildQueue = PB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, `Mass.Hull' is the empty hull m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BPs needed to build a ship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ss.Hull + 49) \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nce, 1..50 kt cost 1 PBP, 51..100 cost 2, 101..150 cost 3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BPs needed to build a ship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ss.Hull * PBPCostPer100KT) \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at least PBPMinimumC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BPs awarded for destroying a ship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ss.Hull + 100) \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, 1..99 kt give 1 PBP, 100..199 give 2, 200..299 give 3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BPs awarded for destroying a ship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ss.Hull * P) \ 10 + PALCombatAggr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with P = PALAggressorPointsPer10KT + PALAggressorKillPointsPer10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BPs awarded for recycling a ship, T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BPs awarded for recycling a ship, PHo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ass.Hull * PALRecyclingPer10KT) \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Host computations assume you attack the ship using a cap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, and destroy it in one fight. When you need more ships to manage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hen you're the opponent and not the attacker, you may ge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amount of points. PHost 3.4c and later compute PBPs with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ional digits precision, so the "\" is actually an exact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does not handle this disti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PAL decay per turn, PHost (used on score displa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_PAL = Round(Old_PAL * (100 - PALDecayPerTurn) / 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Host docs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Wormhole Predi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mholes which have a waypoint will move WrmDisplacement ly tow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aypoint plus WrmRandDisplacement into random direction al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or Y axis. PCC observes the wormholes and attempts to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movement. For example, when it sees that the wormhole m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st, it'll move it WrmDisplacement ly west each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does not predict changes to the mass or instability of a wormh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Starship Engine Gu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can guess a starship's engine in two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if you see it in combat, and engine/shield bonus is on. PCC will gu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gine if its type can uniquely be derived, consi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normal engine/shield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experience bonus (PHost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Fed bonus (+50 kt for Fed ships if enabl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360 kt bo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this is a safe computation, it will be stored in the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hown in g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if you see it moving several consecutive turns. PCC will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ure out which engine can give this sequence of fuel burn. Thi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ccount for towing, alchemy, web drain, jettison, etc.;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ment. Since this is just a guess, it will not be st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and be shown in ye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Wrapped 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move outside the map region, your ship will be mov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map. We'll call these points "outside point" and "in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". PCC must map between these points in both dir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ircular wrap, Outside to Ins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In = Trunc((radius - 2*MapExtent) * Sin(angle) + CenterX + 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_In = Trunc((radius - 2*MapExtent) * Cos(angle) + CenterY + 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= Sqrt((X_Out - CenterX)^2 + (Y_Out - CenterY)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le  = Arctan(X_Out - CenterX, Y_Out - Cente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&gt; MapExtent (otherwise, point is not outs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putation which PWrap does, and which you ne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know where you'll be next turn if your waypoin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X_Out,Y_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ircular wrap, Inside to Outs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Out = Trunc(X_In - 2*MapExtent*Sin(angle') + 0.5) + X_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_Out = Trunc(Y_In - 2*MapExtent*Cos(angle') + 0.5) + Y_Co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gle' = Arctan(X_In - CenterX, Y_In - Cente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= Sqrt((X_In - CenterX)^2 + (Y_In - CenterY)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&lt; MapExtent (otherwise, point is not insi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dius &gt; MapExtent - Chart.Outside (to avoid overfl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mputation used to draw the outside imag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. (X_Corr,Y_Corr) are corrective values from the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/-Chart.Precision (Chart.Precision is set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efaults to 2; in my test cases I've never seen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rger than 1) which are determined experimentally, by plu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ossible results into the Outside-to-Inside formul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whether it ma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thematically correct formula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Out = Trunc(X_In -2*MapExtent*Sin(angle) + 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angle from the Outside-to-Inside formula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not be computed from X_In,Y_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oints do not have an outside equivalent. For those, 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umes (X_Corr,Y_Corr) = (0,0) as an esti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ctangular wrap, Outside to Insi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In = X_Out + 2*SizeX     if X_Out &lt;  CenterX-Siz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In = X_Out - 2*SizeX     if X_Out &gt;= CenterX-Siz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In = X_Out              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ame for Y_In). This is the computation which PHost do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hich you need to know where you'll be next 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PHost up to 3.3b, Sphere and PWrap use '&gt;'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equation. PCC does not follow this interpretation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yields ambiguous locations: a ship at X=2999 moving right 1 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end at X=3000 whereas one moving right 2 ly and back 1 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end at X=1000 (which is why it was changed in PHost as we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ectangular wrap, Inside to Outside: There are 9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ages g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_Out = X_In + N*2*Siz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_Out = Y_In + M*2*Siz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N = [-1,1], M = [-1,1]. This is used to plot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: PWrap source code, own 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Rounding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C applies a number of arithmetic transformations to formulas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oating-point arithmetic. This provides faster computation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chnical reasons, all floating-point math in PCC is done in soft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PU is not used), and more precision and predictability.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ransformations are also applied in the host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ollowing, a and b are non-negative inte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Trunc(a / b) = a DIV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Round(a / b) = (a + (b DIV 2)) DIV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ERnd(a / b + c) = x +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with x = a DIV b +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 y = 1 if (2 * (a MOD b)) + (x AND 1) &gt;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0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where 'MOD' is division remainder (a - ((a DIV b) * b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'AND' is binary bit-wi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Ceil(a / b) = ((a + b-1) DIV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(a / b &lt; c) = (a &lt; b*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if b &gt;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##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re more formulas needed clientside? ;-) If you'r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, say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fall into three categories: 'required' files are needed for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 of PCC; PCC may not work when you remove them. 'option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can be removed if you think you can live witho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ocumentation' files are text files which describe or document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pects of PCC; they can also be removed if you don't ne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Cxyy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.doc             Main documentation file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.exe             Main program code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.inf             Version history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.ovr             Additional code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.res             Main data file, pictures, help, etc.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addres.exe       Resource management tool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merge.exe        Starchart file merge utility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weep.exe        Directory cleanup utility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unpack.exe       Standalone unpack utility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utils.doc        Utility documentation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e.q             Initialisation code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16bi.ovl       DPMI server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.cc            Search expression definitions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odes.add         Additional friendly code definitions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codes.cc          Friendly code definitions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tow.q           Example script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llspec.cc        Additional ship hull definitions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esmich.1st       German release notes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glos.exe       Help text extraction utility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sion.cc         Mission definitions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          Short item names (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turn.q         Example script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me.1st         English release notes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ps.cc            Tip-of-the-day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.cc           Splash screen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tle2.cc          Main menu backdrop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data.cc        UTILx.DAT parser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CxyyDOC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.doc         This file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.doc         Config file description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pmi.doc           Information about DPMI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oc.doc          Obscure features (docu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belongs to the PCC 1.1 distribution. (c) Copyright 1999-2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Stefan Reuther &lt;Streu@gmx.d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collected here is hereby placed in the public do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